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ank you for trying TagFactory for Windows v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used on those witty one-liners we all love so much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ort them for you and delete any lines that are similar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taglines that contain strings that you specify and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xport those to a file.  You can even set a maximum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export file, to make it easier to cross-post them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mail and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e program in any directory, but the INI file must b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you can edit the Ini file directly,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button, which will alter the Ini file for you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take on the changes, so no re-start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 will explain each of the settings, for the curious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Defaul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gFile=D:\COMMS\TAGLINES\TAGLINES.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 tagline file that TagFactory will us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 override this for a different file whilst runn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save it to the ini file, it will not be rememb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mpFile=C:\TEMP\TE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fault file to be used when exporting tags.  Again,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den at 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Backu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upFile=D:\COMMS\TAGLINES\OLDTAGS.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is essential.  If it is left blank, TagFactory will ref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.  If the file you specify does not exist, TagFactory will crea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.  When you sort or de-dupe etc., TagFactory will firstly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agfile to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Preferenc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or=NOTEPAD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Factory lets you edit the tagfiles directly.  You can specif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urite editor here.  If your editor is pathed, you do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eryMarkers=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on Avery, the author of Tag-O-Matic (and I for that matter)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use these markers when exporting taglines for inclusion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mail message.  Simon wrote a nifty little program called TAG-GRAB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s them to steal tags from echomail, it generally makes st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easier.  You have my thanks in advance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it=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itLines=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settings relate to exporting of taglines.  If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actory to use a maximum number of lines per file, you can set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ue, and it will start a new file once it reaches the limi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  The output file's extension will change and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 Logically, SplitLines does nothing unless Split=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Length=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ting will enable you to delete any taglines that contai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han the specified amount.  WARNING!!!!  If you feel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ver want to delete long tags, it might be wise to set this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mething like 1000 in case you ever click the button by mis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earc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1=@F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2=@L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Repla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lace1=@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lace2=@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settings, TagFactory will search for the specified st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with the corresponding string.  e.g. In this example Tag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arch for any instance of @FN@ and replace it with @N.  Upto 30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n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click the icon and away you go, there really isn't much to it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3.0, you can run with thes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placing a "/s" on the command-line, TagFactory will run, so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ile,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placing a "/d" on the command-line, TagFactory will run, s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de-dupe your default file,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placing a "/r" on the command-line, TagFactory will ru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the search &amp; replace on your default file,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placing a "/l" on the command-line, TagFactory will run, s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move the long taglines,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Factory is wholly 32bit, and requires Win95/NT4 or higher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d any third party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is program backs up tagline files automatically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will be taken by the author or testers, for corrup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 of data.  YOU USE THE TAGFACTORY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Factory is FREE.  But if you like it, please tell me about it. 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tacted at the addresses below.  Or I can be found in the TAG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AGLINES_UK fidonet echos.  TagFactory is a freeware progr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opied and passed on, but I would like to hear about any bug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you would like to see for a possible futu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thanks to those who helped me test TagFactory and have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.  Simon Avery, Damian Steele, Kevin W. Kelly and Je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u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inspired by Tag-O-Matic by Simon Av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n H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reland, October 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2:263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h@eircom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ilium Orb BBS - http://www.nrgsys.com/or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