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7d2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/26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7D2.ZIP   -    T.A.G. Bulletin Board System Y2K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upgrade from Version 2.7d to Version 2.7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over the TAG.EXE and TAG.OVR with the includ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d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JAM message Y2K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d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2K maintaine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Y2K or other problem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Jurison at ajurison@93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o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 Capton at vcapt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