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ought4U! --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Sean D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9 Sean Dennis of Elysium Software and Cheep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'`'`'`'`'`'`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t4U! is a BBS 'thought of the day' door that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rly every BBS package out on the market today.  You ca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data file with any 'thought' that you want, as long as it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single line and is less than 75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`'`'`'`'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hort, use at your own risk. Believe it or not, that's w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disclaimers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'`'`'`'`'`'`'`'`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Sean Dennis, who reserves all rights to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protected by the United States of America (US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Copyright Laws. In no way shall the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program be reproduced or modified in any form or metho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 expressly written permission from Sean Den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(except for files that are allowed to be 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ohibited. No fee may be charged by any agenc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an Dennis, CheepWare or Elysium Software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st of distributing unregistered copies without prior expres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permission from either Sean Dennis or Elysiu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that publishes a shareware cd and would like to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ought4U! on it has permission to do so. Howev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he latest version from Sean Dennis and let him k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oing so. Authors like to know where their software is go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 k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comes from the EasyDoor v2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kit and was written by Bryan Turner.  EasyDo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the communications, interrupt handling and som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nd that part of the software remains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yan Turner and Vagabo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game is distributed under the freeware concept. 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use and distribute this program and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ree of charge (and are encouraged to pass it 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friends too!).  However, reverse engineering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gainst the law.  If you're lame enough to try to ha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program, then you are expressly NOT allowe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MAY NOT BE USED IN CONNECTION WITH ANY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IES.  IF IT'S AGAINST THE LAW, DON'T INVOLVE M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'`'`'`'`'`'`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80286 or high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unning a DOS-compatibl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or a BBS, a BBS that will produce one of the following drop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ORINFO#.DEF (QuickBBS, Remote Access, SuperBBS, 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OOR.SYS (Telegard, Force!, New PCBoard, G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FO.BBS (Phoenix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LLINFO.BBS (WildCat!, Genesis, Forc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FDOOR.DAT (SpitF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HAIN.TXT (WW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CBOARD.SYS (PCBoard v14 and 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OBBS.BAT (FrontDoor-so you can call the door before the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is program can be run as a standalo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`'`'`'`'`'`'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is a listing of the files included with the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 produced it.  If any of the following files are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has been tampered with.  You should get an origina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contact addresses I list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OUGHTS.EXE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YSOP.DOC    - you're read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E_ID.DIZ  - a description for your BBS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ught4U! will NOT function unless these files ar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OUGHTS.DAT -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EADER.ANS   - the ANSI file that's display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`'`'`'`'`'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a directory for Thought4U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D:\DOORS\THOU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ake sure that ALL files listed above from the ga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moved into that directory (well, you can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_ID.DIZ if you w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To run Thought4U! locally, simply type in THOUGH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To run Thought4U! as a BBS door, use the following command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OUGHTS &lt;dropfilepath\dropfile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UGHTS D:\MAX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under a multiline system (where %1 is the node number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BBS to the enviromental variable %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OUGHTS D:\MAX\NODE%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* For Maximus, you'd use these commands in your MENUS.CT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_File    Misc\doorsys                          Normal "Thought4U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sp  Xtern_DOS       \max\doorbat\thoughts.bat_%k          Normal "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The %k is to pass the node number to the batch file calling Thought4U!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* For Telegard, here's what you'd do to make a menu command for Thought4U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(T)hought4U! -- Your thought of the d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(T)hought4U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Keys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Command    DG - Shell w/ DOOR.SYS (G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Options    "d:\tg\doorbat\thoughts.bat ~C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Access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 Display    ACS Depend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The ~CN is the MCI code for passing the node number to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ing Thought4U!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If you're using DOS, multi-node use requires SHARE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or to running Thought4U!. It's usually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have it loaded anyway, unless you have no RAM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is is the case, well.. 1) don't run this multiline. 2)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er computer, because most computers nowadays c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least 4 megs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You can edit HEADER.ANS to your liking, but be aware that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where the 'thought' and door credits are printed are hard-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You can also edit THOUGHTS.DAT with whatever you want.  This on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the archive is a little snippet of my tagline file.  Jus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each 'thought' is one line long and that line is less than 75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length.  If they're not, it may produce unpredictable resul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'`'`'`'`'`'`'`'`'`'`'`'`'`'`'`'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effort is made to ensure that the door run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 leaves my compiler.  If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please do the following BEFORE contact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Read ALL the SYSOP.DOC to ensure you have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have 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Make sure that all of your paths are correct, et cet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supports multinode use and provid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tasker support  (time slice releasing) for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If you are running a high speed modem (9600 baud or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 suggest you run your bbs/mailer/doors at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. On high speed error correcting modems, locking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 will have a noticeable increase on the speed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nt. It's beyond the scope of this document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ing your BBS and mailer for a locked baud rate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consult those docs for information on that.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w things to keep in mind when setting up Thought4U!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When using a locked baud rate, I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a  FOSSIL driver. This game will work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s without one though. X00 is a good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DOS, which can even be loaded and unloa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after you run this door.  If you are running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HIGHLY recommend Ray Gwinn's SIO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If you are using a fossil, then make sur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ssil that the port is locked. For X00, to lock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38400, you would use something like "X00 1 38400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 SIO, put this in your SIO.SYS command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VICE=C:\SIO\SIO.SYS (COM1:57600,3F8,IRQ4,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:57600 locks the baud rate and the - allows S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allow other programs to access the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If you lock the baud for one program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ed for everything. You can't lock the baud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game, but 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What follows is some information on possibl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uations 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Low speed users can play the game, but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not using the DORINFOx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.SYS drop file then you may wish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er program to convert whateve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BBS produces to the DORINFOx.DEF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and tell game.exe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veral converter programs are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most BBS systems. CallDoor is a good o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n fi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unds like the game is getting the wrong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e somehow. Try switching over to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op 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running with a locked baud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 be caused by some sort o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. Try using 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If you're using something other than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 file, then I always suggest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.SYS if possible. It is the most reliab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as had the most testing. If tha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 A door locks up node 1.  This can happen with foss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the internal communications routin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s the default comport of 1 when NON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ropfile.  To correct this, make sur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ort is shown in the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 ANSI is reflected correctly on the local scree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is getting garbage.  Assuming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installed then most likely the proble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end. Make sure the dropfile is pass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 rate INSTEAD of the actual conncet rat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passing the locked port rate,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to use a different dropfile format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file converter program to change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 the locked port rate INSTEAD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`'`'`'`'`'`'`'`'`'`'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hat something could happen to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.  A power outage, door crash, or other ev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the data  files.  If you get  one of thes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best thing to do is reset the door.  However, Thought4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very reliable and shouldn't cause your system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'`'`'`'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latively small section is just to recognize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have made this door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_Maus, Korombos and many others on IRC: For attempting to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Pascal and not ragging on me when I went back to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BASIC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yan Turner: For making the best door kit available, EasyDoo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uickBASIC, QuickBASIC/PDS (which is what I use) and Visual Basic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get it at http://vagabond.virtualave.net or FREQ EASY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1:124/7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ke Hodson (MikeH on SysopNet IRC): For testing programs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ot ignoring my constant pleas to log onto my BBS and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my doors.  Thanks for constantly being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, QuickBASIC, QuickBASIC/PDS and Visual Basic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yDoor is a trademark of Bryan Turner and Vagabo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/2 is a trademark of International Business Machin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00 and SIO are trademarks of Ray Gw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ught4U! and CheepWare are trademarks of Sean Den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`'`'`'`'`'`'`'`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of my preferen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mail  : ah2@darktech.org -or- sdennis@darkraven.nu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netmail: Fidonet-1:395/11 Sysop's Tech Net-111:6500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entureNet-33:254/2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RC    : I can be reached on the SysopNet IRC Network.  You can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und robin" server at irc.sysopnet.org:6667.  I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ding out under the alias HausMaus on #bbs, #max and #ely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the coordinator of Elysium Software (Michael Pres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get hold of me in any of those ways.  The website for Ely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http://darkraven.nu/elys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`'`'`'`'`'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ah, RIGHT.  You get what you pay for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`'`'`'`'`'`'`'`'`'`'`'`'`'`'`'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made every attempt to make sure the game is free of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possibility always exists that one may have been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e or the playtesters.  If you find a bug,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 or comment to make which would mak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please print out the BUGRPT.FRM and mailer, fill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 it to me.  I read ALL of them and those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 me to find a bug or generate a better gam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in the game documentation. PLEASE DO NOT NOTIFY 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AND EXPECT ME TO FIX THEM IF YOU HAVE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ME WITH THE BUGRPT.F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`'`'`'`'`'`'`'`'`'`'`'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for using Thought4U!... I strive to write fun, easy-to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s for sysops everywhere.  If you don't like how my doo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don't know how to program, LEARN!!!  That way,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BBS TRULY your 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 Support your local and the international BBS scene!!!!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the wind always be at your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____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)                      (|   \                     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\  _   __,   _  _       |    | _   _  _    _  _       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\|/  /  |  / |/ |     _|    ||/  / |/ |  / |/ |  |  / 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(__/|__/\_/|_/  |  |_/  (/\___/ |__/  |  |_/  |  |_/|_/ \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n D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epWar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 of AfterHours/2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