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In for ProBoar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een on some other BBS's, messages on menus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ysOp is in/out", varying on whether you could page them or not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VERY simple PEX program, that reads the status of Scroll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most chatters, determines whether users can page or not,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", or "out" at the specified co-ordinates and in the request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at v1.1, it's not as simple. It now has a bit of code tha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your scroll lock key. If you're the kind of sysop tha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to somewhere with a modem obviously, and forgets to turn you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so everyone pages you, your problems are answered. Simply pu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omewhere, which only you can access. Hey presto, you can now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copy the PEX file to the PEX directory, put on your ANSI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ysOp is " and leave enough space for "in" or "out", then put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uto-executing type 60 menu function, after the ANSI is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ordinates and colour on the command line.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 column row colour inmsg outmsg [TOG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is a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, GREEN, CYAN, RED, MAGENTA, BROWN, LIGHTGRAY, DARKGRAY, LIGHT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, LIGHTCYAN, LIGHTRED, LIGHTMAGENTA, YELLOW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msg and outmsg are self-exp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optional TOGGLE option, the Scroll Lock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. How simple does it ge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TOGGLE command is optional, and all switche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!?! you want money for this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s simply freeware, I have no notices or anything, its just free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 note (see below) if you're using it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 Chris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CB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Cranbour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p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ts AL5 1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+44-1582-62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2:257/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cbware@db-bbs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http://bbs.paralex.co.uk/chrisb/cb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