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EEPSTAKES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EPSTAKES is a fast-paced dice game in which you will be bet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come of the roll of six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he game is to accumulate as many points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in as high a slot as possible in the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SWEEP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SWEEPS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SWEEPS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5                        Maximum # of Tur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9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Configurable... see option below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Y = Allow Sysop to have 999 turn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n't Allow Sysop 999 turn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                   Initial seed value for the Jack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en someone wins the JackPo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lue will be used to re-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Activate the ability for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nd/rece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sending/receiving of 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                       Door Rating. Max of 5 character. Default=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GROAN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SWEEPS       Location of SWEEP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EEPS SWEEPS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a multi-port board/Fossil Drive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EEPS SWEEPS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CKPO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d up losing points, SWEEPS will place them into the "JACKP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JACKPOT" will continue to accumulate all points lost by any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accumulate the points lost by those playing on any other n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 The "JACKPOT" points will be updated on the playe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(at the moment the player on another node loses point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CKPOT" points can be won by any player, if they roll 6 dic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a straight (1-6) in strict numerical order. Minimum am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CKPOT" will be determined by the seed value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EEPS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STAKES competition beyond just running it on your BBS alon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you can join with any number of other BBS' to creat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is supplied, called INTERBBS.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f score files for both the 'HUB' and 'NODE' and genera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INTERBBS can be run as many times as you wish. We recomme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, the 'HUB' run INTERBBS several times during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process uploaded 'NODE' score files. This will allow the 'NOD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ximum competition on their systems as possible. Al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BBS MUST be in the SWEEP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HUB'  use:  INTERBBS SWEEPS SWEEPS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NODE' use:  INTERBBS SWEEPS SWEEP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hange the Inter-BBS parameter in the SWEEP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parameter is a UNIQUE 3-digit identifier. The BBS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, should control who gets what number to avoid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Duplicate numbers will result in some BBS' score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merged score file. We recommend that the 'HUB' use 0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ODES' use 002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create a SWEEPS0.xxx file (where xxx is the 3-digi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 in the CFG file). When you run as a 'HUB'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S0.xxx files that it finds in the SWEEPS directory. It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S0.xxx files after processing them and will create a SWEEPS0.00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bined score file; assuming 'HUB' is using the 001 identifier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vailable for the 'NODES' to download/transfer. When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ODE' INTERBBS will only import one (1) SWEEPS0.xxx file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SWEEPS0.xxx files from the SWEEPS directory, AFTER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r of the month is determined when the 'HUB' runs INTER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n the 1st of the new month. This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If you are the 'HUB' you MUST be sure to run INTERBBS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, but at the same time giving the 'NODES' amp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transfer their score files. Once you have run INTERBBS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ject ALL prior month entries. We suggest that 'NODES'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s soon after MIDNIGHT, on the last day of the month,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'HUBS' run INTERBBS as late as they can on the 1st, thu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DES' ample time to get the files to the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some level of fairness, certain SWEEP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the same for ALL participating BBS' The following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6: Maximum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6: Allow Sysops to play 99 game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2: See value for Jackpot Points (initial value and valu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omeone wins the jack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 should set the values for each of the above and conve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des. If the values on the 'NODE' do not agree with the 'HUB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LOG will contain information about each INTERBBS sess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heck this file regularly to ensure that the 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HUB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uploaded SWEEPS0.xxx files from the Upload area(s) to SWEEP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SWEEPS0.*  C:\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SWEEPS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SWEEPS0.*  C:\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SWEEPS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ALL "NOD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SWEEPS SWEEPS.CFG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SWEEPS0.001 to file area(s) that 'NODES'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WEEPS0.001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WEEPS0.001 C: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NODE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SWEEPS0.001 file from the Upload area to SWEEP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SWEEPS0.001  C:\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SWEEPS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SWEEPS0.*  C:\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SWEEPS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"HUB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SWEEPS SWEEP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SWEEPS0.xxx (XXX=NODES ID #) to a file area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ploading to the 'H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SWEEPS\SWEEPS0.xxx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If Door is NOT registered, ALL player's nam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BS running the unregistered Door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"** Door Unregistered **". As soon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the player's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SWEEPSTAKES, please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SWEEPSTAKES DIC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