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tle for ProBoar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topher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been mucking around with C++ and Win95, and wrote a little C++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d the window title. I adapted it to change the OS/2 tit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tested), and then adapted it further, into a PEX file that pu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copy the PEX file to the PEX directory, and put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 type 60 command that runs SETTITLE. Alternatively, you can p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LOBAL menu, or create one, its much easi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INIT.PEX in your PEX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tle checks to see if you have Win95 or OS/2 running,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, it changes the window tit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lt;node number&gt;/&lt;baud rate&gt;] ProBoard - &lt;user name&gt;, &lt;current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------------+-----------------'   `-----------+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M Title --'                                 `-- App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Win95's restrictions, the VM title will be truncated to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the App title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*should*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 number&gt;-&lt;current 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estrictions by OS/2, it will be truncated at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I don't have access to a OS/2 machine, I can't test it,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work on your OS/2 machine, please let me k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!?! you want money for this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ts simply freeware, I have no notices or anything, its just freew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ould dona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a note (see below) if you're using it thoug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 Chris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 CB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Cranbourn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p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ts AL5 1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+44-1582-62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2:257/1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cbware@db-bbs.corac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 http://cbware.home.ml.org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