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... some of you may find that you have run across a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ase has been skipped.  This is due to the fact that a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 base itself does not exist.   This mean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le base.  Your upgrade went just fine if this is the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along with the output of number of other recor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.DIR file is not (usually not) a big issue, it simp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e never had anything in it and a scan was never perform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effect your upgrade, unless of course this file bas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empty.  If -this- is the case, then please email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