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Neckin'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.WCX        :The RedNeckin'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.DOC        :The RedNeckin'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.CFG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ICE**** This version expires on 10/3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RedNeckin'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RedNeckin'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RedNecki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edNeck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RedNeck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dNeck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RedNeck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RedNeck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Neckin'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@RedNe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RedNeckin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