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PURGE; Y2K Compliant RemoteAccess Message Pu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Paul L. Sungenis,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ig Y2K incompatibilities in RemoteAccess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G utility.  If RAMSG PURGE is used, and you are using the "days 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ays received" options on any of your message bases, those 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This is especially a problem for EleBBS, tcRA32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lones, which may use RAMSG for message 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upposed to be addressed, along with other Y2K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 2.60.  However, since it's now less than a week until 2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upgrade has not yet surfaced, this stopgap program will help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URGE is designed to do the same job as the RAMSG 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REPLACEMENT FOR RAMSG, only for the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PURGE.EXE to your RA directory.  Then, any plac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G (in BBS batch files or in AMU), use RAPURGE instead of the RAMS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.CTL file for AM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ms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ms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ms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in your CTL fil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ms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 rams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RAMSG PACK -PURGE, you MUST brea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, and use RAPURG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pack -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sg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Virtual Pascal 2.0 for O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originally published for RA 2.50, and Mark May's MKSR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s modified by myself fos VP.)  The DOS version was cross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 7.0 and the original MKSRCMS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Netmail me at 1:266/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 pab@cnx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