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ECHEW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 to make nodelist-sensitive routing in FidoNet-manner possib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ou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.2.2000, Version 0.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made liable for the things PRECHEW does, will do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ne. Neither can I be made liable for any damages that PREC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elf will cause, nor for those which will occur du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misuse, abuse, not for damages which are caus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ations of the operating instructions and not for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used due to mistakes or errors in or of this documentation c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warrant for the correctness of the operating instruction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at I do not warrant for proper functionning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In no way will I bear any liabilities for things that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oftware documentation, and neither for any damag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agree to this, you are neither recommended nor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that the structure of a nodelist as KNOWN, exactly as 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doNet "routing", especially concerning Binkley-Style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the tasks of Hosts and Hubs are KN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HEW itself requires a DOS environment, a pure DOS, a DOS-Box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, or somethin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hew does also need a 386-compatible processor and about 150kB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PRECH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FidoNet will probably the least profit of PRECHEW, which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as PCW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one or the other node could save a lot of tim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ssues, and HUBs, HOSTs and Gates, or those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one of these, might appreciate PCW as as slim alternativ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mpletely overloaded and much too complicated netmail trac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ome people only employ in order to make HUB- or HOST-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HEW will only be interesting for system operators, who do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using a binkley-style outbound - users of FrontDoor or Ma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t all profit of PCW, because those and some other mailer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nodelist sensitive routing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delist sensitive rou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network full of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odd things, seen from a technical point of view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nodelist, where every single system that is a FidoNet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FidoNet being structured hierachically, meaning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evels of systems that are connected to each other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containing all systems sequentially, the level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 using special keywords, each of them defining which le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llowing immediately have to be considered as resi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everything still seems to be quite 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one, e.g. 2, is being defined, and this entry looks, when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valid Fidonet address, like 2:2/0 (NOT 2:0/0, as one could expec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number is reduplicated onto the net number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s following immediately would have addresses like 2:2:/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/10, or something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following, a region is being defined, 24 for ex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iy's network address is 2:24/0 - the following ones'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ple, would then be 2:24/1, 2:24/1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own the nodelist a little further, nets are being defined, e.g. 24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st - the one who holds the network defining entry - has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2:2410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see, that if we only look at the address, we are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te a region from a network - only the nodelist will mak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now take a look at HUBs, the whole thing becomes almost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b may carry a network address of free choice, and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entry, any other address may be listed - so taking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we are not at all able to see which hub a node belongs t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t is usually tried to list nodes using an address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his hub in the first few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those attempts to make the belonging-to of a node to a certain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by giving him an appropriate address are condemned to be a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hub goes down, and all the nodes belonging to his hub seg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tored in another hub's segment, without forcing them to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odelist sensitive routing makes it possible to e.g. route a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ddressed to nodes in a certain hub's segment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himself, or to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 this, the nodelist is being consulted, and for a pro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-routing will be searched for all the nodes actually be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segment for which a hub-routing is defined, so that mail can re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according to a given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using static routers like the one built into Mc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-Route, would be to change your routing definitions each tim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hub you route mail to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run, this is nothing bu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HEW has been designed to make nodelist sensitive routing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bandoning your static rou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n't do anything else than to read the recent nodelist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routing commands for each node of a hub segment for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-rout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reated, which contains those routing commands, that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atic routing program, can then, using an include-command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an existing routing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ill always contain the most recent information without you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definitions for hubs and hos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uting systems are supported at the 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PCW suppo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cMail (at least it shoul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, the support is not really good - it it not ye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mailing priorities (hold, crash, immediate etc.) - but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CW works down the nodelist strictly from the beginning to the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is of great importance, at which point of your existing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 ones created by PRECHEW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moment, there is only a DOS version available -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support other platforms, too, but this might take a while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outes can I def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1000 hub-, host-, region- and zone-routing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icked that number randomly, because I considered it as suffic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umber of nodelist entries per hub-, host-, region- or zone-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EW can handle Fido-addresses of up to 10 ciphers per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sider the address 2456457:3465878950/346484125.098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of the immense growth of FidoNet, this should be consid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valuable featur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s of nodelist sensitive routing will PRECHEW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 supports hub-routing, host-routing, region-routing and zone-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hub-routing, as already mentioned, a list of the nod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hub's segment is made, and routing commands for these nod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there is a hub-routing defined for HUB 2:2410/1000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s 110, 112, 234, 357, 666, 1000, 1037 and 1045, PCW will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mail to these nodes will be routed to a certain address -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host-routing, NOT all mail for a network will be routed t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BUT exclusively that which is addressed to the nod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under the host - who says, that a node must always be li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's seg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ice example we can think of the entries 1, 2 and 3, usually NC, N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ist keeper, who are listed directly following to the ho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 to send all mail to these addresses to HUB400, PCW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- and zone-routing is almost complet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xplained that in a little more detail in the German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nything you need to know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e-to 1:1/0 1:1/*" for CFR will do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neroute, 1,  1:1/0" for PCW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xactly do I configure PC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hew works using a configuration file with a name of free cho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tated in the command line; an example configuration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no practical, but the more demonstrative use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read and processe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as many empty lines, comment lines, and  - within a lin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gin with a semi-colon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that ought to be processed consists of a keyword,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which mandatorily are separated by commas, and option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by space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ent will be treated everything that ist foun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EPARATED BY A COMMA from it, and thu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 knows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keyword possesses 2 parameters - the path to a RAW, UN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, and the name of that node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t would be horribly roundabout to enter a new nodeli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ime the nodelist was updated, a wildcard (.*) may be us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pecial ending (.035 e.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because some nodelist compilers create index files which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do not differ from the raw nodelist, and so only di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non-numerical ending of the filename, PCW will, if a wild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look for the LAST file with a NUMERICAL ending of THREE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 typical entry in the config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,    c:\mailer\nodelist,nodelist.*,  Fido-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"Fido-Nodelist"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-keyword has only got one parameter, which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shall contain the routing-commands PCW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     c:\mailer\cfroute\fidoz2.pap,   Routings for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my dictionary, *.PAP is what comes o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chew someth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MCM has no parame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tells PCW to create an McMail-compatibl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statement is absent, PCW will create CF-Route-compatibl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onfigurati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,         Create McMail-compatible ro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add, that I never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Mcmail should have problems with reading long lines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about anoth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, a complete routing-entry will be written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-Route CAN handl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nestly, I didn't even check whether or not McMail can read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routing-confi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ue to the fortunate fact that reachable authors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ment, I'm sure that this could be implemented if it is not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st case, you cuold also work with copy file1+file2 fil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upon a time..... I've read somewhere, that there are nod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do not explicitly contain a zone number, because those nod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valid for one particula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PCW able to process also that kind of nodelists, you ma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use of this keyword, omit? transmit? commit? overgive?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hich means the default zone of the nodeli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rocess of processing (huh?) the nodelist, the default z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until an explicit definition of a z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override zones given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lready mentioned, this keyword is familiar with one parame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ant to be the zone number PCW shall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zone, 67,     this nodelist is for zone 67 and doesn't even k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B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come to the part that makes PCW so interesting to you 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come to the part that tells you how to do hub-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UBROUTE-statement knows 2 parameters, which are the Hub-seg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the routing should be done, and the address, where the mail s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ou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.g. all mail to the hub-segment 1000 of net 2410 is to be ro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b 1000 himself, the following entry 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route,    2:2410/1000,    2:2410/1000,    route 210..105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ase that all this mail is to be routed to Braunschwei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ntry would make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route,    2:240/1000,     2:241/530,      or rather no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S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ROUTE-command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ll mail to nodes who are listed immediately following to 2:2411/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outed to him, the following entry should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route,   2:2411,         2:2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O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OROUTE works in an analogue manner..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route,  2:24,   2:24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oute all mail to systems listed following 2:24/0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t 2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route,   1,      2:2411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way netmails to 1:1/* will reach the addressee quickl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uses PRECHEW trou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keywords in the configuration file won'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or forgotten commas rath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, meaning a non-found configuration file, non-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s, locked routing-file etc. might very likely make PCW ab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anned for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lanned quite a lot, re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i will very surely implement that tramsmittion priorities (flav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old to pcw, thus not only "normal" but also "hold" and "cra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 will have a look if it couldn't be possible to 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lines for McMail, to make the files PCW create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one beatiful day it might even happen that there is no mor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for each nodelist, and one w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'd like to have for myself is that mail for a certain hub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outed directly to the nodes it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uld save loads of time spent on working on your own hub seg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trictly according to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I'm always open to all suggestions, and I'll think ab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c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like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everybody using this program, or everybody who would like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..., IS, that you write me a netmail and give a little comment,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HEW is already in use on your system, will be used on your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t is not usable at the moment, how use could be made possible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hat error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rad J. 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10/1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ames of companies, products, brands, etc. are of course accep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as the property of their respective possessors and are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s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spelling errors and intransparently constructed sentenc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