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NL --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LIST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-1991 -- 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How to use this manual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keNL Oper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Operational overview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Operation at a Hub or simple Network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Operation at a large Network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Operation by a Regional Coordinator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Operation by a Zone Coordinator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Putting together a Distribution Nodelist Segment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efinitions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mposite Nodelist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Generic File Name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Explicit File Name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Archive File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Difference File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Submittal File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Distribution File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Absolute Directory Path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Relative Directory Path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Publication Date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keNL Command Line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ontrol file name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/TEST switch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/PROCESS switch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/MERGE switch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/NAME=&lt;network_name&gt;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Error return codes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akeNL Directories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Master Directory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Update Directory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Mailfiles Directory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Upload Directory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Other Directories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akeNL Control File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Control statements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MAKe &lt;segment_type&gt; [&lt;number&gt; [&lt;source_file&gt;]]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NAMe &lt;network_name&gt;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PUBlish &lt;day_of_week&gt;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4 PROcess &lt;day_of_week&gt;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5 MERge [&lt;nodelist_name&gt;]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6 PRIvate &lt;disposition&gt;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7 MINphone &lt;minimum_parts&gt;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8 BAUdrate &lt;valid_baud_rates&gt;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Defining nodelist segment directo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 MASter &lt;directory_path_name&gt;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2 UPLoads &lt;directory_path_name&gt;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3 MAIlfiles &lt;directory_path_name&gt;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4 UPDate &lt;directory_path_name&gt;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5 BADfiles &lt;directory_path_name&gt;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Defining output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1 OUTFile &lt;filename&gt;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 OUTPath &lt;directory_path_name&gt;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3 THReshold &lt;arc_size&gt; [&lt;diff_size&gt;]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4 ARC &lt;n&gt;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5 OUTDiff &lt;generic_filename&gt;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6 CLEanup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External message transmission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1 NETaddress [&lt;zone&gt;:]&lt;net&gt;/&lt;node&gt;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2 MESsages &lt;directory_path_name&gt;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3 SUBmit &lt;address&gt; [&lt;flags&gt;]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4 NOTify &lt;type&gt; [&lt;flags&gt;]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Defining special files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1 Output comments files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1.1 COPyright &lt;explicit_filename&gt;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1.2 PROlog &lt;explicit_filename&gt;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1.3 EPIlog &lt;explicit_filename&gt;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2 Comments from received files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2.1 COMments &lt;explicit_filename&gt;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DATa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FILes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Disk and Memory Space Considerations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ontents of MakeNL Distribution Package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MakeNL License Information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.  Data Flow - Test Mode vs. Process Mode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.  Sample control files for Hubs and small Nets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.  Sample control file for large Nets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4.  Sample control file for Regional Coordinator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5.  Sample control file for Zone Coordinators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6,  Sample control file for distribution lists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a  trade mark of Tom Jennings, was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electronic  mail program.   There  are now  several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rograms  that support  FidoNet protocols.   Many  am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, large  and small,  are using  one or more of thes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s to communicat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ue  that holds an amateur network together is its nod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cument  that describes  the nodes in the network, and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onship between them.  To be effective, this document m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sistent format, so that programs may process it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 The FidoNet  Technical Standards Committee ma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s, among  others, a document called FTS-0005.TXT that def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 for a  FidoNet compatible  nodelist.   A copy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included i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a nodelist must be accurate and current.  An out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hone  number, for  example, is useless.  It must b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ly, and  most networks  publish a  new nodelist each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enormous task in any network of more than a few do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   No one  person can  do it.   But  division of labor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we  need a  tool that  can  help  verify  consist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 accuracy  and currency,  minimize effort,  and  min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.  MakeNL is such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supports  the multilevel  nodelist  generation 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ly in  use in  several FidoNet  compatibl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.   It helps maintain nodelist segments at an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 through  Network, Region  and Zone  to the  composite dist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ion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's main  purpose for  being is to create a "submittal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definitions - section 3 on page 14) containing your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, and to send it to your coordinator.  It can do this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, if  you set  up its  control file  properly. 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program  and looks  intimidating, but  it is  not 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has features to help in nodelist preparation at any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also adaptable.  Features you don't need you may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, and MakeNL will not compl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Introduc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  is a  tutorial on setting up and operating MakeNL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ith  the simplest  case --  the lowest  level of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-- and expands in steps to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3  through 8  contain  detailed  reference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  necessarily refers  to information  contained i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   The early  paragraphs of  section 2  contain fr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ferences to assist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 you read the entire document through once.  Pay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ular attention  to those  parts of  section 2  that pert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but  at least  skim the rest. 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and  content of  the various sections, but do not rea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 understanding on your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study section 2 a second time.  Refer to other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rification of term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sample control file that best represents your part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r needs.   Edit  it to fit your particular environment, as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ated in section 2 and the comment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pies  of your  master data  files in  a safe place (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or a directory tucked away in a far corner of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ze yourself  with MakeNL by actually running it,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nd  process mode.  During this phase, I suggest you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y  "Submit" or  "Notify" statements in your control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generating spur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 data  errors to see how MakeNL handles them. 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comfortable with it before you put it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 satisfied, delete  all "test case" files.  Cop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s  to your  master  directory.    Make  the 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 enable your mail server's "external event" for Make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simplifies  your life.  It looks imposing, but it'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ery diffic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Mode            Directory          Proc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|                  |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|      UPLOADS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+-----|                  |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------------------+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------------------+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/---|                  |---\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&lt;    |     MAILFILES    |    &gt;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\---|                  |---/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------------------+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------------------+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+---\ |                  |---\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 |         &gt;|      UPDATE      |    &gt;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    +--------/ |                  |---/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+------------------+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|    | - - - - -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            +------------------+   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|                  | /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MASTER      |&lt;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 \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+-------\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/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.  Data Flow - Test Mode vs.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MakeN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operates  in two  distinct modes,  test mode  and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 The mode  of operation  is controlled  by  the  "PROces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your control file (see section 6.1.4 on page 23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 "/T" and "/P" command line switches (see sections 4.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n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st  mode your  personal nodelist  segment, the  par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you  maintain, and any update segments you hav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s  are tested  for errors.   Submitters of any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notified as  indicated by the NOTify statemen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,  and their files are moved to the UPD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 5 on  page 20  for a description of MakeNL's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cess mode your MASter directory is updated by any file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ved since  the last  time MakeNL was executed in proces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data  files are used to produce your submittal and/or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MakeNL should  be run  in process mode once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each  week.   Ideally, this  will be  done by  an  "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" from your mail server.  It is then automatic, and on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you have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run  in test mode as often as desired to tes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r changes in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uses  several directories  to store  data.   Section 5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s them  in detail.  Figure 1 illustrates the data flo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 directory in the two modes of operation.  Ab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ed line,  the data  flow all  deals with  files recei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--  perhaps from  your Hubs  if you are a Network Hos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etwork  Hosts if  you are  a Regional  Coordinator. 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from  this picture  that if  you do  not  receive 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from  others (and many of you don't), you have n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MakeNL's data  directories, and a good deal of MakeN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aragraphs give  recommended set-up  and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for various types of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peration at a Hub or simpl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where the  nodelist update  process begins.  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nodelist segment that you maintain.  You do not recei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iles  from anyone else.  If you are a Network Coord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network has  Hubs, YOU maintain their data -- the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he  mail.  Yours is the easiest task, so your set-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the simpl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  shows two  variations of a MakeNL control file tail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eeds.  You may maintain your nodelist segment as a se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file,  or you  may embed  your data  in your  MakeNL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(I prefer the latter method, but it is a matter of tast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ish to  maintain your  data in a separate file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 half of  Figure 2  (a facsimile  of file HUB.CTL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ackage).   If  you want  to keep  your data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,  refer to  the bottom half of Figure 2 (a facsim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 NET-S.CTL in  your distribution package).  Refer to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5 and 6 as you stud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 case, some minor editing of the control file you c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 by comments  in the file will have you nearly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.  When you have edited the control file to your liking,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t  MAKENL.CTL and  move  it  to  your  mail  server's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This variation uses a "master data file" for input an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sends output to the same file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ke hub &lt;100&gt; &lt;hub.100&gt;  ; note explicit name of file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simplifies processing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file   &lt;hub.100&gt;       ; master and output files have SAM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nam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ubmit   &lt;host's address&gt; ; where you send updates, CRAS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and/or HOLD optional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address &lt;your address&gt; ; your network address her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essages   &lt;directory&gt;    ; path name to mail server'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mail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No other options are needed.  Master directory and outpu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directory will default to the current directory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This variation uses "internal" data at the bottom of th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control fil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ke network &lt;nbr&gt;        ; No "master data file"  input dat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is below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file &lt;explicit name&gt;   ; output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ubmit     &lt;RC's address&gt; ; where you send updates, CRAS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and/or HOLD optional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address &lt;your address&gt; ; your network address her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essages   &lt;directory&gt;    ; path name to mail server'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mail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No other options are needed.  Master directory and outpu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directory will default to the current directory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a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Your source data goes here.  The advantage of this ove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the version above is that MAKENL will not reformat or chang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your source data, even if you have error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.  Sample control files for Hubs and small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 don't have  many files to keep track of, you will ex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e MakeNL  from your mail server's home directory, and l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directory default to this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 an external  event in  your mail server to execute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at  a day  and time early enough to meet the deadline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ordinator, but not much earlier than that.  The batch 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 corresponding  to this  external event  will exec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normally ignore  MakeNL.   It will take care of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change occurs in your data, edit your file using your f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ite editor.  After editing, execut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be sure there are no errors.  If MakeNL reports an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steps until you've go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dded new nodes to your list, and wish to inform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 node number  assignments immediately,  you need 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  into your  mail server's nodelist.  MakeNL can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e first step for you if you execut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/T /M[[=&lt;path&gt;\]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M  switch tells  MakeNL to  merge your data with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nodelist into a temporary nodelist with an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.999".   To do this, MakeNL must find a distribution li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two weeks  old.   If /M is used by itself, MakeN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 NODELIST.htu  (see  section  3.2  on  page  14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 this notation)  in the  current  directory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directory or the stem generic name are different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given as a value in th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NL /T /M               ; use NODELIST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NL /T /M=\BBS\NODELIST ; use NODELIST in \BBS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NL /T /M=R10-LIST      ; use R10-LIST in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external event triggers MakeNL in process mode (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d,  sound asleep)   It will create a new copy of your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compare  it to the old copy, and if nothing has chang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 delete the  new copy.   If  the file has chang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pdate  your master  file and  create a submittal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to your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  MakeNL will take care of ge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changes in on time if and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eration at a larg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 is a little more complicated than above.  You asse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mittal  segment from  your own  file plus 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Hubs.  Not only do you need to figure out thi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understand the forgoing one too, so that you may 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ssistance to your Hubs if necessary.  But cheer up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b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ke network &lt;nbr&gt;        ; No "master data file"  input dat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is below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file &lt;explicit name&gt;   ; use generic name if output fil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is very larg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cess    Wednesday      ; Set this day to meet deadline RC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gives yo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    &lt;directory&gt;    ; where master files resid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(default - current)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date     &lt;directory&gt;    ; where to save received file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'till processing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lfiles  &lt;directory&gt;    ; where mail server places receiv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fil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loads    &lt;directory&gt;    ; where BBS places uploaded file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(if need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adfiles   &lt;directory&gt;    ; optional "waste can" for fil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with fatal errors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ify  receipt           ; notify both receipt and error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CRASH and/or HOLD optional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ubmit     &lt;RC's address&gt; ; where you send updates, CRAS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and/or HOLD optional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address &lt;your address&gt; ; your network address her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essages   &lt;directory&gt;    ; path name to mail server'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mail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No other options are needed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a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Your source data goes her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ub &lt;nbr&gt; &lt;file name&gt;     ; either generic or explicit fil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name, but must match conventio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ub &lt;nbr&gt; &lt;file name&gt;     ; used by Hub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ub &lt;nbr&gt; &lt;file name&gt; &lt;notification address&gt;; if not "net/hub"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ub &lt;nbr&gt; &lt;file name&gt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     etc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.  Sample control file for large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figure 3 (a facsimile of file NET-L.CTL in your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tion pack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mittal file for most local networks will be less than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obytes in  size.   For files this small, there is no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ing a generic output file name (see section 3.2 on page 1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onal  Coordinator will  probably tell  you to use an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cit file  name.   There is  certainly no  reason  for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your  Hubs to  use generic  submittal file names. 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OUTFile statement  in figure  3 indicates the us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NET-L.CTL  to MAKENL.CTL  and move it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use as  the current  directory when  you execute MakeN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this  will be  your mail  server's home directory.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as indicated in the comments in NET-L.CTL.  If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wo  or three  hubs, you  may wish to comment out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tatement and let it defaul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your  own source  data, the part you maintain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ost"  statement into  the control file between the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atements.   Following  the FILes  statement, edit the H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statements  to match  the Hubs who submit upd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Make sure the directories exist for all path names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ll distinct  directories, and if you used relativ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that  they are  relative to  the directory 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MakeNL.   Make sure the process statement na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day  so that  you can  meet your  RC's submittal  dead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get your control fil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 current copies  of your Hubs' segment files to the 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ory defined as MASter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 an external event in your mail server to execute dai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  early enough that, on your process day, you will me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ine set  by your  Regional Coordinator, but not much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at.   The batch file fragment corresponding to this ex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 event will execut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f you want to keep a log of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   &gt;&gt;MAKEN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now set up to pretty well take care of itself.  O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days the external event will execute MakeNL in tes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scan the  UPLoads and MAIlfiles directories for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est  them for errors, send out notifications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he UPD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process day  MakeNL will be executed in process mod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an  the UPLoads  and MAIlfiles directories for la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  directory for files received earlier in the wee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directory for files not updated this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ke region &lt;nbr&gt;         ; No "master data file"  input dat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is below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file &lt;generic name&gt;    ; use generic name for output fil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cess    Thursday       ; Set this day to meet deadline ZC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gives yo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c 5      ; force ARC 6 or 7 to generate level 5 archiv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; DO NOT use ARC5 with ARC versions earlier than 6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    &lt;directory&gt;    ; where master files resid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(default - current)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date     &lt;directory&gt;    ; where to save received file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'till processing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lfiles  &lt;directory&gt;    ; where mail server places receiv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fil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loads    &lt;directory&gt;    ; where BBS places uploaded file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(if need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adfiles   &lt;directory&gt;    ; optional "waste can" for fil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with fatal errors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ify  errors CRASH      ; notify of errors (CRASH and/or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HOLD optional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ify  receipt           ; use either of these or both with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different attributes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ubmit     &lt;ZC's address&gt; ; where you send updates, CRAS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 and/or HOLD optional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address &lt;your address&gt; ; your network address her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essages   &lt;directory&gt;    ; path name to mail server'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mail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a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Your region source data goes her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 &lt;nbr&gt; &lt;file name&gt;     ; either generic or explicit fil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 &lt;nbr&gt; &lt;file name&gt;     ; name, but must match conventio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used by Ne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 &lt;nbr&gt; &lt;file name&gt; &lt;notification address&gt; ; if not "net/0"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 &lt;nbr&gt; &lt;file name&gt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.  Sample control file for Regional Coordina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 will be  tested (again)  for errors,  and s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output  file.  Your master copies of your Hubs'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da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nd  only if) this week's output is changed from last week'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mittal file will be created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file  attach" message  will be  generated to  send it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al Coordinator.  All untouched by human h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ata changes  in your  own nodelist  segment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(usually  your  control  file)  and  execute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/T /M   ; see discussion in the previou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 chance, MakeNL  will do  the right  things at 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 You worry  about other  things, like  "Why can't Hub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e a file without errors?  I gotta get him to use MakeN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Operation by a Reg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most part, section 2.3 applies to you too, but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4 is a facsimile of REGION.CTL, the prototype contro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enough files you will want to get them out of the cl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of your mail server's home directory.  You will set up a s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ate MASter directory (see section 5.1 on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utput  file is  probably large enough that you will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 of the  benefits of  using a  generic out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In fact, your ZC may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region file  is larger  than   10 kilobytes, MakeN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ompressed archive by executing the program ARC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version  6 or 7 of ARC and your ZC does not,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RC to produce level-5 compatib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 that, substitute  Network for Hub, Region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one  for Region,  and follow the procedures in 2.3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GION.CTL from your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peration by a Zone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gets still more complicated, but is still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ing a zone segment is much the same as preparing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of  which it  is made.   Refer  to sections  2.3 and 2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figure  5 (a facsimile of the file ZONE.CTL from your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ution pack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ke zone &lt;nbr&gt;           ; No "master data file"  input dat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is below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file &lt;explicit name&gt;   ; use generic name for output fil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if very larg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cess    Thursday       ; Set this day to meet deadline ITC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gives you or Friday after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cut-over to zone based nodelis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c 5      ; force ARC 6 or 7 to generate level 5 archiv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; DO NOT use ARC5 with ARC versions earlier than 6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    &lt;directory&gt;    ; where master files resid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(default - current)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date     &lt;directory&gt;    ; where to save received file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'till processing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lfiles  &lt;directory&gt;    ; where mail server places receiv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fil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loads    &lt;directory&gt;    ; where BBS places uploaded file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(if needed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adfiles   &lt;directory&gt;    ; optional "waste can" for fil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with fatal errors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ify  errors CRASH      ; notify of errors (CRASH optional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Errors should not occur at thi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level, but. . 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ubmit     1:1/0          ; where you send updates, CRASH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and/or HOLD optional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address &lt;your address&gt; ; your network address her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essages   &lt;directory&gt;    ; path name to mail server's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; mail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a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Your zone source data goes here.  Note that first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non-comment statement must begin with the keyword "Zone"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not "Region"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gion &lt;nbr&gt; &lt;generic name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gion &lt;nbr&gt; &lt;generic name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gion &lt;nbr&gt; &lt;generic name&gt; &lt;notification address&gt; ; if no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; "region/0"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gion &lt;nbr&gt; &lt;generic name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     etc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.  Sample control file for Zone Coord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process day, after generating your zone segment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MakeNL  a second  time with  a special  control  fi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your zone's version of the distribution nodelist.  Sec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ke composit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&lt;network name&gt;    ; eg. FidoNet or AlterNet or EGGnet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hreshold  0 -1 ; force ARC -- no submittal difference fil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c 5      ; force ARC 6 or 7 to generate level 5 archiv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; DO NOT use ARC5 with ARC versions earlier than 6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file &lt;generic name&gt; ; recommended names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NODELIST - complete composite list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Zn-LIST  - zone distribution lis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Rnn-LIST - region distribution li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NnnnLIST - network distribution list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diff &lt;generic name&gt; ; recommended names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NODEDIFF - complete composite list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Zn-DIFF  - zone distribution lis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Rnn-DIFF - region distribution li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 NnnnDIFF - network distribution list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    &lt;directory&gt; ; same as OUTPath or MASter in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; previous ru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utpath    .           ; put &lt;name&gt;.nnn in current director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yright &lt;cpy-dist.txt&gt;; if these three files are not path-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log    &lt;file name&gt;   ; qualified, they are lodated in th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pilog    &lt;file name&gt;   ; master directory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work &lt;nbr&gt; &lt;explicit name&gt;  ; must match OUTFile name o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;  previous run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  or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gion  &lt;nbr&gt; &lt;generic name&gt;   ; must match OUTFile nam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  or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Zone    &lt;nbr&gt; &lt;generic name&gt;   ; must match OUTFile nam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Zone    &lt;nbr&gt; &lt;generic name&gt;   ; file(s) received from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;  etc. . .                    ;  other ZC(s)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,  Sample control file for distribu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?) deals  with distribution  lists.  The only difference for Z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 they will  need to  define the MAIlfiles path to pi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from the other Z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advantages  to  "zone  specific"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s. Prologue  and epilogue  comments may  be "zone  loc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ed."  The local zone may be placed first in the list, a sign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nt convenience to the nodes in your zone.  There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quicker and better NODELIST avail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MakeNL Operation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Putting together a Distribution Nodelis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lists  (see section  3.7 on page 15) may be pre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 level except  Hub, though  it is  not  recommended 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.   In theory,  a distribution  list may be prepar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 your submittal  file is  prepared (MakeNL wil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).   In  practice, it is better to make a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 a separate  run of  MakeNL so that the distributi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 a distinct  file name,  and different copyright no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 figure 6  (a facsimile  of the file DISTRIB.CTL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ackage).  Now that you thoroughly understand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going  (you do,  don't you?),  this file  is fairly 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.   After you edit it to fit your specific need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external  event can  use it  to create  your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If your  MakeNL external event executes once a wee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fragment is triv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 DIS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akeNL external event is a daily even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 DIS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make use  of the  fact that  a return code of 3, 4 o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 MakeNL was  executed in test mode.  That mean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 normal process  day, so  the batch file simply re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 server after  testing any  received files.  On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you will "drop through" and create distributio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proceed further,  we need  to define some terms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mposit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osite  nodelist is defined, for our purposes, as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te list  of all  nodes in the network.  It includes all Z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ons and all local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ic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NL,  a generic file name is one which does not ha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(or  file extension).  For example, NODELIST and FILES\ZO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eneric  file names.  MakeNL does special processing 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pecify them  by generic  names.  It creates fil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m based on publication date and content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blication  date is  translated into  a 3-digit day-of-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here as "htu" where "h" is the hundreds digit, "t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s digit and "u" is the units digit of day-of-year.  Make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and/or creates the following file types for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htu - Master files, uncompressed submittal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distribution differen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tu - Archived submittal and distribution files,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 differen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tu - Submittal differen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Du - Archived submittal differen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Explici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icit  file name,  on the  other hand, has a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  PROLOG.TXT is  an example.  When data file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,  MakeNL does  only limited  processing on  them, sp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ally checking  them for errors and copying them fro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rectory.   It makes no attempt to deal with archives or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chive  file is  a compressed file created by the ARC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ystem Enhancement Associates.  You must have a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your current directory or on your DOS path (see "PA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 your DOS  manual) to  make use  of this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  program, version  6 and later, ha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compatible  with earlier  versions of  ARC.  MakeNL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s a  configuration verb to permit the use of this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6.3.4 on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Definitions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Differ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ce file is a file which defines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er version of a file and a newly created one.  In fac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file (sometimes called a "diff" file from the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ing convention)  contains a  simple editing  language.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old  file and  the difference file, MakeNL can ac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ly recreate the new version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Submitt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mittal file is one which you will send forward up the la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 merged with  other files from your level.  A Hub sends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al file to his network host.  The host sends his submit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 his regional coordinator, etc..  MakeNL will cre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al file  for you  each week, and can even create the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" message to send the file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iles, on the other hand go the other way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  for  distribution  down  the  ladder.    NODELIST.htu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DIFF.htu are well known examples, but let's say you are a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onal coordinator,  and some of the nodes in your region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n communicating with nodes outside the region.  To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valuable  disk space,  they might  wish to  use a 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nly  contains your  region.  MakeNL can create su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ffer  from submittal  files only in the na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b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Absolut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bsolute  path name  is one  specified from  the  disk's 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t will always begin with a back-slant (\) or a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 followed  by a back-slant (C:\)  C:\BBS and \MAST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absolute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Relativ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lative path name is one specified as a subdirectory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orking  directory, without  specifying what that i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gins  with a  back-slant.   FILES\RECEIVED and D:OPU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 relative path names.  In the latter case the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the current directory of the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 for additional information on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Publ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ublication date" is the date of the next publ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nodelist.   It  is always the same day of the week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ually a Friday, but can be any day of the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Definitions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blication   date  is   specifically,  the  next  occu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day (today, if this is your publication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Most FidoNet  compatible networks publish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on Friday, but a few publish on other day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verb  is provided  to control  publication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section 6.1.3 on pag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MakeNL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invoked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[&lt;control_file_name&gt;] [/PROCESS | /TES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MERGE[=&lt;list_name&gt;] [/NAME=&lt;composite_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 names may be spelled out (/TEST), or abbreviat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as one letter (/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tro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 MakeNL  expects  to  find  a  control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.CTL in  the current  directory.  This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 name (optionally  qualified with a path) on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line.   The control file may have any file extension, bu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is given .CTL is assu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ZO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MakeNL to use ZONE1.CTL in the current directory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MASTER\NET10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MakeNL  to use NET100.CFG in the subdirectory name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must  have a  control file  and will  abort if it can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   See section  6 on page 21 for the contents of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peration,  MakeNL writes  a number  of progress  messag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dard output."   By default, DOS sends these messag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but  you may  redirect them  to a file to retain a lo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's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  &gt;MAKEN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 &gt;&gt;MAKEN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first case,  the log  file is  recreated fresh 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 executed.   In the second case, MakeNL appends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ts of each execution to the end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/TES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 "/TEST" switch,  if given,  will  force  MakeN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test mode, even on the normal process 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mmand Line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/PROCES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 "/PROCESS" switch,  if given,  will force MakeN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 process mode,  overriding the  effect  of  a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/MERG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 "/MERGE" switch,  if given,  will cause  MakeN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your updated nodelist segment with an existing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to produce a temporary nodelist containing you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list_name&gt; is given, it must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=[path\]&lt;generic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iscussion  of MERge  control file  verb on  page 24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/NAME=&lt;network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/NAME switch is a specialized cosmetic switch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 a composite  list (see  section 6.1.1  on page 21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list  begins, by  default, with  the  line  " 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AME switch may be used to insert a network name in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word in  that line.  If the specified replacemen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spaces, the entire parameter mus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the coordinator  for a  network operated  by the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s Service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"/N=Parks Ser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line of  his generated  list would read "Parks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for. . ."  Note that to the right of the equal sig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gnificant.  Any capitalization present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 ZC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NL /N=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Ke statement  in your control file (see page 21)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KE COMPOSITE" the /NAME switch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the NAMe verb in section (?), page (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mmand Line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terminates with ERRORLEVEL (see your DOS manual)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= Process mode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= Process mode - no fatal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= Process mode - one or more fatal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= Test mode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= Test mode - no fatal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= Test mode - one or more fatal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= MakeNL aborted - 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= MakeNL aborted - Control fil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MakeN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uses  several disk  directories in  the performanc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.   Some are  required -- others are needed only to mak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cial  features.  In this text, MakeNL's directori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by the follow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ast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 directory is  where MakeNL  stores all  of it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Received files  will migrate  to this directory.  Make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Upda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 directory provides interim storage for receiv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needed only if you process files received from oth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them  on receipt or when errors occur.  It prevents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Mail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files  directory is  the directory  in  which  your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receives  files.   It is  required if you receiv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from others via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 directory is  the directory  in which your BBS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.   It  is required  if others upload nodelist s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options selected in the control file, MakeNL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ccess to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akeNL  will be generating network messages it must be to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rectory your mail server expects to find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MakeNL places  the master copy of its outpu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with your  other master  files.  You can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nother directory to receiv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received file  has a "fatal error," one which rend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file  unusable, MakeNL  must get it out of the way to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further  attempts to  process it.   By  default,  it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offending file,  but you  may define  a "bad 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MakeNL will move such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 directory" when MakeNL is invoked is the default 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ory for MakeNL's control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MakeNL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requires  a control  file to  define its operating par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.   By default,  this file  is named  MAKENL.CTL, bu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other control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 of the control file is a series of statemen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MakeNL  what it  is to  do, and  how it  is to  do it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egins with a verb, and may have as many as three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 not sensitive  to "case"  of characters in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Upper, lower or mixed case may be used.  In the 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ntrol verbs  below, upper  case is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bbrevi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s of the control file verbs are grouped by typ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rity.  Except for DATA and FILES, they may appear in you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 fil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s control the overall operation of Make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MAKe &lt;segment_type&gt; [&lt;number&gt; [&lt;source_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Ke  statement is  required in  every control  file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akeNL  what type of nodelist segment it is to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 kind of inpu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gment_type&gt; is  one of  HUB,  NETwork,  REGion,  ZO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 is  shown above as "optional."  This isn't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.   For all segment types except COMposite, it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  It must NOT be used for COMposite.  &lt;number&gt;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  number associated  with the  segment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 you are  a Zone Coordinator, there is a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segment you prepare which you, yourself maintain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 of nodes  associated directly  with  your 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.   In the case of a ZONe segment type, this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zone  gate" nodes.  In the case of an RC it is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independent"  nodes in  your region.  There are two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put  your sub-segment  into MakeNL. 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DATa statement (see section (?) on page (?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s by specifying a source file in the MA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ource_file&gt; must  be an  explicit file name without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.  The named file must exist in the directory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 master directory.   The first non-comment statem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ile must match the MAKe statement in &lt;segment_ty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OMPOSITE      ; make a complet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NET 100 MASTER.DAT ; input data from "ma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REGION 10      ; use DAT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NAMe &lt;network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MAKe a  composite list  (see section  6.1.1)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list  begins, by default, with the line "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NAMe verb,  you can  define a  &lt;network_name&gt;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inserted in  front of  the first word of tha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work_name&gt; is  the only  parameter in 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 case-sensitive.  It will appear in the list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y  it appears  in your  control file.   This  verb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dentical  to the  /NAME switch  (see section  4.5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restrictions imposed by the NAMe verb tha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pply  to the  /NAME switch.   &lt;network_name&gt;  can b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5 characters long, and can not contain an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use both  the NAMe  verb in the control fi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AME switch  on the  command line,  the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3 PUBlish &lt;day_of_wee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idoNet  compatible networks  publish  their 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riday.   For that reason, MakeNL assumes a Friday p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ati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ted  earlier, the  file extensions  MakeNL comput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file names are determined by publication dat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 as the  next occurrence of your publication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ed as  day of year.  Obviously, your next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f  different if  you publish  on Saturday, tha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 on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sh  statement let's you inform MakeNL that you p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h your  list on  some day  other than Friday, and h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his  generic file  name extensions  accordingl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y_of_week&gt; may  be a full day name, or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 few as three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 SUNDAY      ; sets file extension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Sun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 Some nodelist processors may fail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with  file name  extensions keyed to a d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 other  than Friday.    For  example, 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NL earlier  than 4.20  will never  find su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other hand,  XLATLIST handles  all such 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s, but  has a  problem with the first list of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if  you don't delete the list(s)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4 PROcess &lt;day_of_wee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has  two fundamental  modes of  operation, "tes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c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st  mode, it  scans input data and checks it f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 moves received update files to the upd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MERge statement or the /M command line swi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it does not produce an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cess  mode MakeNL  produces an updated master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delist  segment and any required submittal or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ion files.  Normally you will do this once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PROcess statement  is present, MakeNL will oper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mode  unless the /T command line switch is us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 statement is present, it controls MakeNL'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peration.   Except  on the  day specified in this st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MakeNL will operate in test mode.  When MakeNL is ex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ed on  the defined  process day,  it operates  i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 is most  useful to  coordinators wh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files from others.  It permits them to operate 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in an "external event" of their mail server.  It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received files and sends back notification on a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 as files are received, but only on the appropriate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it  create a  submittal file and forward it up the l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ay_of_week&gt; may be a full day name, or may be abbre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to  as few as three characters.  It should be chose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may meet  the submittal  deadline set  by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THURS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5 MERge [&lt;nodelist_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dd new nodes (or nets, as the case may be)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you  might like  to notify them immediately th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have  been acted  upon.  This is complic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your mail server needs to know about thes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or nets), and that information comes from the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ion nodelist.   It may be several days before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d  version of the distribution nodelist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Rge  statement tells MakeNL to merge your updated s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into an existing distribution nodelist to create a t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ary nodelist  your mail server can use.  This a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even if MakeNL is operating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MakeNL will  search for  NODELIST.htu no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wo weeks old in the current directory, create a te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y list  named NODELIST.999,  copy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 the temporary  list until  it finds your seg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 list, generate  an updated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in  the temporary list and finally, copy the re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of the distribution list to the tempo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find  your segment  in the  distribution 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uses  information from the MAKe and NETaddress st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MAKing  a HUB,  NETaddress must  provide the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 If no  NETaddress is given, the MERge comm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MAKing  anything other  than a  ZONE, an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list is a zone-based list, the zone numb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address  command is used to place your segm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zone.   If  no zone  number is given, MakeNL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 segment goes  in the  first zone it encoun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sent, &lt;nodelist_name&gt; must be a generic file nam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qualified by a path name.  It overrides th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 the distribution  list, but the rest of the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re  the same.   The  temporary list 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the distribution list being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ERge statement is used in your control file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 executed.  If you prefer to "merge on demand"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M  command line  switch instead.  It is exactly equiv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t to the MERge statement. (See section 4.4 on 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\BBS\NODE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6 PRIvate &lt;dispos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nodes   (identified  by  the  PVT  keyw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) are not universally permitted by all network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network, for example, a node with no phon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listing  is not particularly useful.  By default, 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cept these node entries contrary to a network coor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or's 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vate  statement permits  you to define other dis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for  such entries.   &lt;disposition&gt;  must be one of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, ZONE, REGION, HOST o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 OK"  is equivalent to the default action --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are permitted (but, of course, only within n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says  they are  not permitted.  The PVT keywo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n error, with a note that "Private node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in this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disposition&gt; is any of the hierarchical keywords, a p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e node  will be transformed into an "open" node by remo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PVT keyword and substituting a known phone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 number field.   The  number used  is tha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est node  at least  as high in the hierarchy as the k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pecified.  For instance, if "PRIvate HOST" is give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node will become a normal node with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st recently encountered Host, Region or Zone st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Even if the previous entry were a Hub, his phon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would not be used unless "PRIvate HUB" had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airly  obvious reasons, if you are MAKing a NETwor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atement "PRIvate ZONE," MakeNL will abor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 error.   It must  be able to find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 to make  the substitution, and your file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y  zones or regions in it!  The hierarchical lev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isposition&gt; must  be equal  to or lower than the leve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King.   In  the case  you MAKe  COMPosite, MakeN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r word for anything your PRIvate statement tells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no matching phone number has been found before it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s a private node, the private node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the  statement were "PRIvate NONE," and will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7 MINphone &lt;minimum_par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th  field of  a nodelist  entry is  the phon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 MakeNL insures  that it meets certain minimum st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ds.  It must begin and end with a digit.  It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digits and hyphens.  There must not be two hyphen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 usually consist of several parts, sepa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hens.   For example,  a number might have a country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a  code, an  exchange code  and a  line number.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, a  phone number  is a  phone number.  It attach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meaning the number's variou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odelist  processing programs  do attach mean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 a phone number, and complain if they are not the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 reason MakeNL  will  enforce  an  additional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nt, if  told to do so.  It will insure that every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has a certain minimum number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PHO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 in a control file instructs MakeNL to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ntry  with a  phone number  that does not have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parts.   The  number "123-4567"  would not be vali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use an error message t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large hierarchical network of international scop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phone verb should only be used at the lower levels.  Hu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sts  may expect all phone numbers to fit so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 Except in North America, regional coordinat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y to find variability in phone number format from co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country.  A zone coordinator will certainly en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variability.   Attempts to enforce a standar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in  a phone  number at  these levels  will not b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not a  serious constraint  on the  use of MINph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received by  RCs and  ZCs have  already been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t least once by MakeNL at a lower level wher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nforced.  There should be no need to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8 BAUdrate &lt;valid_baud_r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venth  field of  a nodelist  entry is  the  baud 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 MakeNL checks  the value  in this  field agains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 valid baud rates.  Experience has shown th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Certain types of errors can cause a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 to appear to be in the baud rate field. 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  validity check, these errors could go undetected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he  valid rates  are 300,  1200, 2400,  4800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modate future growth, the "valid baud rate"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through  the use  of the  BAUdrate verb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lid_baud_rates&gt; parameter  is a list of up to twelve (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baud  rates (numeric strings) separated by comma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ntain  no spaces  of tabs.   It  must be 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and will replace MakeNL's internal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RATE 1200,2400,4800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 would effectively  eliminate 300  baud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list,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RATE 300,1200,2400,4800,9600,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permit  nodes to  use 14400  baud in their entrie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veat in this case.  Any new values must be authoriz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down.   If you  used this statement and submit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th  14400 baud  nodes, the  first coordinator who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a similar  BAUdrate statement  would reject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as having invali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 you can  be more restrictive than the coordin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(s) above you, but you cannot be more liber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Defining nodelist segme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uses  several directories for various purposes for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odelist  segment data.   The following statements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o  MakeNL where  these directories are located.  The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erb&gt;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verb&gt; is  one of  MASter, UPDate, MAIlfiles, UPLoads or BAD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rectory_path_name&gt; is  a relative  or absolute  directo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with or without a disk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 MASter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irectory in which MakeNL keeps all its "mas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This includes  the master  copy of  your  submit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 master copies  of nodelist  segments  recei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your  input source  file, if  used,  and  the 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ents" text  files, if used.  In addition, for each s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given a generic name, week-old copies are kept he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reate and/or apply dif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always uses a master directory.  If this state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ent, the  current directory  is used as the master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 UPLoads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thers  upload update  files to  your BBS, this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akeNL where to look for them.  Only one upload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 may  be named.  If your BBS supports more than one, 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inform your  submitters how to upload their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y wind up in the righ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receive  update files  via upload,  omi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nd MakeNL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3 MAIlfiles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eceive update  files from  others via network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 tells MakeNL where your file server will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receive  update files  via network  mail, 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and MakeNL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4 UPDate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eceive update  files from others by any mean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defines  a temporary  holding directory  for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eNL  is operated in test mode, files it fin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or  MAIlfiles directories  are moved  to this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.   If you use notification (and you should use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notification),  MakeNL will  generate  a 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each  time it finds a submitter's update file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ose  directories.   Moving received files to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revents multipl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ceived files were moved to the master directory in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if a subsequent difference file were recei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your submitters, you might have already los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needs to apply the difference file again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eNL  operates in  process mode, it moves file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 of these directories to the master directory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receive  update files  from others,  om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and MakeNL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5 BADfiles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eceived file generates a fatal error, MakeNL ref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  it further.   By  default, it simply dele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ing file,  but if  this directory  is defined,  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ve  files with  fatal errors  here.  This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(if you feel so inclined) to edit the file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,  then move it back to say the MAIlfil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c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receive update files from others or don'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 their errors  for them,  omit this stat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will ignor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Defin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tatements tell MakeNL what output to gener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 generate it.   They only have effect when MakeNL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c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OU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required in your control file.  It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your master and submittal file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 unless MakeNL  creates an archive or a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ese files are placed in your OUTFile direct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not defined, your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 may be either explicit or generic, but the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s some implications with it.  Using an explicit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nhibits some  of MakeNL's  features, but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 is small  they may  not be  of interest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, MakeNL will create neither an archive file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ce file for explicitly named files.  The rea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  do so,  MakeNL must  have the freedom to manip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s,  but it  cannot do  that if  you give i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2 OUTPath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MakeNL keeps  all of its output (except a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in  the MASter  directory.   This includes 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 file,   the  submittal   file  (if  different)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.   The  OUTPath  statement,  if 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akeNL to keep its output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3 THReshold &lt;arc_size&gt; [&lt;diff_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a generic output file name, MakeNL will d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o  insure that  your submittal file is small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 your coordinator in a one-minute phone call. 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compres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t can create an archive file, using the ARC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typically achieve about 40% reduction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it  can create  a difference  file.   This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tains  only the differences between your new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your previous one.  This technique can achieve d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 file size reduction, but is not as safe as the for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ssumes that your coordinator has a copy of your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usually  a safe assumption).  With it and the new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ce file he can reconstruct your new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2400 baud, you can transmit a file about 10000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n  a one-minute  phone call.  If an archive file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40%  smaller than  its uncompressed version, a fi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to  16666 characters can be archived and transmitted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.  These are the two default thresholds MakeNL u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at  to  do  with  your  submittal  file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shold statement can overrid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ubmittal file is larger than &lt;arc_size&gt; (in byt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will  use ARC  to create an archive of it, and sub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ubmittal file  is greater than &lt;diff_size&gt;, 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reate  a difference  file and submit it.  If a dif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e file  is still larger than &lt;arc_size&gt;, MakeNL will c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 an  archive of  the difference file and submit tha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he bes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diff_size&gt; is given, it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c_size&gt;.  If &lt;diff_size&gt; is not given it is calcul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as 5/3 * &lt;arc_siz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 5000 ; recommended value for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 0          ; always create an archived d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 0 -1       ; always archive -- no 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 -1 -1      ; turn compress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4 ARC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creates  compressed archive  files by 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RC by System 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will,  by default,  produce the  maximum compres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 is capable.  This may not always be desirab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version 6  or 7  of ARC, and the recipient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file  does not,  he will  be unable  to unpa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 &lt;n&gt; verb will force these versions to create level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vel-6 compatible archives, thus insuring compati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&lt;n&gt; must be either "5" or "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ARC &lt;n&gt; if you have ARC version 5 or earlier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errors, as  will the use of "ARC 6" with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!   The compatibility  level must always be LOW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5 OUTDiff &lt;generic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's primary  mission  is  to  gather  segmen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and  assemble larger  segments for submitt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higher coordinator, until finally all the segment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ssembled  and the result is the network's distribut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   However, if  desired, distribution  list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at any ste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lists  are actually created in pairs.  A fam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r pair  is NODELIST.htu  and NODEDIFF.htu,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Public Fido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reason why a node must use the full networ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smaller list  will suit  his needs.   Indeed,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PRUNE are based on this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OUTDiff statement  appears in  your control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NL will  produce a  pair of distribution files.  OU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UTDiff  must specify  distinct generic  names, and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come the "stem" names of you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differ from submittal files in the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used to determine file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FILE REGION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DIFF R10-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following table defines the file names of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al and distribu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        Submittal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               REGION10.htu        REGION10.ht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            REGION10.Atu        REGION10.At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         REGION10.Dtu        R10-DIFF.ht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               REGION10.ADu        R10-DIFF.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e full  list and its archive bear the sam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olumns.  Indeed, they are the same files.  But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tal files  use the  same filename  stem for  all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hile distribution difference files have unique 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tems.   The  reason for  this is  to support  the t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ional  names  NODELIST  and  NODEDIFF  as  painless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,  as with  submittal files, ar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ath  directory.   Once created,  these files are 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ed by  MakeNL, unless explicitly told to clean up its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see the CLEanup comman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control file  fragment would  creat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for the Public FidoNet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OMPO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 0 -1 ; force archiving -- no submittal di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ATH  .        ; master list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FILE  NODELIST ; create NODELIST.At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DIFF  NODEDIFF ; create NODEDIFF.A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eNL  has finished,  three files are left in the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directory; NODELIST.htu, NODELIST.Atu and NODEDIFF.At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with "THRESHOLD  0 0," NODELIST.ADu would be c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with contents identical to NODEDIFF.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6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use a  generic  OUTFILE  name,  and  if  you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and/or  archive files, they tend to accumul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UTPATH  directory  over  time.    By  default,  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m  completely.   This is done so that OUTPAT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a "download" directory where several editions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MakeNL  operates  in  process  mode  and  CLEanup 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) appears  in the  control file,  after  all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is  done, it  searches the  OUTPATH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difference  and/or archive  files  and  deletes  an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has  no effect  on current  files or the handl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master  files.  It has no effect whatever when Make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rate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External messag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can  generate two  kinds of network messages,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submitt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messages  are addressed to submitters to notif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eipt of and/or errors in their submit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mittal  message is  addressed to  your coordinator, 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mittal fil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reated  by MakeNL  are compatible with SEAdog by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 Associates.   Except  for CRASH  and  HOLD 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 they  are compatible with Fido v11, and (I think) Fido v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om  Jennings.   They are  probably compatible with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s, but I cannot guarant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 statements  control   the  generation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1 NETaddress [&lt;zone&gt;:]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 is used to tell MakeNL what your network 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ess is.  MakeNL must know your network addres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the "From:" field in submittal or notification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.   If MakeNL must create inter-zone messages, it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now  your zone  number.   In addition, your zone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 you are  MAKing a HUB, your net number may b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perly perform a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control file  does not  contain a NETaddress st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MakeNL will try to guess you network addres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tatement.   If  you are  MAKing a  ZONE, you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  is &lt;nbr&gt;:&lt;nbr&gt;/0.   If  you  are  MAK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or   NETWORK,  your   default  network   addres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&lt;nbr&gt;/0.  If you are MAKing a HUB, MakeNL hasn't a c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efault network  address MakeNL  selects for  yo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actory, you  don't need a NETaddress statement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 that you include one to remove all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ADDRESS  100/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ADDRESS  1: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2 MESsages &lt;directory_path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required if MakeNL is to generate ANY 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messages.   It  tells MakeNL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your mail server for network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 D:\BBS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3 SUBmit &lt;address&gt; [&lt;flag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mit statement tells MakeNL that in process mod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 a "file  attach" message  to send  your submit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your coordinator.  &lt;address&gt; is his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&lt;flags&gt;  may be  any or all of CRASH, HOLD or IN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hould  not be  used unless  your mail server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IT  13/0 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L  flag is  a special  case.  It forces MakeNL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^AINTL:  &lt;from&gt; &lt;to&gt;"  extended  address  line  to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t creates, even if they are not leaving your z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scriminate use  of this  flag is  not recommende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use it only if your mail server needs all messa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expand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f you don't know what I'm talking about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INTL flag.  It may cause you trouble.  Con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 server's documentation  for guidance. 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ervers  do not  require  this  feature  and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these  messages malformed.  Two which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L flag are D'Bridge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4 NOTify &lt;type&gt; [&lt;flag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NOTify statement  is used,  when MakeNL  finds a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ved update file in either the UPLoads or MAIlfiles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, it  will notify  the submitter  that the  file wa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ved and/or that the file contain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&lt;flags&gt;  may be  any or all of CRASH, HOLD or IN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hould  not be  used unless  your mail server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 (INTL need only be specified once, and it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&gt; is one of RECeipt, ERRors o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and  ERRors control notification of nodes subm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you.  If only NOTIFY RECEIPT is used, all not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ssages  will have  the same attributes, as def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lags&gt;.   If only  NOTIFY ERRORS  is used, the submit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tified  unless his  update file  has errors.   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and  NOTIFY ERRORS  may both  be used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ttribute flags, if desired.  In other words,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notification may be sent "regular" mail, whil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sent "C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 execute MakeNL with the "/T" switch, NOTIFY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s MakeNL  to enter a message to you if it encou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rrors in your input data.  If you edit your mas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esting  it and you goof (shame), the error could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noticed for  some time.   When  MakeNL is execu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event, the error will cause a message to you to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 in you network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Defining spec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uses  a number  of special files in the performanc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.   The statements in this section provide the means to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these files and/or al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 Output commen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eNL processes nodelist segment data, it ignores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embedded  in the  data files.   These comments ar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ed to  be your notes to yourself.  They might be anyth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voice phone numbers, suspense dates when "down" nod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come back on lin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may  be placed  in submittal  files to  commun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your coordinator, or in distribution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 information  to your users, but not by embe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comments  are placed in your output files by c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and  maintaining three special text files in your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n process mode, MakeNL searches for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if  they exist,  copies them  into your submitt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not an  error if any of them does not exist. 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eNL copies any of these files to the output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s the  first character of each line to see if it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s a "comments flag," a semicolon (;) character. An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 a semicolon  is copied  as is  to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MakeNL inserts  ";S "  at the  beginning of an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es not begin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1 COPyright &lt;explicit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MakeNL looks  for a  file named CPYRIGHT.T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 directory.   If it exists, 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and is copied into the output file imme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ly under the identification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right  file gets  a special treatment the other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files  do not  get.   If a  string of four pound 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###) is  found in  the first line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year.   Thus  "Copyright  ####"  becomes  "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" automatically.   You  don't have  to remember 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right notice in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right  statement lets  you override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PYRIGHT.TXT" with any other explicit name.  You migh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 this if,  for example, you are a Regional Coord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wo different control files to create your submit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distribution files.   You  may use the sam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 both and  have different copyright noti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  In fact,  you might  name a  nonexistent  fil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ng your submittal file, thus eliminating th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CPY-D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NONE  ; file "NONE" does not ex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2 PROlog &lt;explicit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MakeNL looks for a file named PROLOG.T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directory.   If it exists, it is copied into the 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 immediately under any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log  statement allows  you to  override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"PROLOG.TXT"  with any explicit file nam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file  does not  exist in the MASter directory, the e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t is to turn off prologu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3 EPIlog &lt;explicit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MakeNL looks for a file named EPILOG.T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directory.   If it exists, it is copied into the 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 following all nodelist seg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Ilog  statement allows  you to  override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"EPILOG.TXT"  with any explicit file nam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file  does not  exist in the MASter directory, the e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t is to turn off epilogu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 Comments from rece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  earlier, comments  in nodelist segment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 copied into output files.  But comments in you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ved files  are probably  there to communicat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.  Like the old dairy cream separator, MakeNL can s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ate comments from received files out into their o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.1 COMments &lt;explicit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Mments statement appears in your control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akeNL  to write  the name  of each 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comments  file, followed  by any  comments 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name MUST  be explicit,  but may have a path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ents file will appear in the current directory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OMments statement  is omitted, comments in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gnored by Make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 statement is  used as an alternative method of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delist  segment (see  MAKe on page 21).  If used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MUST follow all control statements exce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tatement actually causes MakeNL to shift gears. 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cessing  control information.   After the DATa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gins  processing nodelist data, which immediately follows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MakeNL Control File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trol file.  The format and rules for this data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for any nodel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on-comment statement  encountered must match the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 &lt;segment_type&gt; and  &lt;number&gt;, or a fatal err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ceive segment  updates from  others, you  must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atement  to define the files you receive and proces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urnish all the input data yourself, you will not use 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FILes statement MUST be the last control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control file.   It  is followed  by a  list of fil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gment_type&gt; &lt;number&gt; &lt;filename&gt; [&lt;notif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gment_type&gt; is  one of  HUB, NETwork,  REGion or  ZONe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 hierarchically lower  than the  MAKe &lt;segment_type&gt;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 if MAKing  a region segment, &lt;segment_type&gt;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NETwork or HUB -- it may not be REGion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 is, of course the network address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is used by MakeNL to search through the various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ies for  the file defining this segment.  You and your sub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must  agree on  this filename.  His MakeNL must generat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keNL  will look for.  &lt;filename&gt; may be either explic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, but  it must  be defined  the same  by both you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on-comment statement  in an  input segment 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&lt;segment_type&gt; and &lt;number&gt;, or a fatal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se notification,  MakeNL will  calculate a network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ss for  notification messages.   If  you are  MAKing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for, say net 107, and receiving update segments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s, notification messages will be sent to 107/&lt;number&gt;. 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ases,  MakeNL sends notification messages to &lt;number&gt;/0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 argument &lt;notify&gt;  is the  network  address  Make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for notification messages and will override the cal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    14   REGION14       14/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 100   NETWORK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Disk and Memory Spa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use archiving  compression, MakeNL should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ctorily in  about 160 kilobytes.  If you are using archi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, you  should have  about 290  kilobytes of  memory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EXECUTE ARC  WITH TOO  LITTLE MEMORY,  YOU  MAY 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not as extravagant with disk space as it sounds, bu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a Regional  or Zone  Coordinator, you should do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Ster  directory will  hold one  copy of each .TXT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use (plus backups if your editor creates them), on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 data file with an explicit name, two copies of each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 a generic  name, and,  if you use it, one cop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input  file.   MakeNL automatically manages the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MASter directory  so that this is true.  Obviously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nly  be one  copy of a file with an explicit name in any 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ory.   Generically named  data files  more that two weeks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utomatically  deleted.   (The most  current file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, no matter how old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UTPath  directory (usually  the same  as your  MASter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one  copy of  your output  master file  if it  is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, and  two copies  if it is generically named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keNL  executes in process mode, it creates a temporar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master  file, and  the OUTPath directory must have ro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t.   At least one of these copies (and occasionally tw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 no changes) will be deleted before MakeNL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nything with or about your submit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ubmittal file  is to be compressed, the compresse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placed  in the  OUTPath directory.   On comple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be only  one submittal  file, but if, for exampl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diff  file is being produced, there must be spac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  until ARC  completes.   Then  the  diff  fi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conceivable (though  most unlikely)  that you c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each of  your data  files in  each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, MAIlfiles and UPDate.  It is probable that by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cess  cycle you  will have  at least one copy of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 these files in one of these directories.  When a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in compressed form, MakeNL decompresses it in th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that  received it,  and the  compressed version  is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s  are moved  from one  directory to another 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they  are moved  by renaming them.  No additional sp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o how  much !@#$%^ space do I need!?"  If you are a Hub or n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coordinator,  not much.  Here is a guide I would sugge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al or  Zone coordinators.   Make  sure you have thre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Disk and Memory Space Considerations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 required for  one set  of your generically nam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wo  times the space required for one set of your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perience,  you'll get a better feel for how much spa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operate MakeNL.  Before cutting yourself too fine, re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that  MakeNL needs  some temporary  working space  while ex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Contents of MakeNL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NL distribution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NL.EXE   The MakeN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NL.PRN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.CTL      Sample control file for Hub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S.CTL    Sample control file for 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-L.CTL    Sample control file for 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CTL   Sample control file for Regional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CTL     Sample control file for Zone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.CTL  Sample control file for Distribu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RIGHT.TXT Sampl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.TXT   Sample prologu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.TXT   Sample epilogu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-0005.TXT Nodelist Format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 MakeNL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is  distributed under  the "shareware" concept. 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copied  and distributed  provided all  the files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  are included  in the  distribution.  But MakeNL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non-commercial user of MakeNL, you are asked to s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s  development and  maintenance both with your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g  reports and with your dollars.  No particular fe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-commercial use.  Let your conscience be you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rs, and users participating in a commercia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 to pay a license fee of twenty five (25) U. S. d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s for each computer on which MakeNL is install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or  of a commercial network may obtain a network 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se for  a one-time  fee of  $1,500 US.   This will licen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d  future nodes  of the  network for the use of MakeN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L and  EditNL may be licensed as a set for a one-time f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,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Ba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ker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ark Twain Plaza, Ste 325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wardsville, IL 62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8) 656-8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