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</w:t>
      </w:r>
      <w:r>
        <w:rPr/>
        <w:t>NetList  v1.1.0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RK THUNDER SOFTWARE  (c)1997-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terNet Site Listing Door with Interbbs Capabilities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2000  Dennis Collin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1.  What is NetLi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List is a BBS door that allows users to post their favorit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's along with comments about that site. Entries may be read one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arched through looking for a user entered key phrase. All entri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ed or Tagged Entries only as either a *.TXT file or *.HTML file.{+}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List also allows {Registered} New entries to be transfer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bbs's. NetList is released as Postcard 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2.      Featur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Y2K comp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InterBBS Capable. {Registered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40 Database Cata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ad User Lockout, restricts access to reading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ad URL Lockout, stops the adding of unwanted URL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rowsing of All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Keyword or Phrase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ecord T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ownloading as TXT file or HTML file. {Register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Local Downloads. {Register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upports X,Y,Zmodem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Logs all door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atabase/Catagory Maintainance U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ulti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eleased as Postcard 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3.    Syste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OS 5.0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286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4. Installing Net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NetList, make a sub-directory anywhere on your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py all of the NetList files to it, or decompress NETL10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ile into it.  You should hav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TLIST.EXE         -     the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NTAIN.EXE        -     Database 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DRIVE.EXE          -     Download Protocol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TLIST.DOC         -     the doc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TLIST.CFG         -    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TLIST.DAT         -     Data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TLIST.BAT         -     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DNAMES.LST        -     Text file for user Lock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DURLS.LST         -     Text file for unwanted UR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TLIST1.ANS        -     Door Ansi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ETLIST2.AN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ETLIBBS.ZIP        -     InterBBS Files + Ibbs Doc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NETLIST.CFG &gt;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-Maze BBS           ; name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is                  ; Sysop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ins                 ; Sysop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RA\NETLIST\LOG       ; Drive and Path for the log file &lt;NO BACKSLA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RA\NETLIST\LOCAL     ; Default Local Download Directory &lt;NO BACKSLA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            ; Use Catagories (Y or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NETLIST.BAT &gt;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Single node BATCH file to run NetList on RA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ra\doors\netlist              ;change to NetList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LIST C:\RA\DORINFO1.DEF       ;run NetList * See No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List accepts the following Dro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FDOO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5.      Acknowledgments And Discla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every effort has been made to ensure that NetList performs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escriptions and limitations laid out above, the auth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responsibility for any direct or indirect loss or damage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use of NetList.  You use this software entirely at your own r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rademarks used in this documentation are acknowledged as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ty of their respective hold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6.  Registering Ne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Netlist will Enable File DownLoading and InterBB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LIST is released as Postcard Ware, to Register NETLIST the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icture postcard of the City or Town where you l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ON transferable Registration KEY will be sent directly t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Internet Email or if you have no InterNet access th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include the following information with you reques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Program &amp; the Versio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 as Entered in NETLIS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Name as Entered in NETLIS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don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nterNet Emai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osta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 Registrations, comments and suggestion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nis Col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Dark Thund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76 Warde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r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church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Zea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7.   Thanks To Beta Te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ennis Col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di-Maz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istration and Support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3:770/355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nnis.Collins@xtra.co.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hilip Cl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ght Runner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:770/320@fidonet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