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twork Technica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sion 2.0.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ayne Hey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ka Midnight Tree Ban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pdated for Net37, W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98-2000, WWIV Software Services, L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 1995, Wayne B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.  INTRODUCTION.................................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I.  GENERAL OVERVIEW OF WWIV NETWORKING.........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II.  MAKING CONNECTIONS...........................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V.  MESSAGE PACKETS.............................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.  BBSLIST/CONNECT FILES AND MESSAGE ROUTING....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.  TIPS FOR WRITING WWIVNET SOFTWARE............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A...................................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i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.  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ck in 1989, Wayne Bell released the first technic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cumentation covering the technical workings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WIV networking software.  While much of the 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at document is still relevant now, much has chang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ce 1989.  The Group structure has been added, supp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more message types, and support for preprocessor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acket tossers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 in late 1992 or early 1993 Wayne asked for volunte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rewrite the Network Technical documentation.  No 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oke up. Then in March I started providing WWIV supp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the GEnie information service, and some people star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king about getting technical information so they c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their non-WWIV boards to communicate with WWIV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tworks.  Looking around, I found the original doc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ked Wayne if anyone had answered his call.  As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urned out, I became the volunteer.  After mu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rastination and "How's the doc coming?" from Wayn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re it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.   Purpose, Limitations, and Other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urpose for this document is to explain WWIV ba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tworking interface for those who wish to write soft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communicates with WWIV based systems, ei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ependently or as an extra utility for the exis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TXX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ocumentation that you are reading now is more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ansion and clarification of the original docs than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a total rewrite.  It looks a little neater too, thank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Word Perfect. Now that the bulk of the work is don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lan is to update them with each release of NETxx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flect new features.  The information in this docu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current as of the Net37 release (NET3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 clarification: in the context of this document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rm "NETXX" refers to the software for interfac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WIV-type networks and any network which uses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documentation assumes that the reader at least: 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1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s a good working knowledge of C and the various C d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s and data structures. b)   has a general familiar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how file transfer protocols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ue to the proprietary nature of the NETXX software, w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not cover the inner workings of the current network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s distributed in NET??.ZIP.  We will only discu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xternal requirements for any third  party interfac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may be written for connecting non-WWIV system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WIV networks. Likewise, we will not discuss the NET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ftware, which generates and sends out the network n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s and connect lists.  You'll just have to figure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 for you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document is not a replacement for the NetX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ftware Documentation.  This doc does not describe h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use the network software, only how it works. 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ructions on using the NETXX software and familiariz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self with how to use it, see the documentatio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can be found in the current NetXX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note on the numbering for this document.  This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2.0.37.  The first number indicates that this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major rewrite from the original by Wayne Bell.  Unl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major overhaul is done, this is not likely to chang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0 in the second part indicates that this is the fir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of this document.  If there are any major chang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additions made, this will be incremented.  The 3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icates that this information is current as of ver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7 of the NETXX software (NET37).  Minor chang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flecting small interface changes in the NETX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ftware will cause this number to be changed. 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will not always be the same as the latest ver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NETXX software; if there are no changes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rnal interface, this document will not be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nts concerning this document are welcome a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ggestions for additional information to includ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ngs that could be explained more fully, and 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th.  Send comments and suggestions to wss@wwiv.c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1@50 on most major WWIV based net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2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.   Relevant Copyrights and Acknowledgem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document is Copyright 1994 by Wayne Heyward (ak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dnight Tree Bandit) and updated by WWIV Soft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rvices (WSS).  It may be freely distributed provi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is not altered in any way.  This is copyright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vent unauthorized (and possibly inaccurate) chang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being made to this document by anyone other th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self or any other appointed by WWIV Software Services (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uld I be unable to continue updating this docum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WIV BBS and the NETXX software (distributed as NETxx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Copyright 1989-1995 by Wayne Be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Copyright 1998-2000, WWIV Software Services, L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TEDIT is Copyright 1994 by Black Dragon Enterpris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opyright 1999-2000, BRwar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SZ is Copyright 1994 by Omen Technology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SLink is Copyright 1994 by Samuel H. Sm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KWare Compression Libraries are copyright 1993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KWAR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ETXX interface information and code in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cument is placed in the public domain, and may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ely used for the purpose of interfacing with WWIV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tworks and network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would like to thank Wayne Bell, not only for creating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p- notch BBS program that is both powerful and easy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, but creating a networking scheme that is m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inless to set up and operate than any other out the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 has said often that if he knew then what he does now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ngs would have been different.  I cannot help think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the result would have been less elegant or easy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would also like to thank Wayne for his patience ov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ast year and a half, waiting for me to get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cument started. I've fired thousands of questions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m the last few weeks in an effort to make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cumentation as complete as possible, and he answe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ry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finally thanks to Filo, who also provided vit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and advice without which this document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uld be in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3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  GENERAL OVERVIEW OF WWIV NETWOR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WWIV network is basically a loose confederation of WWI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 systems that use the NETXX (or compatible)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oftware does not limit the connection structure, s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member sysops can connect to anyone they wish (subje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the rules of their network).  For ease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ministration, the network may be split up into Group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ach with their own coordinator.  Node numbers are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signed short int, so that nodes may be assigned a val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 1 to 6553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lists of nodes are distributed in two sets of fi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LIST.xxx and CONNECT.xxx.  There are two different w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handling these files.  The old way has just 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LIST.NET and one CONNECT.NET file. The CONNECT.NET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signs costs to each connection for each system. S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maller networks still use this setup.  The new way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mplemented in 1990, uses several BBSLIST and CONNE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 with extensions indicating group number (e.g. Gro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's files would be BBSLIST.1 and CONNECT.1).  BBSLIST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ains a list of Group numbers, and CONNECT.0 conta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r-Group connections.  It is important that an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n-WWIV systems be able to support both setups if the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sh to connect to a WWIV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ke all BBS networks, the primary purpose is to exchan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vate mail and public posts between BBSes.  The pas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files in binary form, however, is not current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pported by the NETXX software. There are some third par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s and in fact, an entire network which can hand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network transfer of files.  All messages also have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ximum size limit of 32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basic NETXX software distributed in NETxx.ZIP by W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sists of five programs: NETWORK.EXE, NETWORKF.EX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TWORK1.EXE, NETWORK2.EXE and NETWORK3.EXE.  An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ernative software  for interfacing with WWI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ould follow the same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TWORK.EXE handles connections between systems.  O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nding end of the connection, NETWORK.EXE calls ou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other system, chosen from the CALLOUT.NET file on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tem.  The answering system activates NETWORK.EXE w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detects a network call.  Once they're talking, th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4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ke any mail packet transfer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TWORKF.EXE is a FOSSIL version of NETWORK.EXE. 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r system operates on V4.30 or later of the BBS softw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you have an installed FOSSIL driver, you should dele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TWORK.EXE and rename this file to NETWORK.EXE. You m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so have the freeware FOSSIL protocol CEXYZ proper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talled for this version of NETWORK.EXE to oper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are running an earlier version of the BBS or d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 use a FOSSIL driver, this file may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TWORK1.EXE is the first of the two mail tossers. 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e takes the incoming packet received by NETWORK.EXE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tributed the messages within to their rightful pla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cal mail goes into LOCAL.NET, while mail passing throug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other systems is tossed into packet files for the ne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TWORK2.EXE tosses the local messages in LOCAL.NET.  Mo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 messages for email or local subboards, but there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so network updates, sub REQuests, software "pings,"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ther special purpose message types.  It also has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ility to call on third-party preprocessors for speci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ndling of certain types of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TWORK3.EXE processes all the network updates that c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.  This helps determine what routing off-system mai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t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ach WWIV network also has its own special encoding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coding programs for handling of updates and network mai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 the Network Coordinator and Group Coordinato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se are the DEmmm.EXE files (mmm corresponding to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ssage type).  The DEmmm.EXE cannot be replaced, so an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TWORK2.EXE replacement must be able to recogniz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ed for calling the appropriate DEmmm.EXE, as describ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5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 MAKING CONN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.   Establishing Conta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rough some process, one system decides to call anoth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ous techniques can be used for deciding when and wh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call; that should have no effect on the network. 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TXX system should be able to receive a networ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nection at any time (i.e., there is no network ma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ur).  For an example of a method for limiting call 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s, see the NETXX Software Do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ever the decision is made, a call is made to an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TXX system.  If he connects, the connection protoc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then beg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connection, the caller waits for the string "NN: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get to this prompt, the caller sends the string "N 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'N', space), every half second.  Every 7 seconds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er sends a carriage return (char 13 decimal)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son for sending "N " is twofold:  1) the N i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swer any yes/no question that may occur on connection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2) the space is to abort any message printed ou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ers, if the BBS allows it.  After 16.5 seconds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er gives up and assumes he is at the NN: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ce this sequence is designed specifically with WWIV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s in mind, any BBS or front end program receiving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 from a NETXX system must be at its login promp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have already started the network response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such as NETWORK.EXE), by 16.5 seconds after the mod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nection is estabilshed.  Whether or not it can respo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"N " sequence does not matter as long as i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pared for the next step.  Likewise, any networ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calling a NETXX system must follow the abo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quence to ensure a proper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the NN: prompt is reached, the caller send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ing "\030!-@NETWORK@-!\r" (Ctrl-x, "!-@NETWORK@-!"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), to identify that this is the network call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aller then waits for the net identification str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"!-@NETWORK@-!" string is sent every 6 second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20 seconds without receiving the networ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dentification string, the caller gives up and hangs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etwork identification string is sent b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swering system after getting the "!-@NETWORK@-!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ing.  The network ident string is sent every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6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onds, until the network response is received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swering system gives up and hangs up after 20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etwork ident string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x1b[8mxX33211\x0c31412718\x1b[8DNETWORK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i.e.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SC "[8mxX33211" Ctrl-L "31412718" ESC "[8DNETWORK!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etwork response string from the calling system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x1b[8mxyzzy$.@83\x0c##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i.e. ESC "[8mxyxxy$.@83" Ctrl-L "##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getting the network identification string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er sends the network response string every 6 second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, after 20 seconds, the answering system does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eive a Ctrl-B ('\002\'), the calling system gives 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ttempt and hangs up. If the Ctrl-B is received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er considers the connection establ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getting the network response string, the answe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 sends three Ctrl-B characters ("\002\002\002"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considers the two systems connec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.   Data Exch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the two systems are connected, the caller sends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dentification block to the answering system.  The blo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128 bytes long, and is sent in the same method as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modem block of data is sent, complete with CRC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er does not wait for a NAK before beginn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mission, but begins transmission of the blo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mediately after receiving one Ctrl-B.  The block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t as block #0, with CRC and 128 bytes of data.  Af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eiving the block, the answering system sends the usu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K/NAK, etc.  If after 6 tries the block is not receiv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rrectly, both sides give up and disconn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lock of data contains from seven to nine piece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, each separated by a space character (char 3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imal).  All bytes after the last piece of data hav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ue of zero.  The pieces of data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 number  Net node number of the se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7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ther the answering system may send a net file b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sender ("0" for no, or "1" for yes).  The call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ignore this field when the answering system se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 ident block.  In other words, the only system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s whether sendback is allowed is the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ing the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st for the call, in cents per minute, as defin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CONNECT.NET under the old NETXX setup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twork is using the Group setup,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 will be zero ("0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long integer, sent as a literal, specify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atures supported by that system.  Right now, f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s are possible, affecting mainly the protocol u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ransfer.  It is read as a bitmap ('fe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ures&amp;[value]'), with the bits having the follow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ffect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-- Zmodem available (DSZ or Visual Zmodem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-- numk and netver found after password (see below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-- HSLink (bidirectional protocol) avail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versions of the NETXX software start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bit set, then sets the 1 and 4 bits as 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neither Zmodem nor HSLink are available, transf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s to internal Y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send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umber of bytes in the mail file that is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nsferred, sent as liter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assword to be used between the two systems.  If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ssword has been set yet, this is set to "NONE". Usu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sswords are 15 character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f KB the sender is able to take, sent a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teral.  This is calculated as free space on the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 divided by three.  This field will onl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ent if features&amp;2 is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8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t_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of the network software, such as "34"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34.  Third-party calling programs must se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of NETXX software it is compatible wi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ield will only be present if features&amp;2 is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t_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of the network the call is for.  This is used 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ceiver to determine which data director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work files go into.  This is not a required fiel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to be safe it should always be included.  One c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which it would be necessary is if a BBS is conn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g two nodes with the same node number on diffe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WIV networks (i.e., one is @3050.IceNET and the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@3050.TerraNet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below for examples of identification blocks s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tween systems.  To assure that the identification blo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compatible with that generated by NETWORK.EXE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T37, here is how it's generated and sent out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TWORK.EX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(i=0; i&lt;128; i++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[i]=0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'b' is the net ident string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oa(net_sysnum,b,10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net_sysnum = system's node number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cat(b," "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oa(sendback,s,10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cat(b,s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cat(b," "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oa((int) (cost*100.0),s,10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cat(b,s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cat(b," "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toa(features,s,10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cat(b,s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cat(b," "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toa(tosendlen,s,10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cat(b,s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cat(b," "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password[0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cat(b,password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cat(b,"NONE"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features &amp; 2) {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* 'net_data' is network data dir, FREE_FACT = 3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9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toa((long) (freek1(net_data) / FREE_FACT), s, 10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cat(b," "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cat(b,s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cat(b," "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oa(NET_VER,s,10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cat(b,s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cat(b," "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cat(b,net_nam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the caller sends the block of data to the answe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, the answering system checks the password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ssword expected from that system.  If the password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ong, or calls from that system are not allowed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swering system discon nects.  Information on passwor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allowable systems should be in a separate data fil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ch as the CALLOUT.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password is OK, the answering system then send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milar block of data back to the caller, giving 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 number, features, and bytes to send.  Also, if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ssword had been set yet (the password received from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er is "NONE"), then the answering system random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icks a password and puts it in the password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both systems have sent and received the d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ocks, transfers begin.  If the caller has any data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, it is sent first.  If the answering has any data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, it is sent second if the sendback flag is set 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should be noted at this point that since Ymodem i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protocol in the absence of Zmodem or HSLink,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st be supported internally in the NETXX call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, or at least be able to run it exter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Ymodem used by the NETXX software  is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ite the true Ymodem defined by Forsberg.  There i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ock #0 which contains the filename, timestamp, and siz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in bytes), followed by the file itself, ending with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OT block.  There is no "end of batch" block, 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caller has no data to send, the answering sys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medi ately begins sending data (again, if sendback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on).  If neither has any data to send, the transf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ocol is not started.  Once a netmail fil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letely sent, it is erased on the sending system.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le is not completely sent (due to excessive erro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carrier loss), the file is not deleted, so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other attempt can be made on a later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10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course, if HSLink is enabled (both ends can use it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th netmail files are sent at the same time, if th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two.  If only one of the connected systems ha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tmail file, HSLink is still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transfers (if any) are done, both systems wa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.5-1.0 second, then hang up.  The transfer of files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do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.   Identification Block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  System 1 calls system 2 on NetworkX.  System 1 h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0KB to send to system 2, supports Zmodem and can acce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00KB. System 2 has 200KB to send to system 1, does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ort Zmodem, and can accept 1200KB.  The call cos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0.10/min (old CONNECT.NET being used).  No password h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en set yet on system 1, sendback is allowed, and NET3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in use on both 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 #1 se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1 10 3 102400 NONE 409600 37 Network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 #2 se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1 10 2 204800 ARANDOMPASSWORD 1228800 37 Network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ce Zmodem is not supported by both systems, Xmodem-1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used to transfer the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  System 10 calls system 20 in IceNET.  System 10 h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6KB to send, can accept 3485KB, and uses NET36.  Sys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0 has 678KB to send, can accept 10MB, and is a PCBo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 using software compatible with NET37.  Bo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ort Zmodem and the selected password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PASSWORDPASSWOR".  Sendback is not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 #10 se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 0 0 3 57344 PASSWORDPASSWOR 3568640 36 Ice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 #20 se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0 0 0 3 0 PASSWORDPASSWOR 10240000 37 Ice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ce sendback is not allowed (the caller decides this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 20 won't send any data to system 10, henc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of bytes to send is zero.  Zmodem will be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11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ce both ends suppor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  System 100 calls system 200 on MTBnet.  System 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s 125KB to send, and can accept 300KB.  System 200 h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50KB to send and can accept 500KB.  Both have HSLin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ailable, use NET37, and  use the pass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OURPASSWORD1234".  Sendback is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 #100 se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0 1 0 6 128000 OURPASSWORD1234 307200 37 MTB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 #200 se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00 1 0 6 358400 OURPASSWORD1234 512000 37 MTB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ce system 100 cannot accept the 350KB system 200 h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it, only the 125KB from system 1 is sent.  HSLink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d for the transfer since both systems support i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ough only one system is sending a 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IV.  MESSAGE PACK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most important component of any network is the mai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, which contains all the public posts, email,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twork information which makes the BBS network what 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.  NETXX mail files consist of a series of mai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ckets, each with its own header segment describ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ype and size of the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 are two types of mail files in NETXX, each simi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t processed differently.  The netmail file is the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eived from another system, and contains packe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ined for that system as well as other systems i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twork (if the BBS has more than one connect).  Netmai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 may be compressed, using the PKWare compres 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braries.  The local mail file contains the packets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netmail file which are destined for the BB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.   Message H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message sent through the network has a header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ader tells which user/system originated the messag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it is to be sent to, the type of message, and 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.  The structure of the header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def struct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signed short tosy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12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user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omsys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omuse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signed short main_type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inor_type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signed short list_len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signed long  daten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signed long  lengt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signed short method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 net_header_re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header is 24 bytes long.  The fields, in detail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sys, to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estination of this message (system number and us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, if applicable).  The touser field will be zero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cases except for email (main_type==2) and SS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main_type==1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sys, from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rigin of the message (system number and user number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ontains the user number/system number combinatio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o actually wrote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_type, minor_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ype of message this is.  The main type store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 type (email, post), and the minor_type is us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y what sub-type it is.  For example, the main_type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post is 3.  The minor_type is then used to specify w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of post it is, what subboard the post is to go on to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list of main and minor types is found in section IV(D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ime the message was sent, stored in unix time, a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f seconds since Jan 1, 197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ength of the message.  This includes any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tween the packet header and the message itself, such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nder's name, message title, and so forth.  Note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ength does not include the node list indicat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_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13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file is encrypted, compressed, or source-verifi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describes the type of compression or encryption us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will tell NETWORK2 (or other local mail tosser)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mmm.EXE to execute.  DEmmm.EXE is explained in more det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next section,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messages need to go to more than one system.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, networked posts may go to over 20 diffe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s.  It makes no sense to have a separate copy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essage for each destination system, so the s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 of the header and message is used.  (Thi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erred to as "stacking" the message).  The list_l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es the number of destination systems listed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_len is non-zero, then the touser and tosys fiel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ignored.  The list_len is not used for e-mail to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 (main_type is 2 or 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a message has only one destination system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tina tion system is stored in tosys, and list_len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ero.  If there are two or more destinations, then tos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0, and list_len holds the number of destin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list_len is non-zero, the list of destin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s is stored immediately after the header, b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the actual message itself.  The length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 is not included in the length field in the header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ength stored in the header is the length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entry in the destination system list is two by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ng, and is stored in the standard byte-reversed form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80x86 ch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if a post is destined to system 1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sys field will be 1, and list_len will be 0.  I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t is destined to systems 1 and 2, tosys will be 0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_len will be 2, and there will be 4 bytes betw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header and message.  The bytes will be: 01 00 02 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remember, byte-reversed format).  The rest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ader will be the same for both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packet thus consists of a net header, a destin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 (if any), and the text of the message.  The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14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a full message packet is thus: 24 + 2*list_len 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sg_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essage text (the part following the header) for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t or email begins with information intended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ssage header shown when the message is displayed.  Ea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iece of information is followed by a carriage return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feed (cr/lf) character to separate it from the 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cept for the message title, which is followed by a NU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.  For most posts and email, that 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ssage Ti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ever title the user gave to the p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er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ually the name and number of the user who wr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ssage with the system number, in whate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 the sending BBS 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e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atted date the post was written, in whate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at the BBS 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 the message header format for most posts and ema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uld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TLE&lt;nul&gt;SENDER_NAME&lt;cr/lf&gt;DATE_STRING&lt;cr/lf&gt;MESSAGE_TEX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 main_types have other information, as noted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_type descriptions in section IV(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.  Mail File 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NETXX file is simply several packets appended i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file. Starting with NET25, the NETXX soft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orts compression of the netmail files to help save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nection time in long distance connections, us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KWare Compression Libraries. These files have a slight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fferent format from uncompressed files, but the mo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portant issue at this point is that the first long i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a compressed file has the value 0xFFFEFFFE.  If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chase the compression libraries from PKWare, detai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vering compressed packets are found in Appendix A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wise, anyone using NETXX compatible soft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uld be advised to make sure their connect only sen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m uncompressed files, and the software should be 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15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detect and reject compressed packets before attemp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process them.  Since there is nothing in the d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change described above to warn that an incoming pack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compressed, there is no way to detect and prev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fer of a compressed mai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ce it has been received and (if necessar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compressed, the mail file should be processed follow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  Open the file, and set the current message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beginning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  Read in the net header (24 by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  If list_len is non-zero, read in the list follo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header (2 * list_len by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  Read in the message itself (length by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  Process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   If not the end of file, go to step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ensure the integrity of the mail file, an initial pa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ver it should be done.  This pass would step throug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packet in the file, reading each header and mak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re no packets are truncated.  If the file ends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ddle of a packet, then it is obviously corrupted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not be processed properly.  At this point, ei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row away the whole file or remove the truncated pack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process the remaining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uring the packet tossing, each packet needs to be mark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processed.  Thus, if analysis is interrupted bef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letion, the packet analyzer can skip over th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ckets already processed when run again.  To mark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cket as already processed (or deleted), se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_type to 65535.  Any packet with a main_type of 6553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uld therefore not be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nalyzer should follow these steps when proces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pack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  If main_type is 65535 (deleted), skip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  If list_len is non-zero, do steps 3-6 for each ent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list, substituting that entry for "tosy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16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  If tosys is this system, process the file loc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in the case of NETWORK1.EXE, the message is cop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LOCAL.NET for processing by the local pack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  If tosys is an unknown system or unreachable, 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acket in the dead mai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  If the next system to forward the packet to ("n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p") is the system that the message was la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eived from, put the packet in the dead mail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prevents messages from loo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   If the tosys is okay, put the packet into th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is to be sent to the next h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course, it is more complicated than that.  If list_l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non-zero, all destination systems should be proces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fore the message is stored anywhere.  This way, i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ssage has 10 destinations, each of which has the s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xt hop, only one copy of the message will be prin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, that packet with 10 systems in its destination lis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kewise, for a system with more than one connection,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message has 4 destination systems going through 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xt hop and 3 going through another, one copy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ssage will go into each hop's file -- one with f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s in the node list, the other with the remain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ad mail file is reprocessed whenever a networ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date (new BBSlist or connection list) is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.   Local Mail Processing and DEmmm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ssing of local mail packets should be similar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ssing of incoming netmail packets.  The m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fference between netmail tossing and local mail tos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that the main and minor types are ignored du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tmail processing, and the list_len and node list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gnored (since there won't be a list on local mai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  Open the file, and set the current message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beginning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  Read in the net header (24 by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  Read in the message itself (length by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17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  Process the message.  This is done according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_type and (if applicable) minor_typ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  If not the end of file, go to step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few main_types (noted below) cause return message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generated to go back out to other systems.  The loc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l file analyzer should place these into an interi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l file that will be processed by the netmail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alyzer after local mail processing has been comple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ETXX local mail analyzer (NETWORK2.EXE) puts th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ssages into P1.001 or P2.001.  Then NETWORK1.EX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alyzes this file and places them into outgoing netma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for the system's conn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 types of messages that contain network related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ch as updates to the nodelists and connect list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mail to all sysops from the NC or GC.  For the sak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twork security, these messages hav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urce-verification signature at the beginning (using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xample, RSA or a similar algorithm). There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veral "methods" used to handle these messages, and ea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ires a decryption program, or DEmmm.EXE (where "mmm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the encryption method, as listed in the 'method. fie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net header).  These DEmmm.EXE files MUST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lied by the NC or GC of each network, and ea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twork's DEmmm.EXE are unique to that network.  That i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TXX's DE1.EXE will not handle method 1 messages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WIVLink, nor vice ver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a message is encountered with 'method!=0'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ing steps are tak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  The local packet analyzer writes out the text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(no header or node list) to a temporary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TEMPDE.XXX) in the data directory for the releva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  A command line for calling the appropriate DEmmm.EX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created using the C command "sprintf(cmd, "de%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s/tempde.xxx", nh.method, net_data);" ('nh' i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ucture of type net_header_record, 'net_data'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twork data directory).  The command is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  The DEmmm.EXE program is then responsible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18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ing the TEMPDE.XXX in from disk, deleting i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attempting to decode it.  Two things can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ppen: a.   If the TEMPDE.XXX fails decoding (b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C), DEmmm.EXE just exits (returning to the lo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ket analyzer). If the analyzer find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MPDE.XXX file does not exist, the messag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d and the program goes to the next packet. b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CRC checks out in the DEmmm.EXE program,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s out the decoded text into a new TEMPDE.XX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and exits.  The local packet analyzer read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ata from that file and replaces the text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with that, then goes ahead and processe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ket as determined by main_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twork operators who wish to write EN/DE programs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ir own netwide messages may wish to consider us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SAREF library to develop their own source-verific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he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.   Main and Minor Message 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ain and minor type of each message determines how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processed (where it goes, whether it's a sub pos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mail, or network info, etc.).  The analyzer read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ssage header in first to get the main and minor type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performs the operation indicated by those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re is a list of the main_ and minor_types, along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WWIV BBS #define name and descriptions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ssing required. Encoding method is assumed to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ero unless otherwise noted. Note that while th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s concern analyzing local mail packets, th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o apply to how to create outgoing netmail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_type 1 (0x0001) -- main_type_net_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messages contain various network info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, encoded with method 1 (requiring DE1.EXE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DE1.EXE has verified the source and return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nalyzer, the file is created in the network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directory with the filename determined b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or_type (except minor_type 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-- Feedback to sysop from the NC.  This is 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#1 account as source-verified e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-- BBSLIST.NET -- Old-style node list (non-Gro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u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19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-- CONNECT.NET -- Old-style connections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non-Grou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-- SUBS.LST -- List of subboards ("subs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through the network.  This has b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laced by main_type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-- WWIVNEWS.NET -- An electronic magazin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rts distributed within some networks, usu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th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-- FBACKHDR.NET -- a header file added to networ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date reports for th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-- Additional WWIVNEWS.NET text -- append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xisting WWIVNEWS.NE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-- CATEG.NET -- List of sub categories.  WWIV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 setup facility uses this list so the sysop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y what category a netted sub falls into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work's SUBS.LST compiler uses this info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compiling the subs lists sent out as main_ty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-- NETWORKS.LST -- A list of all current NETX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net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message type is source-verified.  That i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is a digital signature at the beginning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text which is decoded by the DE1.EX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ify that it has come from a "legal" source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s make sure that the network info will only c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Network Coordinator.  If the sourc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ification fails, the packet is disc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_type 2 (0x0002) -- main_type_e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regular email sent to a user number at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(see tosys and touser, above).  Note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type of mail should only be received by syste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assign numbers to users (WWIV, VBBS, etc.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es in a WWIV network that only identify users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(PCBoard, RBBS, etc.) can only rece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ail-by-name (see main_type 7, below).  Email h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minor type, so minor_type will always b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ing of the email is straightforward.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20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alyzer looks for the user number indicated b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user field.  If the number exists and the user h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been deleted from the BBS, the messag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ten into the email file, addressed to the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cated.  If the number does not exist or the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hat number has been deleted, the packe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d without processing.   Alternatively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alyzer may generate a return message (as email)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nder telling him that the mail was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ivered and quoting the message back to h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_type 3 (0x0003) -- main_type_p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a post sent from the sub host's system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ubscriber systems, for subs that have a numer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-type (subs of alphanumeric subtype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_type 26, described below).  The minor_type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the numeric subtype the post will go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his type is encountered, the network analyz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search the BBS data files for the sub ty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iven.  When the sub is found, the messag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ten into the indicated message file in whate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 the BBS software uses.  If the sub ty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found, the message packet is simply dele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There are some local mail preprocessors which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an the packet for messages on subs that the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es not carry, and return the message to the h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. An alternate mail analyzer could have such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pability built i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_type 4 (0x0004) -- UN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_type 5 (0x0005) -- main_type_pre_p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messages are similar to main_type_3, exce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y are posts en route from the subscribers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st of a sub. Like main_type 3, the minor_ty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umeric subtype of the sub.  Since this is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scriber to host, list_len will b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his type of packet is received, the local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sser should look for the appropriate file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contain the list of subscribers to the su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WWIV and NETxx use N[subtype].NET)  If the fil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und, a main_type 3 copy of the post is gener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n outgoing netmail file, with the node list re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subscriber file inserted before the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21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 (and the list_len field modified reflect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ition of the node list).  If the file cannot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und, the analyzer assumes the BBS does not h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ub and deletes the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y WWIV sysops use a feature of the software know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network validation ("netval").  When a sub is 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netval (this is found in the SUBS.DAT record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ub), the analyzer does not send the post ou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twork.  The sysop must validate the post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BS, at which point it is sent out by the BB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also applies to pre-posts for main_type 2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main_type_new_po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_type 6 (0x0006) -- main_type_exter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type has largely been replaced with main_ty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7 (main_type_new_external), but essentially work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ame way.  This will create messages that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 and processed by an external processor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or_type is determined by the program expect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he processor encounters this type of messag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earches for a file that contains the name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rnal programs, and the minor_types they accep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by the BBS (EXT_LIST.NET for the NETX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).  If found, the message is written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ed to EXTERNAL.NET in the network's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.  The external program, when run, sh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able to find the file and process it, then dele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(or the portion that it uses).  Note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here is more than one main_type 6 message i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file, the EXTERNAL.NET will contain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s of that type, so the external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or needs to be able to find the relevant t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encouraged that programs that use exter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s use main_type 27 (main_type_new_external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has more robust features.  Among other th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type will create a separate temporary fil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main_type 27 message found, making proces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external messages simp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_type 7 (0x0007) -- main_type_email_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ther email type.  The touser field is zero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22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ame is found at the beginning of the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, followed by a NUL character.  Minor_type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ways b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his type of packet is encountered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alyzer gets the name from the beginning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text and searches through the BBS's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 to find the specified name.  If it is foun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essage is written into the email file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.  If it is not, the message will be deleted or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email may be sent back to the send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laining that the message was not delivered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oting the email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estination user's name is prepended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ning of the message text, followed by a NU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the rest of the usual message header info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essage text.  The message header info 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ning of email-by-name messages is th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T_USER_NAME&lt;nul&gt;TITLE&lt;nul&gt;SENDER_NAME&lt;cr/lf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_STRING&lt;cr/lf&gt;MESSAGE_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_type 8 (0x0008) -- main_type_net_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type is used by Black Dragon (#1@1180 NETX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conjunction with his program NETEDIT, a util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managing the network files on a WWIV BBS.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information on this type, contact him 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ve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_type 9 (0x0009) -- main_type_sub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works with large subs lists (over 32k) break th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 into parts and send the set out under this m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rather than the subs.lst type under main_ty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 The minor_type indicates the part of the su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he analyzer processes this type, it create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in the appropriate network directory and cop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essage text into it.  Minor_type zero crea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SUBS.LST, and all other minor_types cre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UBS.x file where 'x' is the minor_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_type 10 (0x000a) -- UN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_type 11 (0x000b) -- main_type_bbs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23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type is for the new-style BBSLIST files us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works that use the Group setup.  It covers fu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partial updates sent from the Networ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ordinator (NC) to the entire network as well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date requests sent from the Group Coordinato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GCs) to the NC.  The encoding method is either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when coming from the NC) or calculated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(minor_type % 256)+256) (when coming from the GC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s of this type are source verifi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&lt;method&gt;.EXE, handled the same as main_type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kets are.  Minor typ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..255    Full bbslist update sent from NC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twork. Minor type is the Group numbe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reates BBSLIST.&lt;minor_type&gt; i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twork data direc 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7..511  Full bbslist update sent from the GC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NC. Minor_type is the Group numb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lus 256.  Creat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BSLIST.A&lt;minor-less-256-in-hex&gt; i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C's network data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3..767  Partial bbslist update sent from the NC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network.  Minor type is the Grou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umber plus 512. Creates the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BSLIST.&lt;minor-type&gt; in the network dat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.  This file will be merged wi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appropriate full BBSLIST file du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twork analysis (described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some networks, the Group updates are sent ou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twork by the GCs rather than the 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_type 12 (0x000c) -- main_type_conn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same as main_type 11, except it i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NECT files.  It also does not include part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dates, as there are none for CONNECT files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coding method is also either 1 (from NC)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(minor_type % 256)+256) (from NC) for this typ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packets are also source-verified, check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&lt;method&gt;.EXE.  Minor typ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..255    Full CONNECT update sent from NC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twork. Minor type is the Group numbe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reates CONNECT.&lt;minor-type&gt; i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twork data directory (af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24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urce-verific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7..511  Full bbslist update sent from the GC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NC. Minor_type is the Group numb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lus 256.  Creat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NECT.A&lt;minor-less-256-in-hex&gt; i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C's network data directory (after sourc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erifica 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some networks, the Group updates are sent ou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twork by the GCs rather than the 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_type 13 (0x000d) -- UN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_type 14 (0x000e) -- main_type_group_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now, this type only covers email to the memb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particular Group by the GC, so minor type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ways be zero.  Encoding method is the Group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us 256. Processing for this is the same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1/0 messages. They are source-verifi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&lt;method&gt;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_type 15 (0x000f) -- main_type_s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WIV BBSes also send out small messages, known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SSMs", across the network.  These are lit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-line messages generally telling users when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has been read and so forth.  Some BBSes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en modified to send other types of messages. 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rate, main_type handles these small messag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or_type is always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ke email, the analyzer searches for the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in the BBS's user list.  If found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is written into the SSM file for the BB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e this is a feature most non-WWIV systems do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, they can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feature of WWIV networking is the ability fpr networ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ops to send "REQs" to the hosts of subs, enabling th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automati cally subscribe to and drop subs they belo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.  Main_types 16 through 19 handle REQs and thei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pon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_type 16 (0x0010) -- main_type_sub_add_re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for requests to add the sending system to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25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's subscriber list.  Minor_type will b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eric sub type, or zero for alphanumeric su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s.  For minor_type==0, the sub type (follow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L) will be the message text. Otherwise, t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be no message text (if there is, ignore 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his message type is received, the analyz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search for the subtype's subscriber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N[subtype].NET for WWIV systems).  If the fil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und, the system number of the new subscriber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ed, if it is not in there already. If the add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ccessful, it will then look for a text file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directory (SA[subtype].NET for the NETX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) that contains information the sysop wa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end back to the subscriber.   A type 18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sent to the subscriber indicating status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 request (see below) and including the tex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A[subtype].NET file, if one is found.  I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 is not allowed, the analyzer look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R[subtype].NET and sends that text back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ester. If the add is otherwise unsuccessful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18 message will include the status and a sh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lanation of why the add was not succcess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_type 17 (0x0011) -- main_type_sub_drop_re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same as a main_type 16 message, exce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it is sent by a subscriber wishing to drop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.  The minor_type is determined the same way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_type 16. There should be no message text, b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re is any, it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ing is similar to a type 16 message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alyzer searches for the subtype's subscriber fi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upon finding it removes the subscriber's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from it, if it is there.  Status of the dro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est is returned to the sender in a main_type 1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, with a short message appended that explai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_type 18 (0x0012) -- main_type_sub_add_re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arries the status response to a main_type 1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sub add request).  The minor_type is determine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e way as type 16 message.  The first byt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text (after the subtype, if minor_type==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status of the add request. Possible stat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26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-- Subscriber added success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-- This system is not the host (N[subtype].NET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u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-- Not allowed to add subscribers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-- System number already there (can't add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a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received, the processor will send the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 mentioned in the main_type 16 descri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minus the status byte) to the sysop as e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_type 19 (0x0013)- main_type_sub_drop_re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ilar to main_type 18, this carries the respon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 sub drop request, with the minor_type follo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ame conventions as above.  This also carrie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us byte as the message te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-- Sub dropped success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-- This system is not the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-- System number is not there (can't drop 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- not allowed to drop subscribers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received, the processor will send the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 mentioned in ther main_type 17 descri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minus the status byte) to the sysop as e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_type 20 (0x0014) -- main_type_sub_list_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many WWIV networks, the subs list coordina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SLC) occasionally sends out "pings" to all networ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his message type is received from the SL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minor_type 0), the analyzer checks the BBS's su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file.  If there are any subs hosted b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eiving system which are flagged for inclusion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istributed SUBS.LST, a list of them is retur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SLC via another main_type 20 message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or_type==1).  When the SLC recieves the reply,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27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written into SUBS.INF in the network's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(appended if the file exi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_type 26 (0x001a) -- main_type_new_p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cause of the growing number of networked subs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XX, the number of available subtypes w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ting scarce. Starting with WWIV version 4.22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32, alphanumeric subtype support was add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eatly expanding the possible subtypes.  Alph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types are seven characters -- the first must b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ter, but the rest can be any character allow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DOS filename.  This main_type covers b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scriber- to-host and host-to-subscriber messag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or type is always zero (since it's ignored)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ubtype appears as the first part of the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, followed by a NUL. Thus, the message hea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 at the beginning of the message text is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 SUBTYPE&lt;nul&gt;TITLE&lt;nul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ER_NAME&lt;cr/lf&gt;DATE_STRING&lt;cr/lf&gt;MESSAGE_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assumed that a message coming into a host i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post, and it is processed similarly to main_ty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Likewise, it is assumed that messages coming in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ub scriber system are net posts, and they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ed similarly to main_type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_type 27 (0x001b) -- main_type_new_exter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new type of external messag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lemented with NET33.  Like main_type 6,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s an external file with the message text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external program to process.  Again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or_type is determined by the external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is a full explanation of how these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processed in Filo's NETXX Software Docs.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rt, similar to main_type 6, the local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or searches for the minor_type in a data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EPROGS.NET for NETxx), and creates an external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it is found.  When the local mail processor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ished with the local mail file, the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ociated with that minor_type will execute,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ssociated filename (with path) as a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  BBSLIST/CONNECT FILES AND MESSAGE ROU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 how does the network software know where to send 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28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f-system message, especially if the BBS has more than one</w:t>
      </w:r>
    </w:p>
    <w:p>
      <w:pPr>
        <w:pStyle w:val="PreformattedText"/>
        <w:bidi w:val="0"/>
        <w:jc w:val="left"/>
        <w:rPr/>
      </w:pPr>
      <w:r>
        <w:rPr/>
        <w:t>connect?  FidoNet has its nodelists, and so does NETXX.</w:t>
      </w:r>
    </w:p>
    <w:p>
      <w:pPr>
        <w:pStyle w:val="PreformattedText"/>
        <w:bidi w:val="0"/>
        <w:jc w:val="left"/>
        <w:rPr/>
      </w:pPr>
      <w:r>
        <w:rPr/>
        <w:t>NETXX actually has two different types of node lists, as</w:t>
      </w:r>
    </w:p>
    <w:p>
      <w:pPr>
        <w:pStyle w:val="PreformattedText"/>
        <w:bidi w:val="0"/>
        <w:jc w:val="left"/>
        <w:rPr/>
      </w:pPr>
      <w:r>
        <w:rPr/>
        <w:t>mentioned elsewhere.  We'll take these separately, then</w:t>
      </w:r>
    </w:p>
    <w:p>
      <w:pPr>
        <w:pStyle w:val="PreformattedText"/>
        <w:bidi w:val="0"/>
        <w:jc w:val="left"/>
        <w:rPr/>
      </w:pPr>
      <w:r>
        <w:rPr/>
        <w:t>discuss figuring out the rou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.  Old NETXX -- BBSLIST.NET &amp; CONNECT.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e beginning of NETXX, there were only two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eded to keep up with the systems in the network 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LIST.NET and CONNECT.NET.  Though this is rarely us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w, there are still some smaller networks which use the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, so they should be discu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LIST.NET holds a listing of what systems are i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twork. Each system has an entry, with the syste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ually grouped by area code.  The format for ea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tem's line: system number (preceded by @), system ph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ber (preceded by *), max bps rate of the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preceded by #), system flags if any, WWIV registr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ber or date of entry (enclosed in brackets), and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 (enclosed in "").  For example, the BBSLIST line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mber in NETXX c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@1     *310-798-9993  #14400 &lt;  !$     [1]  "Ambe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st of the system flags after the modem speed indic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kind of high-speed modem being used by the syst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rrently, these flag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-- Telebit-compatible (PEP) mod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 -- USR HST 9600+bps mod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gt; -- Hayes V-Series compatible 9600+bps mod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 -- Zoom V.32terbo (19.2kpbs) mod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 -- CompuCom 9600+bps mod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! -- CCITT V.32 (9600bps) mod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$ -- CCITT V.32bis (14.4kbps) mod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~ -- V.FAST (28.8kbps) mod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 -- Fax-capable modem (not currently us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ther system flags used which are not modem designat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 -- The system is a dedicated mail server.  That is,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not a true BBS, only handles the transfer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 mail for an area or reg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 -- Fidonet system.  Some systems in the network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gateways" into Fidonet (or Fidonet compatible, su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29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GlobalN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 -- PCPursuitable system.  This is actually not usefu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ce PCPursuit has gone out of business (thoug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other similar networks still operat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 -- End node.  That is, a system with only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 can also be one of three flags appearing befor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hone number: ^ -- Area Code coordinator (AC). &amp; 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twork Coordinator (NC). % -- Group Coordinator (GC) No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since there can only be one Network Coordinator,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&amp;" should only appear once in the BBSLIST.NET file. Also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"%" is not likely to be seen except in the Group 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bed below, since this setup has no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irst line of the BBSLIST.NET must be a tilde (~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llowed by the Unix timestamp (seconds since midnight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an 1, 1970) indicating the date and time the file w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nt out by the NC or G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NECT.NET lists the connection costs between syste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ost listed should be the cost per minute, though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st networks using this system, the rule of thumb is 0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local connects, 0.01 for long distance connects,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re for long distance connects that one wants to rou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ss mail thr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ach entry in the CONNECT.NET file specifies a one-w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nection between two systems.  The entries i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NECT.NET file do NOT need to be in any specific ord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rmat for system's connection entry is: the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ber (preceded by "@"), first connection and co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separated by "="), second connection and cost, and s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th.  Like BBSLIST.NET, the first line is a tilde (~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llowed by the UNIX timesta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  If there are two systems, numbered 1 and 2, and e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call each other for free, the CONNECT.NET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look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1      2=0.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2      1=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at the routing analysis software should ma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re both ends of the connection have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30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ferring to each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  If there are three systems, each can call the oth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free, the CONNECT.NET file would look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1      2=0.00 3=0.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2      1=0.00 3=0.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3      1=0.00 2=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  If system 3 called the other two for $0.10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.NET file would look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1      2=0.00 3=0.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2      1=0.00 3=0.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3      1=0.10 2=0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both BBSLIST.NET and CONNECT.NET file, each ent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gins with identifying the system number (preceded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@), allowing system entries to take up more than one 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 in larger networks a CONNECT.NET entry can fill m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n one line.  Everything after the system nu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dentifier up to the next "@", corresponds to that syst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us, the CONNECT.NET files above could also be list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@1 2=0.00 3=0.10 @2 1=0.00 3=0.10 @3 1=0.10 2=0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@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=0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=0.1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@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=0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=0.1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@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=0.1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=0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us, the end-of-line indicator (EOL) should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ither the BBSLIST.NET nor CONNECT.NET file need to be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y specific order.  There cannot, however, be multip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ries per system in either BBSLIST.NET or CONNECT.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is possible for a system to have references in one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th of the .NET files, but not be reachable from an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ther system.  For example, two systems may be listed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31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LIST.NET, and listed in CONNECT.NET, but each can on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l the other.  No other system in the network c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nect with them, so they don't exist, essential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so, a system can be listed in BBSLIST.NET, but not h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y entries in CONNECT.NET.  This usually happens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tems just joining the network, and those syste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ssentially don't exist ei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is also possible for one system to call another, b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econd system can't call back the first.  This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usual, but valid.  Also, the cost of a connection can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fferent in one direction than it is in the other. 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also 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LIST.NET is received across the network as main_type 1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inor_type 1 (1/1).  CONNECT.NET is received as main_ty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, minor_type 2 (1/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.   New NETXX -- BBSLIST.x and CONNECT.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mentioned previously, things changed in 1990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iginal NETXX network had grown so large that it w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cessary to break the BBSLIST and CONNECT files i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maller segments, known as Groups.  How the Group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ermined is up to the Network Coordinator.  NETXX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oups were formed based on the connec tion topology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ime of the conversion to the Group system. M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networks use the International Time Zones to divi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groups.  The Groups are numbered, with the potent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up to 255 Groups in a network.  The BBSLIST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NECT files have the Group number ("x") a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BSLIST.x file is formatted the same way a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LIST.NET under the old NETXX system.  Only BBS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e Group are in each Group's files.  There is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itional file, BBSLIST.0, which contains 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e routing analyzer.  The first line has the UNI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stamp, as usual.  The second describes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NECT.x file to use.  If it is ":" alone,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NECT.0 contains all the connection information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twork, so that is all that will be used.  If the seco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is ":A", then CONNECT.0 and the CONNECT.x files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Groups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can also be partial BBSLIST updates sent ou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icating systems to be added, changed or removed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nsion on these messages is generally Group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32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us 512 (e.g., a group 1 partial update would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LIST.513).  For added or changed systems, the sys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listed as it would appear in the BBSLIST.x it belon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.  A deleted system is listed as just the system num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a period (.), as in "@1234 .".  These part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dates are incorporated into the full BBSLIST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uring the routing analysis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BSLIST.x files use the same indicators a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LIST.NET file, with one addition: This should on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ar once in each BBSLIST.x file, since each Group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ly have one G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NECT.x is not like the old CONNECT.NET.  The m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fference is that there are no costs in the connection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ly the node numbers each system is connected to.  So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econd example in the previous section, the CONNECT.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systems 1, 2 and 3 w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1   2 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2   1 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3   1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noted above, the CONNECT.x files will be used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d by the second line in BBSLIST.0.  When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is ":", CONNECT.0 will contain all the network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nections.  When it is ":A", the CONNECT.x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 all the connections within each Group.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nections between systems in different group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ed in CONNECT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xample, say we have a network with five system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ed 1, 2, 3, 4, and 5.  Systems 1 and 2 are in Gro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, and systems 3, 4, and 5 are in Group 2.  1 and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nect to each other, and 2 connects to 4.  3 and 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nect to each other, and 5 connects to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NECT.1 will contai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1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2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NECT.2 will contai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3   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4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NECT.0 will contai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1   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2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33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4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5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ke the old NETXX files, the ordering of the syste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se files does not matter, however a node number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ar only once in all of the BBSLIST.x files comb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BSLIST.x files are received across the networks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_type 11, with the minor_type being determined b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oup they are for.  CONNECT.x files are received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_type 12, with the minor_type determined by the Gro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.  Figuring the Rou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three ways message routing could be determi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  Each time you need to route a message, fi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ast cost or shortest path (depending on whe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or old update files are being use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  Each time one of the network programs that ha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ute messages is run, the least-cost or short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ute to each system is decided;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  Each time an update to the .NET files is receiv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east cost route is decided to each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s 1 and 2 are simply not practical.  Depending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twork size and system speed, it can take a minute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re to analyze the network data files and determin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mal route.  Finding the best route to a specif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 requires the same operation as finding the be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ute to all systems, so option #1 is a waste of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besides possibly requiring the BBS to have the path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nding code in it).  Option #2 holds no advantages ov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 #3 because it will tie up the BBS unnecessar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fore, the optimal routes to all the systems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twork should be analyzed only when a network updat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eived. This routing analysis can be done any way,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as it determines the best route.  The best way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ever, could follow 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  System records are read into an array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LIST.NET (for the old NETXX setup) 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LIST.x files (for the Group setup).  The array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struct net_system_list_rec (see below). 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34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s are filled from the BBSLIST.x except numhop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forsys, which are set to 65535 and 0, respe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vely.  For the Group setup, the BBSLIST.xx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tial updates (.513-.768) are read in next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ndicated changes (existing systems replac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systems added, systems indicated with "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d) are made in the array and in the BBS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themselves.  After processing, the part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dates ar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  Next, the CONNECT files are read into another arra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e system records may be repeated in the CONN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, make sure, when each system record is re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, a check is made in the array to see if ther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ready an entry for it.  If there is, ad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nections in the new record to the exis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  Then, the analysis starts.  The analyzer use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's callout list (CALLOUT.NET for NETxx) a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e, starting with the first entry and check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of its connnects, spreading out from ther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IR connects.  This is done for each system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out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ach destination system checked,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ps found is compared to that entered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work data array (numhops) and changed if i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ss.  The forsys is also changed, if tha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erent.  This is for the Group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network is using the old NETXX setup, cos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ther than number of hops, is considered.  I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se, when figuring cost, the speed of a conne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ighest speed two connecting systems will suppor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eds to be considered. For instance, two syste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necting at 14400bps at a cost of 0.10 would ta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cedence over two systems connectiung at 2400bp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a cost of 0.10 (assuming that they are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h to the same destination system, and all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osts are equ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  When all systems in the callout list are process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alysis is complete and the network data array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ten to disk. If specified, a piece of mail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sent to the sysop giving the results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alysis (for instance, how many valid system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network, how many systems route through ea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35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is system's connections, who the NC and GC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 are, and so fort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ata structure NETxx's NETWORK3.EXE uses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twork data fil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def struct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signed short sysnum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* system number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          phone[13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,     /* phone number of system */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ame[40]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* name of system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signed char  group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* group system is in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signed short spee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* max bps rate of system */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the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* other info (bit mapped) */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sys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* next hop from here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rt          numhops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* how far to get there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ion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signed short rout_fac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* routing factor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oat          cos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* cost factor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ng           temp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* temporary variable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xx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 net_system_list_re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is encouraged that this structure be used by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TXX compatible analyzer.  Not only is this use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WWIV BBS software, but some NETXX add-ons also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ile, so supporting this structure will enh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tibility with NETX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elds: sysnum, phone, name, group, and speed sh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self-explana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--  This is bitmapped, and contains the modem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information shown in BBSLIST.  The bitma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s are (with corresponding BBSLIST fla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\    other_fido          0x000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other_Telebit_19200 0x00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36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    other_USR_9600      0x000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gt;    other_Hayes_9600    0x000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^    other_coordinator   0x001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area coordinator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    other_V32           0x00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    other_V32bis        0x004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    other_PCP           0x008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    other_group_coord   0x01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amp;    other_net_coord     0x02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    other_compucom      0x04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other_net_server    0x08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?    other_FAX           0x10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    other_end_system    0x20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~    other_VFAST         0x4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sys -- Where to forward messages destined for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, also known as "next hop".  For exampl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a message going from system 1 to system 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sses through systems 2 and 4, then forsys==2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it is determined that the system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reachable (listed in BBSLIST but 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nections listed), forsys==6553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ut_fact -- This is the routing factor, but is current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used by the NETxx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st --   When using an old-style WWIV network setu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holds the cost of the call, calculated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um of costs for each hop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all systems have been processed, you should hav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base containing all systems in the network and h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y may be reached.  Whenever a packet that is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tined for the local system is processed, the data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searched to find the system entry for the destin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.  If it is not found, then the system is unknow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system is identified as unreach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forsys==65535), the system is also considered unkn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.  TIPS FOR WRITING WWIVNET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about covers all the technical details for design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ftware compatible with WWIV networks.  Now for s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ngs to consider for those wishing to design a NETX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rface for a non-WWIV BBS, or add-ons to exist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TXX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37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.   NETXX Interfac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nformation provided in this document is enough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one wishing to write NETXX interface software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atch.  Unless you are writing for a BBS on a non-P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tform (such as Hermes for Macintosh), there is no ne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rewrite all of the software to interface a PC-ba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 to a WWIV network.  Since the local mail process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NETWORK2.EXE) is the only program that writes to BB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ssage bases, that is really the only one need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lace ment.  If any of the NETxx programs are used,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essential that all of the supporting data files u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that software be present.  For details on those file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the NETXX softwar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 additional programming may be necessary, though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one, a shell would be useful for execut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ous network programs, unless the BBS can be modifi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make the calls itself.  A batch file could do it, b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program such as Jim Wire's CLOUT makes it much easi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shell or BBS modification should follow these step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filenames in parentheses are programs from NET34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created/used by them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  Choose a system to call (or have one specified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execute the network callout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NETWORK.EXE).  If successful, proceed to step 2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not, either try again or end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  Check for the incoming netmail file (P*.NET).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isn't one, end processing.  If there is on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 the netmail packet analyzer (NETWORK1.EX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  Check for the local mail file packet (LOCAL.NET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re is none, end processing.  If there is on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 the local mail packet analyzer (NETWORK2.EX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  Check again for a netmail packet (outgoing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ing from local mail processing).  If ther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run the netmail analyzer, otherwise proce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xt 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  Check for a BBSLIST or CONNECT update.  The m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iable way to do this is to compare the fileda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CONNECT and BBSLIST files agains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date of the database file created last tim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uting analyzer ran.  If one or more of the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new (or there is a partial BBSLIST update), 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38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outing analyzer (NETWORK3.EX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software cannot be modified to handle these step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is probably best to use a front-end such as Front Do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Binkleyterm, then set up events that would ru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ell for making the network calls and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rickiest part is exporting messages from the BB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WWIV network file.  Possibly the easiest way to pa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 messages is to have the BBS write them out to Fid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ckets (if the BBS is Fido-compatible), then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 returns to the front end, run an event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verts the Fido packet to a WWIV mail file.  When do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, keep in mind that WWIV networks do not have all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elds a WWIV packet does, most notably the "To: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other method could be a program that, after the BB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 control to the front end, scans the BBS's mess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ses for new messages on the NETXX subboards. 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uld work best for BBS programs that cannot export Fid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ssages.  In either case, it is important tha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tmail file processor analyze the outgoing messag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P*.NET) for tossing into the various connection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S*.NET and Z*.N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course, the optimal solution, if possible, would b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ify the BBS software to export the messages direct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o a NETXX compatible mail file, and run the 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twork programs as needed without the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probably be a good time to discuss the naming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ncoming and pending netmail files, mentioned in ste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above. The actual name of the P*.NET can vary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pending on NETxx version and what program generates i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TWORK.EXE in older NETxx versions (NET33 and below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eive the netmail file as P1.NET, while the one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T34 receives the file as P1-0-1.NET. The "-0"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ddle indicates that NETWORK.EXE created the file (thin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it as NETWORK0).  When other NET34 programs gener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nding netmail files, the middle number indicates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created it (NETWORK2.EXE, the local ma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ssor, would create a pending netmail file nam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1-2-1.NET).  The main reason for this new naming sys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so that we can tell the source of a P*.NET file be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ssed by the netmail analyz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WWIV BBS just creates P0.NET (network email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39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lly) and P1.NET (outggoing sub posts, generally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WIV 4.23 also creates a PGATE.NET file, which contai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ts for "gated" subs (that is, subs which are carri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more than one network).  WWIV 4.24 does not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GATE.NET for gated messages.  Multi-instance WWIV 4.2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above setups create P*.nnn (where 'nnn' i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nce number, such as P*.001 for instance 1) whil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 is online, but they are renamed to P*.NET afte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 log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ETWORK1.EXE processes all of the P*.NET files, unt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e are left, before converting any indica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&lt;sysnum&gt;.NET files into compressed Z&lt;sysnuum&gt;.NET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see Appendix A).  It is important that an altern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tmail file analyzer be able to recognize and handle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*.NET file, not just Pn.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.   NETXX Software Add-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two possible types of add-ons supported b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TXX software, both working with the local ma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xternal message processors (or "post-processors"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described above in the main_type descriptions. 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d above, it is recommended that any post-processor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itten to be compatible with main_type 27, because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vides an easier interface for exter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gain, a full description of how to use the exter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ssage feature is provided in the NETXX Soft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cumentation written by Fil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common use for external messages is what is known a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ping," used by the authors of some WWIV networ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tilities who wish to gain some information about the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ir software.  The author sends out a main_type 2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ssage with the minor_type they are using.  If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eiving system is using the software and i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ed properly, it will execute after local ma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ssing, and process the request in the exter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ocal mail processor also supports us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pre-processors," generally used to scan the local ma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for certain types of messages before the local ma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ssor gets to it.  One example is JAFO's AUTOSEN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looks for sub requests and sends out messages 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40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ystem's subs to new subscribers.  These, also,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bed in the NETXX Softwar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turally, any external message processor or preprocess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generates new outgoing network messages must p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m into a P*.NET file so that NETWORK1.EXE can find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proces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 PACKET COM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order to write NETXX software that can deal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ressed mail packets, you must have the PKW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ression Libraries, available from PKWare, Inc.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$300.00.  This Appendix covers the necessary details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ndling compressed mail packets.  To make the explan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asier, how NETWORK1 from NET34 handles compressed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be expl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NETWORK1 analyzes the file of messages to go out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network (P*.NET), they are placed in Sxxxx.NET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where xxxx corresponds to the numbers of systems i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LOUT.NET).  After processing of all P*.NET file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TWORK1 checks to see which connections accept compress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.  For each that does, its Sxxxx.NET is compress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the implode() function from the PKWare librari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ompressed data is appended to the correspond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xxxx.NET file (which is created if it does not exist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ize of the compressed segment in Zxxxx.NET is t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ecked against the size of the Sxxxx file.  I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ressed segment is smaller than the original file,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header and segment header (see below) are updated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xxxx.NET is closed. If the compressed file is the s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ze or larger than the uncompressed file,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compressed version is appended to the Zxxxx.N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overwrit ing the compressed version), then the head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 updated and the file closed.  Whether the origin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xxxx.NET was compressed or not, it is deleted after it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ransferred to the Zxxxx.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us, while an uncompressed netmail file is simply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llection of message packets with their headers,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ressed netmail file is a collection of segments whi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ain one or more messages, either compressed or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ile has a ten byte header, and each segment with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ile has a five byte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41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netmail file header has three elements: compres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dentifier -- long int (4 bytes) Always set to 0xfffefff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tra bytes -- unsigned short int (2 byt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of additional bytes in the header recor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ing the sum of the bytes in all fields following 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o allow for future expansion of the hea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maintaining compatibility with older vers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NETxx software.  Currently, this should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value of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compressed bytes -- long int (4 byt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ngth of the file when it is uncompressed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s updated each time a new segment is added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ress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header on each segment of the compressed file has tw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lements: compression flag -- char (1 by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to 0 if segment is NOT compressed, 1 if it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gment length -- long int (4 byt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to the actual length of the segment, in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a netmail file is received, NETWORK1 reads the fir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ur bytes. If they are 0xfffefffe, it knows the file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ressed, so it decompresses it before process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ssages.  The first ten bytes are read in order to g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uncompressed length of the file.  Then for ea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gment, these steps are follow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  The segment header is read in, to see if the seg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com pressed and how long the segment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  If the segment is compressed, it is decompressed i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temporary netmail file (which is created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segment, and appended for each additio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gment) using PKWare's 'explode()' function.  If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NOT compressed, it is written directly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mporary netmai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ce all segments have been decompressed or written to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mporary netmail file, the original netmail file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leted and the temporary netmail file is renamed to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iginal's name.  NETWORK1 then processes message pack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42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new uncompressed netmai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RESSION SOURCE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code is provided to help simplify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cess of writing code for complete compatibility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NETXX software.  It is the same as what is used b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TWORK1.EXE in NET34.  It covers both the compression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compression of netmail packets.  Comments have be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ed by WH in order to clarify what's happening.  S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s are split due to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* Description of global variables used her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 (long) nbw --  number of bytes writt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 (long) nbr --  number of bytes re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 (long) nbl --  number of bytes left (to read/writ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 (int) fi --    input file hand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set to "S[sysnum].NET"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 (int) fo --    output file hand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set to "Z[sysnum].NET" f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mpression, "TEMP.NET"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compressio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 (char) net_data -- path to system's network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The rest should be obvious from their u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signed far pascal net_read(char far *buf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nsigned short int far *siz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* us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signed br=0,sz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signed pct,i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z=*size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((long)sz&gt;nb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z=(unsigned)nb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=read(fi,buff,sz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(br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=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br += br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bl -= br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c_sf += b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43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(br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oid far pascal net_write(char far *buf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nsigned short int far *siz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e(fo,buff,*size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bw += *size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oid net_compress(unsigned int s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 s[81], s1[81], f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ng l,l1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 *buf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signed short int type, dsize, xx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* set up the input (Sxxxx.NET) and output (Zxxxx.NE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names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rintf(s,"%sS%u.net",net_data, sn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rintf(s1,"%sZ%u.net",net_data, s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* open the input file, if possible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=open(s,O_RDWR | O_BINARY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(fi&lt;0) {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f=malloc(35256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(!buf) {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f("\r    Not enough mem to compress    \r"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* open the output file, if there is one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*note the following line with CAPS in it should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one line */</w:t>
      </w:r>
    </w:p>
    <w:p>
      <w:pPr>
        <w:pStyle w:val="PreformattedText"/>
        <w:bidi w:val="0"/>
        <w:jc w:val="left"/>
        <w:rPr/>
      </w:pPr>
      <w:r>
        <w:rPr/>
        <w:t>fo=open(s1,O_RDWR | O_BINARY | O_CREA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_IREAD | S_IWRITE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(fo&lt;0) {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(fi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(buf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* write file header if file is new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44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(filelength(fo)==0) {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compression identifier *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=0xfffefff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(fo,&amp;l,4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extra bytes in header *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x=4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(fo,&amp;xx,2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uncompressed bytes (initalized to 0) *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=0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(fo,&amp;l,4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* prepare for new segment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bw=nbr=0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=filelength(fo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seek(fo,l,SEEK_SET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1=filelength(fi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bl=l1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=1;             /* compresssion flag (compressed)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* write compression flag and segment length to seg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der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e(fo,&amp;fl,1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e(fo,&amp;nbw,4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=CMP_ASCII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(l1&lt;1024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ize=1024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se if (l1&lt;204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ize=2048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ize=4096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* compress the file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lode(net_read, net_write, buf, &amp;type, &amp;dsiz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(nbw&gt;=nbr) {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if it didn't compress *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seek(fo,l,SEEK_SE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seek(fi,0L,SEEK_SE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=0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change segment header (flag off, seg length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put length *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(fo,&amp;fl,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(fo,&amp;nbr,4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then write input file to output file (overwri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ressed) *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x=read(fi,buf,3276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(xx&gt;0)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(fo,buf,xx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45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x=read(fi,buf,3276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size(fo,l+5+nbr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if compressed, write compressed seg length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gment header *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seek(fo,l+1,SEEK_SE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(fo,&amp;nbw,4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* update output file header (change uncompress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tes)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seek(fo,6,SEEK_SET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(fo,&amp;l,4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 += nbr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seek(fo,6,SEEK_SET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e(fo,&amp;l,4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tes_comp=filelength(fo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tes_uncomp=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* compute percentage of compression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(bytes_comp&lt;bytes_uncomp)</w:t>
      </w:r>
    </w:p>
    <w:p>
      <w:pPr>
        <w:pStyle w:val="PreformattedText"/>
        <w:bidi w:val="0"/>
        <w:jc w:val="left"/>
        <w:rPr/>
      </w:pPr>
      <w:r>
        <w:rPr/>
        <w:t>xx=(unsigned) ((bytes_uncomp-bytes_comp)*100/bytes_uncomp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x=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* clean up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ose(fi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ose(fo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link(s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e(buf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oid net_uncompress(char *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* 'fn' is the name (with path) of the P*.NET file be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ssed */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 s[81],f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ng l,l1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signed xx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 *bu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* set up output filename (temporary netmail file)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rintf(s,"%sTEMP.NET",net_data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f=malloc(16384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(!buf) {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46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f("\r    Not enough mem to uncompress  \r"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* Zxxxx.NET, if possible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=open(fn,O_RDWR | O_BINARY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(fi&lt;0) {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(buf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* open output file */</w:t>
      </w:r>
    </w:p>
    <w:p>
      <w:pPr>
        <w:pStyle w:val="PreformattedText"/>
        <w:bidi w:val="0"/>
        <w:jc w:val="left"/>
        <w:rPr/>
      </w:pPr>
      <w:r>
        <w:rPr/>
        <w:t>fo=open(s,O_RDWR | O_BINARY | O_CREAT | O_TRUNC, S_IREAD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_IWRITE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(fo&lt;0) {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(fi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(buf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* get file header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seek(fi,4,SEEK_SET);            /* compres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dentifier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(fi,&amp;xx,2);                  /* extra bytes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(fi,&amp;bytes_uncomp,4);        /* uncompres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bytes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tes_comp=filelength(fi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seek(fi,6+xx,SEEK_SET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=bytes_comp-(6+xx);             /* compu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mpressed bytes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* decompression pass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(l&gt;0) {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get segment header *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(fi,&amp;fl,1);                /* compression flag *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(fi,&amp;l1,4);                /* segment length (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ytes) *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r=nbw=0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=l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(fl==0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* if segment not compressed, write directly to tempora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netmail file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nbl&gt;16384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x=read(fi,buf,16384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x=read(fi,buf,(unsigned)nbl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nbl&gt;0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e(fo,buf,xx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47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bl -= (long)xx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nbl&gt;16384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x=read(fi,buf,16384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x=read(fi,buf,(unsigned)nbl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>/* if segment compressed, decompress to tem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netmail file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lode(net_read, net_write, buf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 -= (l1+5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* clean up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ose(fi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ose(fo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link(fn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name(s,fn);       /* rename temp filename to P*.NET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e(buf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48-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