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Mystic BBS v1.06 for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YSTIC.EXE over your existing MYSTIC.EXE.  If you are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to the Win32 version, you can also delete MYSTIC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ERVER.EXE is a wide-beta release of Mystic BBS's internal Tel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net server will NOT work with existing protocol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oors which may turn a lot of SysOps away.  If you wish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over a telnet connection, it is recommended that you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Mystic BBS with a virtual modem driver such as Net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/use TSERVER.EXE, just copy it to your root Mystic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load any node you want to be accessible by telnet, en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that node and toggle "Telnet node" to "YES".  Now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Mystic to the command prompt.  Do this for each node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for telnet.  Then, load TSERVER.EXE.  Do *NOT* load MYSTI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BBS.BAT or anything like that - just TSERVER.EXE.  The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open a new Mystic window when a telne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