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 since Mystic BBS v1.05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updating the user's total message post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via a REP offlin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not pausing on a screen full when displaying a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esting some code right before the 1.05 release and I lef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pausing stuff commented out.  Duh..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message bases to be defined as "mandator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setting.  This means that users will never be able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off in their sc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executing an MPE program, the arrow key functions would stop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all to the MenuCm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displays "None" for the user's current message an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have never selected a message base instead of just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IL.  This code returns either ON or OFF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node invisibilit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allows file bases to be defined as "mandatory" in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's scan setting.  This means that users will never be able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e OFF in their sca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command option for the MN (Message New Scan) option.  Whe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on the command line, the MN command will only scan b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ged as mandatory ("Always").  I will probably be re-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 and FN commands completely sometime in the near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percentage bar in MIDE would get corrupt when compiling a .M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than 32,000 bytes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---------------------------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ne 9th, 1999 -&gt; Mystic BBS v1.05a - RELEAS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--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