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 1996-2000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entries that the caller must respond to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categories OR you can force the entries to match agains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OPTIONAL files included in the MMAKER archive, MMSTA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MCNTRY.DAT. MMSTATE contains the valid 2 character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reviations used in the United States and the MMCNTRY.DAT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2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.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Purge ALL User Profiles whose last access date is greater than the number of</w:t>
      </w:r>
    </w:p>
    <w:p>
      <w:pPr>
        <w:pStyle w:val="PreformattedText"/>
        <w:bidi w:val="0"/>
        <w:jc w:val="left"/>
        <w:rPr/>
      </w:pPr>
      <w:r>
        <w:rPr/>
        <w:t>;days 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  <w:t>;Purge ALL Messages whose Message Date is greater than the number of days</w:t>
      </w:r>
    </w:p>
    <w:p>
      <w:pPr>
        <w:pStyle w:val="PreformattedText"/>
        <w:bidi w:val="0"/>
        <w:jc w:val="left"/>
        <w:rPr/>
      </w:pPr>
      <w:r>
        <w:rPr/>
        <w:t>;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If you entered NONE in response to your NETMAIL directory (above) there</w:t>
      </w:r>
    </w:p>
    <w:p>
      <w:pPr>
        <w:pStyle w:val="PreformattedText"/>
        <w:bidi w:val="0"/>
        <w:jc w:val="left"/>
        <w:rPr/>
      </w:pPr>
      <w:r>
        <w:rPr/>
        <w:t>;is NO need  to enter any more information below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6003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6003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