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MEG-IBBS    v1.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DARK THUNDER SOFTWARE  (c)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 BBS Module for Mega Slots V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MEG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is a Inter BBS module for Mega Slots v1.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GA Slots V1.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EG-IBBS, make a sub-directory off of the main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MEG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---------------------------- Main MEGA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MEG-IBBS.EXE , you have to Run MEG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MEG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MEG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MEG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MEG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MEG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MEG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MEG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MEG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, after which you can hatch MEG-NODE.DAT to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-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MEG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, howev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eiv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