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MEGA   Slots  v1.0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 DARK THUNDER SOFTWARE  (c)1998,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lot Machine Do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8,99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Mega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 Slots is a Slot machine door which will run on almost any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2K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NSI/ASCII Top 10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Mega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ega Slots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Mega Slots files to it, or decompress MEGA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CFG         -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GBL         -     Globa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0.ANS       -     Gam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A-1.A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6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T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EGA.CFG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       ;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; Number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; Spin Delay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000 gives a suitable spin delay for modems running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lower, for faster modems this value may be increased by up to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EGA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Mega Slots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a\doors\mega                  </w:t>
        <w:tab/>
        <w:t>;change to Zombi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.EXE C:\RA\DORINFO1.DEF             ;run Mega Slots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 Slots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Mega Slot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Mega Slot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Registering Mega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 kidding.... This is FreeWare.... however if you feel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ostcard woul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.Collins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:770/320@fido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