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�   ��</w:t>
      </w:r>
      <w:r>
        <w:rPr/>
        <w:t>ĳ    �    �  ����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�  �   ��</w:t>
      </w:r>
      <w:r>
        <w:rPr/>
        <w:t>ĳ  �   �  �  ��Ŀ  �    �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1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-1996 by Albert Freriks and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9-2000 by McMail Development Team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YDRA protocol wa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en G. Lentz, LENTZ SOFTWARE-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3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(C) 1996 by Vincent D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ed under permission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: Introduction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Legal Disclaimer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Distribution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License 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Files in the Distribution Archive 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: Getting Started 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Minimum System Requirements 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How McMail Handles Mail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The Outbound Directory 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.1  ?LO Files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.2  ?UT Files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.3  REQ Files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Multiple Zones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4D Points 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Commandline Parameters 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Environment Variables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Semaphore Files 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Files Used or Created by McMail 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Batchfiles 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Converting from ARCmail Systems 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: MCMAIL&lt;task&gt;.CFG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Macros 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Environment Variables 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Keyword Definitions 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Modem Keyword Definitions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ComPort 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Baudrate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PortLocked 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NoFossil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 FosHot 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6  UseFifo &lt;#&gt;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7  ComReadSize &lt;#&gt;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8  ComWriteSize &lt;#&gt;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9  FosDebugline [last]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0  FosDbglineChar &lt;char&gt;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1  SlowModem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2  CommandDelay &lt;#&gt;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3  SlowDisk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4  NoModem 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5  ModemReset &lt;string&gt;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6  ModemInit &lt;string&gt;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7  Terminalinit &lt;string&gt;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8  ModemDeInit &lt;string&gt;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9  ModemAnswer &lt;string&gt;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0  ModemHangup &lt;string&gt;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1  ModemReject &lt;string&gt;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2  RejectResponse &lt;string&gt;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3  ModemBusy &lt;string&gt; 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4  ModemDial &lt;string&gt;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5  ModemSuffix &lt;string&gt;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6  ModemOk &lt;string&gt;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7  ModemInfo &lt;string&gt;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8  ModemIgnore &lt;string&gt;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9  MaxRinging &lt;#&gt; 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0  RingCounter &lt;default&gt; [v1] [s1] [v2] [s2].. 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1  RingTimer &lt;#&gt;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2  WaitCarrier &lt;#&gt;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3  CallCollision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Modem/FAX Keyword Definitions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FaxResponse &lt;string&gt; 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FaxLevel &lt;#&gt; 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AfterFax &lt;string&gt;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Modem/Voice Keyword Definitions 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VoiceResponse &lt;string&gt;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VoiceLevel &lt;#&gt;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Modem/External-Mail Keyword Definitions 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  ExternalMail &lt;string&gt; &lt;errorlevel&gt;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BBS Keywords 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1  BBSLevel &lt;#&gt; 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2  BBSBanner &lt;filename&gt; 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3  InEventBanner &lt;filename&gt; 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  WaitBBSCaller &lt;#&gt; 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5  NoBBSNext 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Terminal Mode Keyword Definitions 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 DefaultIEMSI &lt;string&gt; 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 +ExtTerminal &lt;#&gt; or &lt;file&gt; 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 PhoneBook &lt;file&gt; 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Path/Filename Keyword Definitions 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 +EventFile &lt;filename&gt; 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 +Outbound &lt;dir&gt;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 FaxOutbound &lt;dir&gt; 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 +Inbound &lt;dir&gt;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 +SecureInbound &lt;dir&gt; 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6  +UnKnownInbound &lt;dir&gt; 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7  +FaxInbound &lt;dir&gt; 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8  +DownloadPath &lt;dir&gt;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9  +NetMail &lt;dir&gt;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0  +PersMail &lt;dir&gt;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1  +RouteInfo &lt;filename&gt; 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2  +Semaphore &lt;dir&gt; 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3  +DefTransDir &lt;dir&gt; 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4  TranslatFile &lt;filename&gt;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Nodelist Keyword Definition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  +Nodelist &lt;dir&gt; 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2  Version7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3  OldStyle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4  V7Flags &lt;flag&gt; &lt;flag&gt; ... 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5  V7NodeFlags 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6  Domain &lt;name&gt; &lt;index&gt; &lt;zone&gt; 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7  MaxCallBaud &lt;#&gt;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8  MinCallBaud &lt;#&gt;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9  NoCallFlags &lt;string&gt;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0  OnlyCallFlags 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1  FlagTrans &lt;nodeflag&gt; &lt;dialprefix&gt; &lt;dialsuffix&gt; 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2  NoNodelist 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Site Information Keyword Definitions 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1  AKA &lt;address&gt; 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2  AkaMatching 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3  Sysop &lt;name&gt; 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4  Site &lt;string&gt; 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5  Location &lt;string&gt; 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6  MaxSpeed &lt;#&gt; 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7  Flags &lt;string&gt; 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8  Phone &lt;string&gt; 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9  Ticker &lt;string&gt; 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10  TimeZone &lt;#&gt; 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11  Dial &lt;string&gt; &lt;new string&gt; 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 Cost Keyword Definitions 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1  +CostDatFile &lt;filename&gt; 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2  CostTimeOffset &lt;#&gt; 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3  FosChargeUnit &lt;#&gt; 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4  NoFosCharge 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5  Currency &lt;dec-del&gt; &lt;tho-del&gt; &lt;div&gt; &lt;dec-dig&gt; 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6  Scottishmode &lt;#&gt;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  Mail Keyword Definitions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1  +MailFlag &lt;filename&gt;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2  MailExitExt &lt;def&gt;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3  ScaredMode 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4  PWOverride 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5  HandshakeFailureTries &lt;#&gt; 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6  SessionFailureTries &lt;#&gt; 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7  NoCarrierTries &lt;#&gt; 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5  InfoText Keyword Definitions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.1  +KnownInfoText &lt;filename&gt; [nodedef1] .. 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.2  +ProtectInfoText &lt;filename&gt; [nodedef1] .. 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.3  +UnknownInfoText &lt;filename&gt; [nodedef1] .. 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6  File Request Keyword Definitions 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  +RequestCfg &lt;filename&gt;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2  +RequestFooter &lt;filename&gt; 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3  +FailedReqFooter &lt;filename&gt; 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4  +NoRequestBanner &lt;filename&gt; 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5  MaxSearchTime &lt;#&gt; 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6  UnknownReqTime &lt;#&gt; 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7  UnknownReqSize &lt;#&gt; 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8  KnownReqTime &lt;#&gt; 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9  KnownReqSize &lt;#&gt; 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0  ProtectReqTime &lt;#&gt;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1  ProtectReqSize &lt;#&gt;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2  FirstMatch 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3  NoRequestOnUs 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4  +ReqProcessor &lt;exe&gt; &lt;cmdline&gt; 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7  Log Keyword Definitions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1  LogLevel &lt;chars&gt; 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2  ScrLogLevel &lt;chars&gt;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3  SpcLogLevel &lt;chars&gt;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4  +LogFile &lt;filename&gt;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5  +SpcLogFile &lt;filename&gt; 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6  +CostLogFile &lt;filename&gt; 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7  +ErrLogFile &lt;filename&gt; 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8  +TerminalCap &lt;filename&gt; 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9  ShortLog 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10  MaxHistory &lt;#&gt; 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8  Environment Keyword Definitions 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  Environment &lt;string&gt; 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  SliceDuringTransfer [dynamic] 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  DvTaskSwitch 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9  External File Keyword Definitions 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  +PktViewer &lt;file&gt; 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  +BBSViewer &lt;file&gt; 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  +DoorSys &lt;file&gt; 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  +BBSKick &lt;file&gt; 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0  Protocol Keyword Definitions 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  NoHydra 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  NoRH1 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  NoDZA 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  NoZAP 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5  HydraBlockLen &lt;#&gt; 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6  HydraTxWin &lt;#&gt; 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7  HydraRxWin &lt;#&gt; 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8  HydraNoBell 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9  HydraTELENET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0  HydraCTLCHRS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1  HydraXONXOFF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2  HydraHIGHCTL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3  HydraHIGHBIT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4  HydraCANBRK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5  HydraCANASC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6  HydraCANUUE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7  HydraCRC32 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8  HydraDEVICE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9  +ExtDnProtocol &lt;file&gt; 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0  +ExtUpProtocol &lt;file&gt; 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1  Node Data Keyword Definitions 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  NodeData &lt;nodeaddress&gt; &lt;pw&gt; &lt;phone&gt; &lt;flags&gt; 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  NodedataFile &lt;file&gt; 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2  Function Key Keyword Definitions 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.1  KeyF? &lt;menu title&gt;,*&lt;errorlevel&gt; 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.2  KeyF? &lt;menu title&gt;,[#]&lt;path\filename&gt; [&lt;parameters&gt;]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.3  KeySF? *&lt;errorlevel&gt; 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.4  KeySF? [#]&gt;path\filename&gt; [&lt;parameters&gt;] 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3  Miscellaneous Keyword Definitions 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  NoMailFlash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2  NoPersMailScan 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3  NoBusyScan 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4  NoRoute 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5  MinDrvSpace &lt;drive&gt; &lt;minbyte&gt; 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6  NoRemoteScreen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7  NoTransferSize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8  KbdLock &lt;password&gt; 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9  NoSound 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0  AlertSound &lt;#&gt; 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1  ScreenBlank &lt;#&gt; [BLANK] 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2  VideoMode &lt;#&gt;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3  AliveTime &lt;#&gt;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4  StartUpScanDelay &lt;#&gt; 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5  +Include &lt;file&gt; 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6  TaskKey &lt;string&gt; 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7  Color &lt;string&gt; 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 MCMAIL&lt;task&gt;.EVT 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Event Lines 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Tag 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Days 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 Start 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  End 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5  ME - Mail Errorlevel 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6  SE - EventStart Errorlevel 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7  RD - Random Outbound Call 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8  RT - Busy Retries 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9  CST - Cost Matching 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0  FL - Event Flags 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Extra Commands 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ToDo 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Deny/Except .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: Enhanced NodeData Configuration 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NodeData 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Sysop &lt;string&gt; 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System &lt;string&gt; 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 Password &lt;string&gt;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 Phone &lt;string&gt; 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 Flags &lt;flags&gt; 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6  Prefix &lt;string&gt; 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7  Suffix &lt;string&gt; 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8  MaxAKAs &lt;#&gt; 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9  ZoneMatch &lt;string&gt;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0  TaskKey &lt;string&gt; 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1  Capability &lt;string&gt; 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2  OutDir &lt;path&gt; 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3  InDir &lt;path&gt; 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4  CostLog &lt;filename&gt; 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5  InfoID &lt;string&gt; ..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6  InfoSize &lt;#&gt; 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7  CCBSize &lt;#&gt; 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8  FaxFwdID &lt;string&gt;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9  FaxFwdAttr &lt;string&gt; 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: File Request Configuration 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Trash-Data 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Magicnames 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Path Definitions 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The Index File 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Including Other Configurations 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External Request Processors 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: Route Configuration ...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: Modem Response Translation File 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 Costing Table ...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 McMail Nodelist-Indexer 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: Terminal Phonebook 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BBS-System &lt;string&gt;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1  Sysop &lt;string&gt; 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2  Password &lt;string&gt; 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3  Phone &lt;string&gt; 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4  Prefix &lt;string&gt;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5  Suffix &lt;string&gt;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6  Capability &lt;string&gt; 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: Running McMail 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The Batchfile 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 McMail Main Screen 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1  Settings/Flow 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2  Whats On Hold 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3  Last Sessions 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4  Out- Sessions 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5  In - Sessions 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6  MultilineInfo 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7  Online Keys 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8  Status Line 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 The Outbound Manager 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 Dumb Terminal 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 BBSNext 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 Miscellaneous Information 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: McMail LineViewer 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 Online Keys ...........................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4: McMail Intertask-Patcher 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5: Errors and Errorlevels ........................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: Conclusion 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  Registration Sites/Help Systems/Support 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 Getting Help 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  Special Thanks 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  Acknowledgements ........................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is a complete frontend mailer system and it can perform a 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mportant functions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TN-compatible mailer for DO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 FTS-1 support with Modem7/TeLink/SeaLink CRC and CKS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ceiv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inkleystyle outbound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rnal netmail and file rout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-featured outbound manag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 for up to 256 AKAs (in and out)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YDRA file transfer protocol with cha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RY flexible cost calculatio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de-specific cost logg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 for up to 99 lin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 visual line control from one station in Multi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g file scroll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finable log levels for both screen and fil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st FileREQuest access via its own index fil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SCII configuration files or a setup program copyright by Kl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kl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s the V7 nodelist index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ternal nodelist compiler for short index files and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search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delist lookup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uns without a nodelist if you do not need on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rect CLASS 2 and CLASS 2.0 fax receive or via external program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x forward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uns with its own Asyncroutines or uses a Fossil driv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ecial outbound and inbound function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ternal Request-Processor interfac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rect support for cFos/Pro CCB-Mod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 featured terminal with IEMSI, phone book, Zmodem, Hydr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1: Legal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make no warranties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fitness for a particular purpose.  Furthermore, the auth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not be liable for any damage to data or property which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or indirectly caused by the use of McMail v1.x  or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tools.  In no case will the authors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lost profits, or for any claim by any other party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guarantee McMail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2: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McMail may be freely distributed in its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with all files.  No user may modify McMail or this docum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.  No fee, charge,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without prior written permission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may not be included as part of any software library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on a commercial basis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Gordian Schuermann and Albert Freriks or the McMail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3: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is a release version of McMail, copyright by Gord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ermann and Albert Freriks. Version 1.20is a release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cMail, copyright of the McMail Development 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this version of McMail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You are not allowed to alter or recompile Mc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You understand that McMail is Free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is version of McMail (1.2) may be used unregis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he new authors would like to continue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where a user can apply for a FREEKEY if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Your registration of any prior version of McMail 1.0 co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ll McMail 1.x as well. version 1.20 McMail is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Gordian Schuermann, Albert Freriks and the McMail Development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no way obligated to provide future versions of, o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, Mc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We regret that we cannot guarantee a faultless ru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  Also, we cannot guarantee that McMail does no ha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although we test it thorough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McMail may not be used in any unlawfu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agree with one or more conditions as stated abov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permitted to use M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: Files in the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  .EXE - The main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ODE .EXE - The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PINT .EXE - Inter-task pat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EQIX.EXE - Filebase index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VIEW .EXE - Multi-line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RA  .EXE - BBS viewer for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  .OVR - The main overla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VIEW .OVR - McMview ove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1 .CFG - Configuration file for task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ODE .CFG - Configuration file for McM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DATA. CFG - BBS Data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ATA.CFG - Enhanced Nodedat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.CFG - File reques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CDROM.CFG - File request CDRO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1 .EVT - Event configuration file for tas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  .MCM - Routin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TYPES.PAS - Developer'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  .DOC - This file me th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.    TBL - Cost Translation file (Amercian Cos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.COD - Modem Translation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FAX  .INF - Information about McMail and FAX-receiving (germ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CFOS .INF - Information about McMail and cFos (germ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ETUP.RAR - McMail Setup Program (Marc Meess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 .DIZ - Archive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KEY .TXT - Freekey registe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.TXT - Changes in McMail since v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IF102 .TXT - Standard Request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.1ST - README FIRST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M     .ANS - McMail ANS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dit configs to your own Specific requirements. Any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MCM121G2.RAR Archive, are examples and should not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user has edited them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2: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the world of mail and file exchanges.  This is a worl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and bytes, but most importantly, communication. 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is documentation now for one reason or another, bu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what that reason is, you have picked up one of the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frontend mailer systems to be had.  Be prepar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of a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ready know what McMail can do.  But perhaps you don't know 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what it does.  You've picked it up for a reason, so le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re that a littl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you're a sysop who has just setup a board and have hear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"mailer" and "frontend" floating around and this wa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ound, but you really don't know what to do with it, or wh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have it.  Perhaps you've been doing the networking thing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now, but need something a little more powerful than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.  Perhaps you're just curious and have nothing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...  It doesn't matter.  You now have power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sends and receives mail.  There are two kinds of mai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world.  Netmail and echomail.  Netmail is much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mail" on a BBS system and is, more or less, private mail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ender and one receiver.  Echomail is like public mai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you may send it to one specific person, it is "echo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world in international conferences and everyone ca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anyone can reply to it.  McMail exchanges these two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other frontend mailer systems like itself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 for echomail networks.  However, there can be more to i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McMail, and other mailers, are capable of sending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rom each other.  They are sent or received at your comman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ysop's command.  But this isn't all!  McMail can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messages as well.  No need to go out and buy an expensive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if you don't have to, as long as you have a fax cap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.  McMail can receive your faxes for you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 interesting, doesn't it?  Well, you've made a good choi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 you have chosen.  Not only is McMail cost effectiv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so reliable and stable.  Simple to setup and maintai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n't ask for a better mailer.  Read on, and we'll setup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1: Minimum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 process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of available base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Mb of free space for the inst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Kb of free space (per task) for temporary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-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v3.0 or PC-DOS v3.0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2.1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oftware like ADF, X00 or BNU if you run McMail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end for a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oftware like cFos for internet conne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: How McMail Handle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uses the BinkleyStyle Outbound mail method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 with BinkleyTerm or similar mailers and know how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you can skip this section.  If not, continue on.  Ma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quite differently from FrontDoor and other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: The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requires a main outbound mail directory in order to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ay your network address in FidoNet was 1:342/52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C:\MCMAIL\MAIL\OUT as your main outbound addres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ll contain three kinds of files, each of which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something different.  The three kinds of files are ?LO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UT files, and REQ files.  These files share the same 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 so as to tell McMail where they are to be sent, and h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for 1:342/52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560034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amed like this because the naming scheme calls fo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characters in the name to display the NET number (in hex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four characters are the NODE number (in hex). 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52 has the hex equivalent of 156 for Net 342, and 34 for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LO and ?UT files are subject, however, to mail "flavours"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hat tell McMail how to send the mail, and there are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lav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mmediate, send this file right away no matt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Crash, send this file right away if the receiver is C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ontinuous 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Normal, send in an event that is not CM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/O Direct, send in an event that is not CM only with no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old, only send if the receiver calls to pick i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.1: ?L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a list of files to send to a particular n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ne file per line, including the full path and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path and name of the file, there might be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and this tells McMail how to trea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This tells McMail that the file is to be deleted after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This tells McMail that the file is to be truncated to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after it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This tells McMail that the file was sent, but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terminated before all of the listed files were s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will not be resen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.2: ?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are uncompressed mail bundles (or .PKT files)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 netmail to be sent out.  They use the same 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 as ?L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.3: REQ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st of files to request from the node, one filenam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If a password is needed to request a file, it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ilename with a ! befor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FILE.RAR !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request THISFILE.RAR with the password of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2: Multiple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know that the outbound directory holds your mail.  However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hold all of your mail.  Since the files are sorted by n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des, it only stands to reason that the outbou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McMail what zone the net and node belongs to.  Your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or AKA, is the zone for your main outbound directory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n address is 1:342/52, your main outbound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CMAIL\MAIL\OUT holds all mail for zone 1.  So what if you w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network that was zone 141?  What McMail does, is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outbound directory for the other zone, and it does it in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 For zone 141, the outbound directory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CMAIL\MAIL\OUT.08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is, it is VERY important that your mail toss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are in sync, in terms of addresses.  If you have 1:342/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McMail as your main address, you cannot have 141:500/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 your main address in your mail tosser (ie. Fast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Mail/FMail).  If you define 1:342/52 as your main addres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, it MUST be defined as your main in your mail tos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y things won't get confused, otherwise you may loos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3: 4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unique way of dealing with your points.  W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at each zone has its own directory, and within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re files that specify what net and node certain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go to.  Nowhere in that setup, however, are point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int off of 1:342/52 would be addressed as 1:342/52.1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oint.  What McMail does is create another directory off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 directory, in this case, C:\MCMAIL\MAIL\OUT. 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the same format as the files, as in NNNNnnnn.PNT where NNN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and nnnn is the node (all in hex).  So the directory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ff of 1:342/52 would be C:\MCMAIL\MAIL\OUT\01560034.P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ncompressed netmail bundle for 1:342/52.1 would be 00000001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3: 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is call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EXE &lt;task&gt; [&lt;param&gt;] [&lt;param&gt;] [&lt;param&gt;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sk&gt; is the specific task to start McMail in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CMAIL 2" would start McMail for task 2.  The default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DEM       - McMail does not access the modem (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ing purpo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EMS         - Disables EMS memory usage for the overla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XMS         - Disables XMS memory usage for the overl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MB         - Disables UMB memory usage for overlay buf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UFCHK      - Disables the Transfer/Receive-Buffer check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EVT        - Forces McMail to jump directly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event, and ignores forced 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yet to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         - Wait for two seconds at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:&lt;filename&gt; - Forces McMail to use a specific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nstead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       - Use this if you have trou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NCB-Directory-Searchlimits" under Nov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4: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an use the following environment variables.  Thes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y a batchfile or AUTOEXEC.BAT upon startup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     - The path to McMail's home directory.  If it isn't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Mail uses the startu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SET MCM=C:\MC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OVR  - The path to McMail's overlay data file MCMAIL.OV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is to a RAM disk for faster or access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 memory.  If the OVR isn't found here, McMail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MView will look in the executable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SET MCMOVR=E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TMP  - The path to where McMail can create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SET MCMTMP=C: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CR  - The path to where McMail can create its screen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ulti-line view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SET MCMSCR=C:\MCMAIL\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5: Semaph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 are zero-byte files that tell McMail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These files are especially useful in multi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, however many are useful in single-line environmen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With McMail, &lt;task&gt; is a number without prior zeros (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ask 1, TASK.&lt;task&gt; would be TASK.1).  Errorlevels, however,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rior zeros, so an errorlevel of 80 when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EXT&lt;task&gt;.&lt;errorlevel&gt; would produce MCMEXT1.0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&lt;task&gt;               - Created by McMail, it show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ssion in task &lt;task&gt; is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UN.&lt;task&gt;             - Created by McMail, it show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cMail task &lt;task&gt; is 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ning.  This file will be tou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very three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BBS.&lt;task&gt;             - Created by McMail, it show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uman caller has been passed 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BBS.  For RA sysops,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ed MCM&lt;task&gt;.BBS is also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FAX.&lt;task&gt;             - Created by McMail, it show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 session i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VOC.&lt;task&gt;             - Created by McMail, it shows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ternal voice program i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DEX.&lt;task&gt;             - Created by McMail, it sh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alExit function is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TRM.&lt;task&gt;             - Created by McMail, it sh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ternal terminal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LEEP.&lt;task&gt;           - Created by McMail, it sh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sk has been stopp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CMHOLD.&lt;task&gt; semaph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EXT&lt;task&gt;.&lt;errorlevel&gt; - Forces McMail task &lt;task&gt;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errorlevel &lt;error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CAN.&lt;task&gt;            - Forces McMail to perform an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an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CAN.ALL               - Forces McMail to perform an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an for all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HOLD.&lt;task&gt;            - McMail task &lt;task&gt; kills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creates MCMSLEEP.&lt;task&gt;.  Mc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sk &lt;task&gt; then closes all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 and does nothing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CMSLEEP.&lt;task&gt; is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OUTE.&lt;task&gt;           - Forces McMail to perform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uting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OUTE.ALL              - Forces McMail to perform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uting for all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ET.&lt;task&gt;             - Forces McMail to perform a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scan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ET.ALL                - Forces McMail to perform a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scan for all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WOH.&lt;task&gt;             - Forces McMail to update the "W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Hold" data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WOH.ALL                - Forces McMail to update the "W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Hold" data for all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IN.&lt;task&gt;              - Clears the inbound-flo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OUT.&lt;task&gt;             - Clears the outbound-flo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COST.&lt;task&gt;            - Clears the cost-valu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BBS.&lt;task&gt;             - Clears the BBS-call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FEV.&lt;task&gt;             - Clears the FEV-calls data (FA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ternal-Voi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ALL.&lt;task&gt;             - Clears all flowdata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OREQ.&lt;task&gt;           - Forces McMail to not proces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requests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OBBS.&lt;task&gt;           - Forces McMail to disallow all hu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ers for task &lt;ta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6: Files Used or Created by M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files that McMail will create to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information or that McMail needs FOR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CFG    - Configuration file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EVT    - Event configuration file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FLW    - McMail's flowdata for task &lt;task&gt;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can be erased to set all flowdat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NOD    - The compiled node data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every time McMail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BBS    - The compiled phonebook data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every time McMail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SCD    - The compiled data on the curren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SET    - The last status of the History-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INH    - The Inhistory information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OUH    - The Outhistory information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INT          - The Intercom file (line inform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BXF          - The Bad Transfe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WOH          - The "What's on Hold"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RUT    - The file request response PK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reated temporarily by Mc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INF    - The special outdirectory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KT (created temporarily by Mc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SCR    - The screen image of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OUTE.NOW        - Created by McMail if any task is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MCM         - A plain ASCII textfile.  I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d in a special out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appended to the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MAIL&lt;task&gt;.INF (see section 5.1.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F&lt;task&gt;.DAT    - FrontDoor-compatible remo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IF.$&lt;task&gt;        - This is the Standard-Requestprocess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-??        - A call semaphore, placed in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$??        - A busy mark semaphore,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&amp;??        - An undialable mark semaphore,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#??        - A handshake failure mark semaphore,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7: Batch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reates a few batchfiles depending on wh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call to your mailer is.  There are nam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BAT&lt;task&gt;.BAT    - Normal BBS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BAT&lt;task&gt;.BAT    - External FAX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BAT&lt;task&gt;.BAT    - External voic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XBAT&lt;task&gt;.BAT    - Exit on Dial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MBAT&lt;task&gt;.BAT    - Exit on BBS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se batchfiles are always the same, regardl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one i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???.BAT &lt;task&gt; &lt;com&gt; &lt;DTEspeed&gt; &lt;lspeed&gt; &lt;noBBS&gt; &lt;cnt&gt; &lt;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???.BAT is either ??? = BBS, FAX, VOC, DEX, N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created batch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sk&gt; is the tas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&gt; is the com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TEspeed&gt; is the DTE speed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speed&gt; is the actual line speed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BBS&gt; is the number of minutes to the next NoBB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nt&gt; is the extra connect add-ons (ie. V32/LAPM/M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l&gt; is the errorlevel of the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8: Converting from ARC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very easy and convenient way for you to conver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RCmail system (FrontDoor, InterMail, etc.) to a binkley-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in a 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r basic setup is completed, follow these few ste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at you have a different netmail area from your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Go into your main McMail configuration file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directory to your old netmail directory (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Now load McMail using your main batchfile.  Press "B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dle/route netmail.  This will bundle up your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files and, because they have the file attach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, McMail will update your .FLO files to includ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s.  You now have bundled ARCmail messages and Mc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s about the file attaches (ARCmail) and will se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Go back into your main McMail configuration file and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mail directory back to your new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it takes.  Extremely simple, easy, and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3: MCMAIL&lt;TASK&gt;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in configuration file for McMail.  This is what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rontend mailer and tells it what to do, when, and why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must have its own configuration file, so for task 3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CMAIL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1: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configuration file can use a few different macro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    - The tas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    - The com port numb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    - The current port's line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    - The current port's lock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    - The ASCII taglist for uploads in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    - The path defined under "DownLoadPa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G    - The path and filename defined under "Log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    - The task number of the highlighted task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D   - The current day (two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M   - The current month (two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Y   - The current year (two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W   - The week of the year (two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shutdown McMail at midnight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FAX  - The full path and name of a received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UNX  - The current time in UNIX format (in hex,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A   - Remote primary address (zone:net/node[.p]; [.p] onl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not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BR   - The current baudrate on the line (not D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IO   - Inbound call or outbound call ("INBOUND" or "OUTBOUN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L   - Remot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N   - Remote 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S   - Remote syso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P   - Remot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F   - Remot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W   - Remote session-level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U   - Protected or unprotected session ("SECURE"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UNSECUR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T   - The session type ("EMSI", "WAZOO", or "OTHE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LS   - The node type ("LISTED" or "UNLIST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FL   - Filename of the incoming file request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FL  - Full path and filename of the incoming file request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XL   - Filename of the Filexmit-Listfile (the request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s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XL  - Full path and filename of the Filexmit-Listfile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processor creates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IF   - Filename of a binary remote information file (F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IF  - Full path and filename of a binary remo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(FD compatible).  These files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Mail's home directory, see also the Developer's K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Info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MB   - The minutes left to the next NoBBS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MR   - The minutes left to the next NoReques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RIF - Full path and filename to the "Standard Request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".  If the request processor supports this, you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his parameter to ca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macros can be used in the configuration file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with a plus sign (+) before their entry.  The macro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 a "=" are only valid during mail or FAX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: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also supports DOS environment variables in all of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For example if you had "SET BAUD=38400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in the MCMAIL&lt;task&gt;.CFG file "BAUDRATE %baud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efin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ask=1% Baudrate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mean if the task was 1 then the baudrate is 57600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ask#2% Baudrate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mean if the task was NOT task 2 then the baudr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work in MCMAIL.CFG, MCMAIL.EVT, REQUEST.OK, TRANSLAT.C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.TBL and all banner and response files that McMail generat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If you want to insert a % symbol somewhere in the text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mand strings, use %%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3: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uses a variety of key definitions in its configurati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it to know how you want it to operate.  There are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keywords, and this gives you a lot of control over how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s and behaves in differ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behind a ";" in any configuration file is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and is ignored.  Any tabs that are placed in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s will be translated to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4: Modem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keywords deal directly with how McMail talk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.  There are a few characters that can be used with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keywords, particularly those with initialization o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   Wait 1/20 seconds before sending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Wait 1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Send a carriage return and wait for a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Send a carriage return without waiting for a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This character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Lower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Raise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This character is removed, but send next character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ion.  Use \- to send - and \\ to send \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%% to send a %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ide note, if you wish to use an external fossil driver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X00 v1.53a with the Receive/Transmit buffers equal to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, 40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: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port this task mus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: Baud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audrate to call the modem.  If you use an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 such as X00, the baudrate here should be the baud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ck your fossil driver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: Port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ort is locked by a fossil driver, PortLocke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in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4: No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forces McMail to use its own asyncroutines, even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 is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5: Fo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forces McMail to leave the fossil hot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6: UseFifo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how many bytes should be sent/received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.  This is only active when McMail's own asyncrout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  Valid byte sizes are 1, 4, 8, and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7: ComRead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how many bytes should be read at onc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/async in-buffer.  The default is 128, and this should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if you know what you are doing as strange things may hap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incorrect sizes. 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Size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8: ComWrite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how many bytes should written at onc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/async out-buffer.  The default is 128, and this sh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nged, again, if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9: FosDebugline [la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a debug line for fossil debugging informatio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either line 8 (the default) or the last line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sDebugline last).  The ISDN-Fossil driver cFos ha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0: FosDbglineChar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the character to use as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or the line between the fossil debug informatio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creen.  This is only valid if FosDebugline is not "la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1: Slow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slower modem, use this keyword as it tells Mc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two seconds for a response from the modem after s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2: CommandDelay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delay in &lt;#&gt;/100 seconds between each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modem command string.  The default is 10/100 seconds. 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0 if you have disabled the modem echo (E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3: Slow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stops async I/O during disk access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on some systems, and also with certain disk cach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only work with an extended fossil driver (ie. X00 v1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igher) or the internal async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4: No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un McMail without a modem.  This can be used for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 Also, the commandline parameter NOMODEM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5: ModemRese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sent to the modem at startu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Reset ATZ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6: ModemIn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sent to the modem whenever an initializ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r.  You can define more than one ModemInit keywo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ill be sent to the modem in the order they are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Init ATM3X4Q0V1&amp;A3&amp;B1&amp;C1&amp;D2&amp;H1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Init AT&amp;K3&amp;M4&amp;R2&amp;T5S2=25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7: Terminalin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sent to the modem if you start up the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Terminalinit ATZ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8: ModemDeIn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sent to the modem before the system shu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DeInit ATH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9: ModemAnswe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used to force the modem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Answer 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0: ModemHangup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used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Hangup ATH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1: ModemRejec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used to reject an incoming call,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ISDN only.  See also InfoID, InfoSize, and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" in the enhanced NODEDATA.CFG (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Reject ATH1H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2: RejectRespons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sponse from the modem if an outgoing call is rej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other end.  See also InfoID, InfoSize, and capability "I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hanced NODEDATA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RejectResponse Call Rej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3: ModemBus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to set the modem offhook.  This will be 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wap to DOS or run an external program via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Busy ATH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4: ModemDial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fix for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Dial A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5: ModemSuf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ffix for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Suffix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6: ModemOk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to force an OK response from the modem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by McMail every thre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Ok ATZ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7: ModemInfo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to send after hang up for logging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information.  An example for USRobotic modems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6|, whereas an example for a user of cFos would be ATI2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Info ATI6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8: ModemIgnor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sponse from the modem that McMail will ignor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efine more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Igno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9: MaxRinging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hang up the line after &lt;#&gt; RING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without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0: RingCounter &lt;default&gt; [v1] [s1] [v2] [s2]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how many rings to receive before answ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.  The &lt;default&gt; number of rings is used if no other str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NG messag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RingCoun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case scenario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Counter 1 6 /0102 3 04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odem gives a response of "RING UNKNOWN/EAZ0/0102"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it until the sixth ring before answering, or if the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RING 0441.." McMail will answer on the third ring, 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on the first ring for any calls without "/0102" or "0441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NG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particularly useful if you use cFos or cFostal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0102" indicates a voice caller, so you will have enough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up the phon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1: RingTimer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efines the time in seconds between two RING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six seconds.  If no second RING is receiv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RingTimer seconds, the ring counter is reset. 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umber too low, McMail will never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2: WaitCarrier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tells McMail the maximum time in seconds to wai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3: Call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force McMail to answer the phone if a NO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 DIALTONE is received when McMail tries to make an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5: Modem/FAX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supports direct FAX receiving.  There is no need to drop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-party utility to receive your FAXes (although you certai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).  All incoming FAXes are stored in Zyxel's Zfa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n external FAX receiving program,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BAT&lt;task&gt;.BAT is created in McMail's main director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FAX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: FaxRespons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sponse from the modem to exit with FaxLevel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X receiving program.  If you have a modem that supports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or Class 2.0 FAX/modem standards, you can disable FaxLeve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an receive the incoming FAX call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FaxResponse +F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2: FaxLevel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rrorlevel that McMail must exit with upon recei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.  Disable this keyword if you want McMail to receive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: AfterFa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program that will process the FAX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receives it.  This keyword is only valid if you use Mc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FAX and not an external FAX receiving program. 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and all optional parameters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more than one AfterFax keyword and they will be proces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they appear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AfterFax f:\tools\zfax\zfax 2 =F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Fax f:\tools\zfax\fax2tif =FAX f:\mailer\infax\=UNX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: Modem/Voice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also has the ability to perform special function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call is a voice call.  This could be to call up "answ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" software.  A file called VOCBAT&lt;task&gt;.BAT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cMail's main directory 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VOC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1: VoiceRespons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response from your modem that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oming call is a 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VoiceResponse CONNECT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2: VoiceLevel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rrorlevel that McMail must exit with upon recei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7: Modem/External-Mail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the ability to call up external mail receiving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connection string received in a mail sess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primarily useful if, for certain modems, you wanted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fic program for them alone, and wanted McMail to hand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n all othe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EXMBAT&lt;task&gt;.BAT is created in McMail's mai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EXM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: ExternalMail &lt;string&gt; 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keyword that tells what string to respond to,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to exit McMail with.  The string is case sensiti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a maximum of 30 characters and a minimum of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ernalMail ZyXEL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8: BBS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human caller is detected and presses ESC twice, Mc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ile called BBSBAT&lt;task&gt;.BAT in the McMail mai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BBS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1: BBSLevel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rrorlevel McMail will exit with when a human (BB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2: BBSBann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a BBS banner file.  This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to human callers before start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3: InEventBann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an In-Event banner file.  This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to human callers who have called when we are in Mail-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4: WaitBBSCaller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inable number of seconds to wait for the human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ss ESC twice before automatically starting the BB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value, and the default, is 11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5: NoBBS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disable the BBSNext function for all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  See section 1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9: Terminal Mode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is equipped with its own terminal for you to use to call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ther BBS systems.  It is not overly sophistic, but defini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: DefaultIEMSI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EMSI options for the internal terminal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.1.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DefaultIEMSI NEWS,MAIL,FILE,HOT,CLR,MORE,F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2: +ExtTerminal &lt;#&gt; or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n external terminal program. 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TRMBAT&lt;task&gt;.BAT is created in McMail's home director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TRM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don't have to use this method.  TRMBAT&lt;task&gt;.B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created if you use the errorleve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Terminal *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exit McMail with an errorlevel of 50 and it is up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r batchfiles to trap it.  However, you can als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ing method.  This will swap McMail into memory to 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program.  If you place a "#" character befor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McMail will clear the screen before call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Terminal #c:\term\terminat.exe /PORT:$P /BAUD:$L 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3: PhoneBook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the BBS Phonebook control file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terminal mode when you press ALT-B. 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 called BBSDATA.CFG.  See section 1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0: Path/Filename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needs to know the location to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nd files on your hard drive.  This is where you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know where to find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: +Event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name to the Event control file.  If you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MCMAIL&lt;task&gt;.EVT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2: +Out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fault 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Outbound C:\MCMAIL\MAIL\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3: FaxOut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where McMail will store all of the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4: +In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bound directory for normal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5: +SecureIn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bound directory for secure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6: +UnKnownIn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bound directory for unknow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7: +FaxIn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bound directory for FAX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8: +DownloadPath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 terminal mode, all incoming files will be plac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9: +NetMail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netmail directory.  This is used for InfoMail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0: +PersMail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personal netmail directory. If you use a personal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r like IMOVE or O/T Tracker, enter the directory here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irected to you is moved to.  The default is the Net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1: +RouteInfo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of your routing information configuration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2: +Semaphore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McMail should place and look for its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3: +DefTransDir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where the file tagger will start when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to transmit files to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4: Translat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and filename to the modem-response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See section 8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1: Nodelis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: +Nodelist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where the nodelist index fil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2: Version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use a V7 nodelist index.  You must have a V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compiler like FastV7 in order to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3: Old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use the old style bit-type V7 fla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4: V7Flags &lt;flag&gt; &lt;flag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modem Version7 flags.  You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se bits (each flag is an array of 8 bits) and give the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7Flags V34 V32T ZYX V32B V32 V22B V22 V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bit     1   2    3   4    5   6    7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value   1   2    4   8   16  32   64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bit is V34, the second is V32T, and so on.  If a b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eaning, it must be ignored by using the minus sign.  So, if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doesn't mean anything, the keyword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7Flags V34 - ZYX V32B V32 V22B V22 V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ew-style Version7 compiled nodelists, things are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.  You can define up to 255 different meaning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.  When a flag for the node is found with a value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previous flag, the old flag is replaced by the new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define 1=V32, 2=V32B, 3=V34, and 4=H16.  A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lags V34,V32B,V32 will get the number 3 (according to V34)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with flags V32T,V32B,V42B will get the number 2 (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32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ly needed if you use the Version7 nodelist index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, the V7 compiler you use will have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7Flags and probably a default se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5: V7Node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node flags.  A node flag is an arr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bits.  Each bit, like V7Flag, has a meaning.  There are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-coded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=HUB, 2=HOST, 3=REGION, 4=ZONE, 5=CM, 13=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the sysop has defined bit 6 as XA and bit 9 as M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7NodeFlags -  -  -  -  -  XA  -  -  MO  -  -  -  -  -  -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bit        1  2  3  4  5  6   7  8  9   10 11 12 13 14 15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first 5 bits are hard-coded, there is no need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nymore.  Again, it is important that this interfaces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7 nodelist compiler, so please look into your V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there carefully.  You will probably ge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how to set the bits with your compiler with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6: Domain &lt;name&gt; &lt;index&gt; &lt;z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enable domain information.  The proper syntax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&lt;name&gt; &lt;indexes without ext.&gt; &lt;zones to mat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use a V7 index, you can define more than one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fidonet fidonet&amp;region 1 2 3 4 5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McMail will search first in FIDONET.MNI an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s not found there, then will search in REGION.MNI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compile the two indexes with separate "NodeList" entr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NODE.CF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idonet 2 node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region  2 region24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only one domain, or network,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is.  For default, the nodelist index is NODEX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ment, McMail is not fully Domain-aware.  It is used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in different nodelist files for nod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7: MaxCallBaud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baud a node can have in the nodelist to call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8: MinCallBaud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baud a node can have in the nodelist to call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9: NoCallFlags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a node CANNOT have in the nodelist in order to call h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has the high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NoCallFlags HST H14 H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0: OnlyCall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a node MUST have in the nodelist in order to call h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has a lower priority than NoCall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OnlyCallFlags 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1: FlagTrans &lt;nodeflag&gt; &lt;dialprefix&gt; &lt;dial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dial different systems with different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, to enable certain features in your modem.  This i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y method to use if you use cFos and ISDN.  In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e LAST FlagTrans keyword entry has the highest priori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lagTrans keyword has the low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FlagTrans HST  ATB1D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Trans ISDN AT&amp;B2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2: No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enabled, McMail will operate without a node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information that will be used is that in the nod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 This is particularly useful for point system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n just insert their boss node with his phone numb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ata section of the configuration, and thus don't need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2: Site Information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1: AKA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your AKA (Also Known As) addresse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l your network addresses.  The first definition is your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You can define up to a maximum of 256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AKA 1:342/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2: Aka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enabled, McMail will only send matching AK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calls.  This is called ZoneMatching.  So if system one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addresses 1:342/52, 38:1403/0, and 141:500/0, and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had the address 1:217/11 and 144:23/854, McMail w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1:342/52 to the incoming caller, because the only zone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two systems is zo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3: Syso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.  This is used in the 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4: Sit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ite name, typically your BBS name.  This is used in the EM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5: Location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ite location (city, province/state, country).  This is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6: MaxSpeed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speed of your modem on this line.  This is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7: Flags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's capability flags.  These are your modem protocol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 V32, VFC, V42B, etc.) as well as your fido capabilitie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ing XX for your mailer type (McMail is a WAZO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/update compliant mailer), and CM if your sys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mail, MO if it is mail only, etc.  These ar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listed in your entry in your nodelists.  This is us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8: Phon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's phone number, preferably in international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d in your 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9: Ticke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an information line.  This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mote chat window at the start of Hydra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Ticker FREQ MCMAIL for McMail v1.21g5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10: TimeZon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your Timeoffset in minutes to UTC (GM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wich Mean Time).  This is used for VIA-lines, EMSI handsha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-Nodelist flags.  If you were in the MST (Mountai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) TimeZone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Zone -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MST is -0700 UTC, or -7 hours from UTC, which, in turn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20 minutes from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11: Dial &lt;string&gt; &lt;new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some dial translation commands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, &lt;string&gt; is what is found in the nodelist, and &lt;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&gt; is what &lt;string&gt; is replaced with.  For example, if you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403 area code and everything was local, you would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o strip international and national information from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1-403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ed to add a 00 to all international calls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/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define up to 50 dial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3: Cos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uses a very flexible cost calculation system that may t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time to fully understand, but is very powerful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anyone in an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1: +CostDat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name of your cost control fil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2: CostTimeOffset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ime in 1/10 seconds that your modem requir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ing.  This will be added to the overall session tim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 correct cost fo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3: FosChargeUnit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cFos, McMail tries to get the real charge from the IS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age of cFos.  This is where you can define the cost per ch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so you don't need a cos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4: NoFos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ables McMail's retrieval of the cost information from cF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f you do NOT want McMail to get the cost information from cF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5: Currency &lt;dec-del&gt; &lt;tho-del&gt; &lt;div&gt; &lt;dec-di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can change the currency information for the cost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ly for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Currency . , 10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hat the decimal-delimiter for your currency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(.), that the thousand-delimiter for your currency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 (,), that its divisor is 100, and that it has two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ind the decimal.  The above currency setting is used in Cana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USA (Ie. $99,99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6: Scottishmod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define the maximum value that is permit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Data Cost Field.  If the Flow Data cost is lower tha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outbound calls will be made.  If a call cannot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going ABOVE this value, the call will not be made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way to make sure you don't go above a certain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4: Mail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1: +MailFlag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and filename of the semaphore file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on received mail.  This is only used if the errorlev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with on received mail in the event configuration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ailFlag c:\mcmail\mailin.$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2: MailExitExt &lt;de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what extension a received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exit on received mail, or to create the mail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.  If you use the wildcard "*", McMail will exit afte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If you use something like TU or WE, it will match TU1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3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ailExitExt PKT TIC ZIC AIC LIC SU MO WE TU TH FR SA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3: Scared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enabled, McMail will force all incoming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ceived into the unknown inbound directory dur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otected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4: PW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enabled, McMail will ignore password erro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calls, but only mail for the called up AKA will be 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 will hang up.  If you have mail waiting f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KAs of a system with a password error, only on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will be sent, and it will be sent to the AKA you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McMail to dial.  This option can also be toggled with CTRL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5: HandshakeFailureTries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outbound calls that will be tried if a handshake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.  The maximum value is 99, the default is 2, and a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will ignore the number of handshake failures and will contin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until a successful connec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6: SessionFailureTries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outbound calls that will be tried if a zmodem, x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ydra session failure occurs.  The maximum value is 99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2, and a value of 0 will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7: NoCarrierTries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outbound calls that will be made if the modem repo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RRIER after dialing.  The default is 0 (ign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5: InfoTex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Text is a special feature of McMail.  What it does is,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definable criteria, uses a defined text file to sen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to in-calling systems.  You may define some nod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ath and filename of the text to use, and the tex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sent as netmail if the incoming node matches th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InfoText c:\mcmail\info.knw 1:* 2:2426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nd the file INFO.KNW as netmail to anyone calling in who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 is in zone 1 OR in zone 2 and net 24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wildcarding in your node definitions.  For example, 1: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nclude every system in zone 1, 1:342/* would includ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 zone 1 and net 342, 1:342/52.* would include every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zone 1, net 342, and all points under node 52. 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certain systems by placing a ! in front of the node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 setting of !1:342/* would exclude zone 1, net 3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nod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5.1: +KnownInfoText &lt;filename&gt; [nodedef1]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nly to known systems.  Known systems are those list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5.2: +ProtectInfoText &lt;filename&gt; [nodedef1]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nly to protected systems.  Protected systems are thos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 a session level password with and are defined in your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5.3: +UnknownInfoText &lt;filename&gt; [nodedef1]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nly to unknown systems.  Unknown systems are those not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6: File Reques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: +RequestCfg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request control file. 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2: +RequestFoot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to the textfile that will be app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 netmail for all successful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3: +FailedReqFoot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to the textfile that will be app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 netmail for all failed file requests. 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stead of the defined RequestFooter if one or mo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s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4: +NoRequestBann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to the textfile that will be app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 netmail for all file requests received during No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5: MaxSearch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seconds McMail should spend searching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6: UnknownReq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time in minutes an unknown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7: UnknownReq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bytes an unknown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  (For example, a value of 1000000 would be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ne megaby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8: KnownReq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time in minutes a known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9: KnownReq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bytes a known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0: ProtectReq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time in minutes a protected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1: ProtectReq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bytes a protected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2: First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present, McMail will stop searching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 on its first match.  This is not valid for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(ie. MCM10*.R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3: NoRequestO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present, McMail will NOT process incom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on outbound calls.  If it is not present, Mc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ncoming file requests on outboun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4: +ReqProcessor &lt;exe&gt; &lt;cm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full path and name to an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Processor (such as XOR).  If this keyword is enabled,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ll the Request Processor instead of responding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ReqProcessor c:\mcmail\xor.exe /M=S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7: Log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's logging procedures can be extremely detailed or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, and no matter how you like it, you can define it, a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mpletely configurable.  There are a few key charact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tell McMail what to log.  If any of the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esent in the LogLevel or ScrLogLevel keywords, McMail will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characters represent to the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norm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nothing vital, but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importan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serial (modem)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speci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nodi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rou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mail-to-you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file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routing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memory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special de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shows special information like the types of in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in the log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-Call - BBS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Call - EMSI Caller (F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Call - No-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-Call - YooHoo Caller (FTS-0006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emsi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event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yoohoo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ydra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zmodem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xmodem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fax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f you defin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 +-?!#&amp;$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log would contain normal messages, nice messages,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important messages, special information, no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routing information, and mail-to-you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1: LogLevel &lt;cha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what is to be included in the default fil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2: ScrLogLevel &lt;cha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what is to be included in the scree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3: SpcLogLevel &lt;cha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what is to be included in the special file log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4: +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defaul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5: +Spc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special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6: +Cost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log file containing the co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7: +Err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8: +TerminalCa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terminal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9: Short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is keyword if you do not want any day o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dded to your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10: MaxHistory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maximum entries in the history files.  A value of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nlimited, and the minimum value is 4.  The default is 20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files are updated daily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8: Environmen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is optimized to run effectively in any environment. 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ative DOS mailer, it runs well under DESQview, OS/2, etc. b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ases needs to be told how to deal with th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8.1: Environmen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keyword to force McMail to use Time Slicing techniq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ecific multitasking environment.  If this key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, McMail will attempt to detect it.  Valid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8.2: SliceDuringTransfer [dynam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present, McMail will give up time slice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 in multitasking environments.  If the word "dynami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ent after the keyword, dynamic time slicing is enabl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al transf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8.3: DvTask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present and McMail receives a "CONNECT"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, this task will be switched to the foreground immediat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9: External File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9.1: +PktViewer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the external PKT viewer.  This is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Manager when you press CTRL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9.2: +BBSViewer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an external BBS Viewer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VIEWRA.EXE.  It will be called if you press EN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Window.  The first parameter is the Task number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in 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BBSViewer c:\mcmail\viewra.exe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9.3: +DoorSys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 DOOR.SYS compatible BBS file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McmView if you are not running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9.4: +BBSKick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 semaphore file that will dis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online.  This is used by McmView if you press ALT-K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-Call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: Protocol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: NoHyd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the Hydra protoco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2: NoR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the RH1 (Request First option in Hydra sessions)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3: NoD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the DirectZedZap protoco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4: No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the ZedZap protoco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5: HydraBlockLen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Hydra block length.  The default is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6: HydraTxWin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ndow management and stream size for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7: HydraRxWin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ndow management and stream size for receive. 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 (After transfering that block size, wait or send an ACK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ood for bad conn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8: HydraNo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, if present, forces McMail to disable the beep in Hyd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9: HydraTEL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Telenet Escape sequences (&lt;CR&gt;@&lt;C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0: HydraCTL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Escape of all control characters (ASCII characters 0-3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1: HydraXON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Escape XON/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2: HydraHIGH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Escape of all control characters (Telenet, Contro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) with high bit se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3: HydraHIGH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7 bit mode, using 7-bit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4: HydraCAN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transmitting of a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5: HydraCAN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ASC packet format where 8-bit data is transformed into 7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y a simple shif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6: HydraCANU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UUE packet format where 8-bit data is transform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able ASCII using the UUEncod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7: Hydra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use of 32-bit CRC error detection in receiv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8: Hydra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receiving of devic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9: +ExtDnProtocol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n external download protocol driv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rminal Mode.  Use the parameter *H to leave the fossil 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protocol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DnProtocol c:\ut\hslink.exe -p$P -E$S -u$D -r -k -o @$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20: +ExtUpProtocol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n external upload protocol driver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Mode.  Use the parameter *H to leave the fossil hot.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tocol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UpProtocol c:\ut\hslink.exe -p$P -E$S -u$D -r -k -o @$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1: Node Data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your nodes.  By nodes, we me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that you call or that call you (not yourself!).  There 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ifferent options that can be used when defin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1.1: NodeData &lt;nodeaddress&gt; &lt;pw&gt; &lt;phone&gt;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your node.  You must specify the node address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-level password you share with the node, the node'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and their nodelist flags.  The phone numbers MUST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format.  If you do not use one entry (i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-level passwords) you must place a "-" character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NodeData 2:2426/2090 password 49-441-123  CM,V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Data 2:2426/2033     -    49-441-9836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1.2: NodedataFile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the enhanced NodeData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use both the NodeData keyword and the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however you should NOT define a node twice,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Data keyword field and once in the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 See section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2: Function Key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the ability for you to define up to 24 function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once McMail is loaded.  These can be used for various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manually packing or unpacking mail, manual maintenance,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2.1: KeyF? &lt;menu title&gt;,*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exit McMail with an errorlevel when the specified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pres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11 Unpack Mail,*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xit with an errorlevel of 50 when F11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2.2: KeyF? &lt;menu title&gt;,[#]&lt;path\filename&gt; [&lt;parameter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wapping method, if you put a "#" in front of th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will clear the screen before loading the program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6 AllFix Setup,#c:\mcmail\allfix\a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load AllFix's setup program and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2.3: KeySF? *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exactly the same as the KeyF? function,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it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2.4: KeySF? [#]&gt;path\filename&gt; [&lt;parameter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exactly the same as the KeySF? function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tit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3: Miscellaneous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: NoMail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the "Mail" flashing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mail (PersMail)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2: NoPersMail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the PersMail scan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3: NoBusy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the checking of old busy files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4: No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McMail's routing of files an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5: MinDrvSpace &lt;drive&gt; &lt;minby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inimum drive space that must be present to ru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checked during mail sessions.  You may defin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DrvSpace keyword.  The minimum is defin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inDrvSpace C: 2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6: NoRemot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tells McMail not to create data for the line-w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 This should only be enabled if you performa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7: NoTransf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McMail's calculation of bytes to sen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for faster outbound scans during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8: KbdLock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lock the keyboard whenever McMail start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assword&gt; is the case sensitive password that will unlo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(maximum of 8 characters). To activate the keyboard lo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-L or enable the ScreenBlank keyword.  To unlo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, type in &lt;password&gt;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9: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disable all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0: AlertSound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requency, in Hz, McMail will beep at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a "$A" somewhere in the Translation File.  See the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.COD for more information.  The default is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1: ScreenBlank &lt;#&gt; [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blank the screen in &lt;#&gt; seconds of no activity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0 will disable this.  Adding BLANK to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will disable the jumping task screen saver and simply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2: VideoMod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reset the video mode of your mailer to either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r 43/50 lines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3: Alive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tells McMail how many seconds to wait before tou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RUN.&lt;task&gt; semaphore file.  0 disables this featur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every 18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4: StartUpScanDelay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ay in seconds before the first outbound scan after startu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.  The default is 1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5: +Include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include &lt;file&gt; when writing the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good to use if you want one main configuration fi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aspects (ie. BBS keywords) to be different fo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Include c:\mcmail\mcm$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6: TaskKe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skKey is the special key for this task, or node.  If a n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hanced node data configuration file does not have a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in the file's TaskKey field, then that node will NOT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of the Keys are empty, then no checking will be don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"----------" is the same as disabling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TaskKey for this node is "--X-----" and the Task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for a node in the enhanced node data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-XX-----".  This node would be called by this line.  If the Task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 was "X-------" then that node would NOT be cal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NY circumstances (even immediat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tries in this field will be interpreted as an "X", exce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-".  So you could also 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Key -2-4--6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ould be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Key -X-X--X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7: Colo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keyword, you can define how McMail will look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it up.  The following numbers represent certai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= 00      LightBlack   = 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= 01      LightBlue    =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= 02      LightGreen   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= 03      LightCyan    =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= 04      LightRed     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= 05      LightMagenta =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= 06      Yellow       =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Grey = 07      White     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color blink, add 128 to it's value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lor blinking red, you would use the value 132 (4+1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is call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&lt;1fore&gt; &lt;1back&gt; &lt;2fore&gt; &lt;2back&gt;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each "field" or configurable color area, has two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deal with, the first being the foreground color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being the background col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00 08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define the FIRST field to be dark blue on black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ield to be light black on black.  The fields are call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Head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Log file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Log fil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Log fil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Windo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Window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Zoom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Zoom windo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Zoom window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Transfer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Transfer windo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) Transfer window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) Edit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) Edit windo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) Edit window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) Select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for the following keyword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08 00 15 00 03 00 08 00 15 00 04 00 03 00 11 00 08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der line would be light black on black, the status lin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right white on black, the log file frame would be cyan on bla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 text would be light black on black, the log fil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bright white on black, the window frame would be r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, the window text would be cyan on black, the window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light cyan on black, the zoom window frame would be 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on black, and so forth, for all 18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: MCMAIL&lt;TASK&gt;.E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scheduler for McMail is also a text configuration,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CMAIL&lt;task&gt;.EVT.  As you will soon see, it i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le event manager.  There is almost nothing you can't, on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other,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1: Ev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n example MCMAIL1.EVT file for task (node)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ag Days                        Start End   ME SE RD RT  CST   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  ALL                         00:00 24:00 50 00 30 20 &gt;1200  I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idnight maintenance event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ALL                         00:02 00:03 00 29 00 00   00   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lines should be created in the belo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&lt;days&gt; &lt;start&gt; &lt;end&gt; &lt;me&gt; &lt;se&gt; &lt;rd&gt; &lt;rt&gt; &lt;cst&gt; &lt;f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jor information line that the event file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event.  After this line you may specify some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&lt;days&gt; &lt;start&gt; &lt;end&gt; &lt;me&gt; &lt;se&gt; &lt;rd&gt; &lt;rt&gt; &lt;cst&gt; &lt;f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tra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 commands will be processed for the current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alone.  Once a new event line is created with a new ta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ells McMail that a new event definition 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: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just to remind you, and McMail, which event is running. 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tag for the global event, and you may use A-Z for othe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: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ay the event is active.  You can do this in a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.  "ALL" means every day of the week, whereas "Mon+Wed+Fri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ean only on Mondays, Wednesdays, and Fridays.  "MM" mea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of the month (1-31) so if you put the day as 14, the even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executed on the 14th of each month.  "DDMM" means a d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ear where DD is the day (1-31) and MM is the month (1-12), s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3112 would mean December 31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: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 of the event.  Must be in 24 hour format, and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characters (ie. 00:00 fo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event.  Must be in 24 hour format, and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characters (ie. 00:00 for midnight).  The @ event mus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ime of 00:00 and an ending time of 24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5: ME - Mail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with which to exit with when mail is receiv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6: SE - EventStart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with which to exit with at the start of the ev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good for defining events to do some sort of maintena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or zipping up your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7: RD - Random Outboun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s to wait before making the next outbound call. 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s this randomly with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+ Random(0.5*RD to 1.5*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a value of 30 would cause McMail to wait between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(30+(.5*30)) and 75 seconds (30+(1.5*30) between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8: RT - Busy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retries McMail is permitted to make on outbound cal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 BUSY signal from the modem.  A value of 0 will igno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.  A value of 20 would mean that McMail will make 20 t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all 20 tries are BUSY, McMail will not try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9: CST - Cost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match for this event.  Here you can enter a TimeUn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/tenths of a second like in the COST.TBL file (see section 9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controls the compar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The TimeUnit of a node must be higher to ca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The TimeUnit of a node must be lower to ca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The TimeUnit of a node must be equal to ca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The TimeUnit of a node must be unequal to call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value of this field is 0, the costmatch will b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is NOT valid for immediate mail.  Immediate 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regardless, if the event permits.  In order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match in the events, you must also have a valid COST.T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, otherwise things may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1200   Only call a node if the time for one charg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120 seconds, or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215    Only call a node if the time for one charge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00    Only call a node if the time for one charge is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ll VERY dependant on your COST.TBL settings.  The Time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 from that file.  With these settings, you can restr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from sending mail to systems where the connection will be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, therefore costing too much.  The possibilities for thi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ess, but it all boils down to the ability to save yourself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xpensive polls.  You can use this to save the longer poll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of the night where it would be cheaper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expensive polls for during the day, where the cost is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section 9 for more information on the co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0: FL - Even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flags for the event.  The flags basically tell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ermitted during this event, and wha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ll mail will be sent on outgoing calls, even HOLD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Allow BBS cal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Crash mail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Dynamic event.  End event if there is no more mail to s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Forced event.  Event will be started, regardless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has pa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Don't send ARC-mail or file attaches.  Only .PKT fil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mmediate mail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Mute.  No sound in this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No file requests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Read the "What's On Hold" data after every disconn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Pickup mail on outgoing calls.  If this flag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the event configuration, McMail will hang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mmediately after sending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ld (don't send)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Receive only, don't call out a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end only.  Ignore 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Allow calling non-CM (continuous mail)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st systems, your @ (global) event should contain "BIP" a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BBS callers, sends immediate mail only, and picks up mai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 calls.  You should use "F" in your maintenance even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cMail gets started after the event was scheduled to run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y it will always get run, no matter what.  "P" i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flag to remember.  If you do not include i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, you will not pick up any mail on outbound calls (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 to be frustrating after a wh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2: Extr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extra commands that you can use in your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that give you more control over exactly what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during a specific event.  All of the above commands ar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 their handling.  These commands will allow you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to poll, and when, who to prevent from picking up 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: T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whom to poll during the specific ev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will create a .FLO file for who you specify.  The flavou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FLO file is defined by a starting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.PLO - Special McMail poll flag.  This will be erased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e event, and will be treated as a crash flag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exists.  The Event CostMatch value has no effect o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vou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.P&lt;task&gt; - A task-specific poll flag.  .P01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nly be seen by task 1.  This file is treated exa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a normal .PLO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.CLO - Crash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.ILO - Immediate flag (this will ignore the CM flag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ence of it) in the nodelists so you may wan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ful for which systems you use this flag with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n't poll at a time when the system is not u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.FLO - Normal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.HLO - Hold flag (you will most likely never need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Exclude the following nod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rite only part of a node number, the missing por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from your main address.  For example, your main AK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:1403/0.  If you simply entered P1017, it would be trans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:1403/1017.  A field of P6210/0 would be translated to 38:6210/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something crash to a system, you w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 C1:342/1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tell McMail to poll only if a certain amount of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aiting for a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 C1:342/1017,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call 1:342/1017 crash only if there is 50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or 50Kb waiting for him.  Or else you could do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 P2:2426/2091,50000,2:2426/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create a poll flag for 2:2426/2091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more than 50Kb waiting for 2:2426/20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also has the ability to create semaphore files at the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y event.  If you specify something like *MCMSCAN.ALL,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the semaphore file MCMSCAN.ALL in the semaphore path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this ev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 *MCMSCAN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: Deny/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not to send mail to the specified node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ent.  Be warned that even if the system you specify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s YOU, McMail will not send them mail.  It will recei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pending on your flag settings) but will not send anything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only be used in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1:342/1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deny mail to 1:342/1017, whether you poll him or he po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keyword Except here.  This is for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ny global networks, but wish to exclude certain nod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1:342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1:342/1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deny all mail to anyone in net 342, except for node 101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1017 would be the only node permitted to pick up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capable of CallerID and have the servi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ne, you can also Deny and Except calls on the basis of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reports.  If you use "Deny idXXXX", McMail will rejec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where "XXXX" is part of the reported CallerID str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d" is treated as a keyword, and NOT part of the iden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id04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d04419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deny mail to all callers with a CallerID of "0441*"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04419400*".  You can use "Deny idRING" to deny all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s ToDo, Deny, and Except are only active for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irectly above them.  If you disable an event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he keywords directly below them or they will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revious ACTIV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@ (global) event is a 24 hour event.  All other event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p in it.  When there is no event for a specific time, the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will be used as a "filler" event, so define what you wa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you want.  Any way you want it, McMail can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CMAIL&lt;task&gt;.EVT, all lines beginning with an ";" are tre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5: ENHANCED NODEDAT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hanced NodeData Configuration file is where you can defin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of specifics for your uplinks and downlinks, which may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from session level passwords to capability flag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phone numbers.  It is very comprehensive, and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at it can easily fit your needs, whatever they 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1: Nod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keyword to begin a node record.  Everything af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is included into one single node record unti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ata keyword is encountered or until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: Sysop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name of the sysop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: System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nam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3: Passwor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session-level password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system.  Make sure that this system has the sam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on you in THEIR setup otherwise you will have co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password (session password) failures.  Speak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ink about this if you are not sure what your session-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s.  Session-level passwords are a very good idea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 prevents (in most cases) other people from stealing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4: Phon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number of the system.  If this isn't defined,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ad out of the nodelist.  You may defin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statement, and McMail will dial between them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5: Flags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normal nodelist/modem flags.  McMail will add thes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flags, if any exist.  These will be used to compar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allFlags (Section 3.11.9) or OnlyCallFlags (Section 3.11.10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calls.  To strip an existing flag, place a "!" in fro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 (ie. "!ZYX" to strip the ZYX flag from this node's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"DX=100" in the flags portion of the Node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McMail will exit with an errorlevel of 100 o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 the CONNECT XXXX message from the modem.  This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Exit function.  A file called DEXBAT&lt;task&gt;.BAT is cre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's main directory 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DEX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Exit feature is useful to start something like a UUCP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use McMail to initially dial, but let the UUCP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over when a connection has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 "FX=???" command you can force McMail to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??? after every session with this node (inb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6: Pre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define a dial prefix, if you need a special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: Suf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define a dial suffix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: MaxAKAs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the maximum number of AK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: ZoneMatch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KAs that match those in this entry will be sent to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efine zones and ne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Match 1:342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sent only your akas of 1:342/?? and the AKAs in zone 38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0: TaskKe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Section 3.23.16 for a description of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1: Capabilit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node capabilities for this node.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capability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Use AKA matching for this node during outbound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Don't use DirectZedZ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Don't use 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Don't use FTS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Don't use Hyd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Honor rejected outcalls (see also InfoID and InfoSiz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yncHydraSessions.  If this flag is set, McMail will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data while RECEIVEing data.  This is only act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bound calls and any HOLD mail will be handled as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in this sit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Don't use YooH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Don't use ZedZ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Don't use the RequestFirst (RH1) option in Hydra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2: OutDir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a special outbound directory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A N= means normal, while H= means hold.  It is us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N=D:\OUT\ALBERT     (nor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H=D:\OUT\ALBERT     (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haracter before the path is an "!" no infomail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to the remote unless the directory contains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MCM.  If this file exists, it will be transformed in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-netmail.  This file must be a plain ASCII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N=D:\OUT\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ean everything in the directory of D:\OUT\ALBERT would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tatus (will be sent during inbound or outbound calls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a Responsemail message. 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H=!D:\OUT\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ean that everything in the directory D:\OUT\ALBERT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ld status (only send during inbound calls and NOT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) and no Responsemail message w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py files into that directory while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node, those files will be sent as well.  After sending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be erased.  You can define more than one path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N=D:\OUT\ALBERT H=D:\OUT\ALBER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3: InDir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tells McMail that a special inbound directory is 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.  All incoming files from this node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is special directory.  If, for example, you have trou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de producing duplicate messages, you can have all inboun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this directory for you to look at manually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4: CostLog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specify the full path and file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stLog file for this nod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5: InfoI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identification of the inbound caller as re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ID.  This option only works with ISDN, and the "I"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6: Info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inimum number of bytes this caller must have on ho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 the call to be answer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ize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less than 1k (1000 bytes) on gold for this nod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will be rejected and McMail will not answer the phon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.4.20 for more information on rejecting calls)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then the remote mailer will delete the .PLO file so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poll again.  However, if the remote mailer calls again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minutes, McMail will accept the call so that important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s received without any problems.  This feature was 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your up-/down-links from wasting money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or too little on hold.  Currently, this feature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McMail mailers, and it must be used with ISDN and the "I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flag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7: CCB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BSize uses the feature of cFos v1.205 (registered) to use 2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Channels.  If the inbound and outbound mail (together) is b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defined CCBSize, McMail will try to add another B-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8: FaxFwdI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cMail receives a FAX with this ID, a copy of the FAX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is node.  You can enter more than one ID or use "*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all inbound FAXes to this node.  The ID cannot conta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FwdID +494413046270 9400833 44146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9: FaxFwdAtt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the status of the FAXes (a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s to this node)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    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S    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D    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look at the NODEDATA.CFG included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or some examples on what you can do with the Node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                                 FILE REQUEST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6: FILE REQUES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comprehensive File Request system.  With its own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 makes finding FREQed files fast and convenient.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configuration file called REQUEST.CFG and use MCMREQI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ex it.  Every time you change REQUEST.CFG, you shoul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REQIX.EXE again to update the index files.  There are a few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efinitions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type definitions must begin with a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name definitions must begin with a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MUST be the last entry on the line, and must begi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!".  Passwords are also case-insensitive and are only permitt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f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-Filename definitions must begin with a "#" and MUST be st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y other definitions.  They should not have wildcar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or fast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part of a filename is given at the end of a path entry, *.*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: Trash-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-Data filenames are files that will never be sent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These MUST be defined first in your configuratio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ILES.BBS FILES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ILES.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ILES.M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2: Magic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Sessions are those where you and the remote sh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-level password.  Everything after the :Protected mark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available to protected system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ODEDIFF   C:\MCMAIL\NODELIST\NODEDIFF.A56     !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ODELIST   C:\MCMAIL\NODELIST\NODELIST.ZIP     !PAS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only allow password-protected system to FREQ the mag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NODEDIFF and NODELIST, each with their ow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                                 FILE REQUEST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Sessions are those where the remote is listed in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s.  Everything after the :Known marker will be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and password-protected system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BLIVION   C:\FILES\BBS\OBV2-230.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allow both listed and password-protected systems to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gic name OBLIVION, without needing a password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sessions are those where the remote is not listed i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odelists.  Everything after the :Unknown mark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any system, regardless of whether they are lis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CMAIL     C:\FILES\MAILER\MCM10.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allow all systems to FREQ the magic name MCMAIL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ing a password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3: Path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open paths for systems to FREQ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file in any path definition can be FREQed, unles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are giv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FILES\SECRET\        !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FILES\MCMSTUFF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FILES\MCMSTUFF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only password-protected systems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files in the directory F:\FILES\SECRET, but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new the password PASSWORD.  All listed and protected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FREQ files from F:\FILES\MCMSTUFF without needing a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systems could FREQ from F:\FILES\MCMSTUFF, but if they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, they could only FREQ files with th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s shown above, and in the section previous,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index files.  They are read directl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4: The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                                 FILE REQUEST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x file is where files available to everyone, lis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sted, or protected, are found.  This is very handy for BBS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for FREQ or CDROM files you have for FREQ.  This i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ail FileBase-Indexer (MCMREQIX.EXE) comes in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adding to the index file, you must use th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:BeginIDX".  Everything after that, until the keyword ":EndIDX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, is compiled into the index file by MCMREQIX.EXE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 a special index file to your master index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ery good for CDROMs as you will only have to make an inde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DROM once and then merely merge it with the regular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egin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\FRONTEND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\DIS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\MINE\*.*       !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ergeRIX C:\MCMAIL\REQCDROM.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a few things.  It tells MCMREQIX that we are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E:\FILES\FRONTEND and E:\FILES\DIS to the index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files in E:\FILES\MINE (although the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protected with the password PASSWORD).  It then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REQIX that we are to merge with the index file REQCDROM.RIX (.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xtension MCMREQIX gives to compiled index files)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ells MCMREQIX to stop adding to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if new files are added to th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\FILES\FRONTEND or E:\FILES\DIS or E:\FILES\MINE, when MCMREQI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gain, only the files in those three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, and the master index file is merged with the CDROM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is way, you never have to recompile the CDROM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, saving yourself a lot of time.  To merge with another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se the keyword ":MergeR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hing you must remember is that the index configuration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:Protected", ":Known", and ":Unknown" philosophy. 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s ":BeginIDX" and ":EndIDX", the files in betwe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(see above example) will only be included in the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FILES\SECRET\    !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egin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\FRONTEND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E:\FILES\FRONTEND will still only be avail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                                 FILE REQUEST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systems.  I have found it best to use the index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:BeginIDX", ":EndIDX," and ":MergeRIX") under the ":Unkn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for FREQs allowable to everyone and simply define the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magic names or paths for protected and list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5: Including Other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include another configuration with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simply use the keyword ":Include" and then follow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ath and filename of the configuration you wish to inclu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nclude C:\MCMAIL\REQUEST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nclude REQUEST.INC with REQUEST.CFG.  This way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 your request system a little nicer or in separate fil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o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6: External Request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an also be used in conjunction with external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 like XOR and AllFix.  However, you should be aware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.  If you use an external request processor and a node wh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your Deny-List requests a file, the external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ill be started regardless, so it is up to your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o check to see if the node is allowed to reques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Processor keyword in the McMail configuration files i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call the external 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                                        ROUTE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7: ROU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very powerful mail and file routing system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unlimited in what it can do.  McMail's internal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r relies on this configuration for where to send what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e netmail or file attaches, and whether they originate fro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re pass-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simple to define.  The basic syntax for the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vour&gt;   &lt;node&gt; [nod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mail addressed to [nodes] through &lt;node&gt; with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&lt;flavour&gt;.  You must specify at least two entries,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[nodes] and a final .PKT destination &lt;nod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vour of the mail can b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D   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M   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Direct (nor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S    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    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lls for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D 1:342/52.* 1:342/52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HOLD all mail for my points, direc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S 2:2426/2090 2:2426/209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all mail for 2:2426/2090 and his points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2:2426/20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M 1:1/2 2: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M 1:1/3 3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all mail destined for zone 2 to 1:1/2 (the europ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zonegate) and all mail destined for zone 3 to 1:1/3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n fido zonegate).  All of the mail will be flagg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, which means it will only be sent out when specifically t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g will be processed from the top of the file down, until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s made.  This means that any specifics should be mad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lobal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cMail doesn't find a matching entry in th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                                        ROUTE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the mail will be flagged HOLD and routed dir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il has the file request status set and it is not local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atus will be stripped.  This prevents systems from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request message to you, to be routed somewhere else, and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REQing a file you didn'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outing is handled in the same manner.  You only have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FILES before the routing inform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RM 1:342/0 1:34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all files for any nodes in net 342 to 1:342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transit file attaches with no matching file-routing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lagged as HOLD and route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ce a ! in front of a nodespec, that nodespec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 from the command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M 1:342/0 1:342/* !1:342/1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all mail for any nodes in net 342 to 1:342/0,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de 1:342/10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take a look at the included ROUTE.MCM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                            MODEM RESPONSE TRANSLATION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8: MODEM RESPONSE TRANSL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very comprehensive way of dealing with the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given by your modem.  The translation file gives you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ity where response messages a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syntax for each line in the transl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word&gt;: &lt;alternate respon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keyword is found in the original modem response, the alter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is given back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macros you can use for the alternate 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  AlertBeep (McMail will give a short beep here, se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ERTSOUND in MCMAIL&lt;task&gt;.CFG (Section 3.23.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E= Exits McMail with an errorlevel (ie. $E=100 would exi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level of 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O  Insert the original response message (if the first w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, it will be stripp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UNKNOWN: Unidentified Caller, Skip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event McMail from answering the phone on call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ID blockin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19200: CONNEC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ight be necessary in the oddest of situations, but w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s whenever the modem sends a CONNECT 19200, Mc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 it to CONNECT 9600 and will connect at 9600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04419400834: RING McMail/HQ is cal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display "RING McMail/HQ is calling!" instead of "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419400834".  If you choose to do something like this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include a "RING" in the alternate response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won't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examples, look at the TRANSLAT.COD file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                                              COSTING T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9: COSTIN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ing table for McMail is very powerful and very flexib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meet all of your needs easily.  However, it i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unting to look at, at first, but since it isn't 100% cruci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 of McMail, don't kill yourself trying to set it up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  It will take a litt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hing you must remember, is in MCMAIL&lt;task&gt;.CFG the "Currenc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.  This must be accurate for proper display.  In Canad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A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 . , 10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"Currency , . 100 2".  This tells McMail how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cy (the first character is the decimal delimiter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delimiter, then the divisor amount (ie. 100 cents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) and then the decimal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you have to define in the costing tabl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-zone keywords.  This is where you specify par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phone number to a cost-zone keyword equivale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ber&gt; &lt;key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n Canada/USA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03-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04- 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12-  U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hat the international prefix of 1-403- belong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ocal calling area, that 1-604- belongs to the Canada gro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at 1-312- belongs to the United States.  You should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ll international phone prefix's (whether local, regional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).  You may use any cost-zone keywords you lik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you realize that the maximum length of the keyword is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part of the costing table is the most difficult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, but once understood is fairly easy to deal with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tructured for a lot of flexibility.  This is where you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cost units and time units to the cost-zon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defined in the first part of the costing table.  It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sic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word&gt; &lt;weekday&gt; &lt;timebar&gt; &lt;t1&gt;,&lt;cu1&gt;,&lt;tu1&gt; &lt;t2&gt;,&lt;cu2&gt;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                                              COSTING T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word&gt; is the cost-zone keyword defined in the first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eekday&gt; is the day of the week that this definition is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imebar&gt; is the actual timebar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1&gt; is the matching tag in the timebar for defini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u1&gt; is the cost unit per time unit for tag &lt;t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u1&gt; is the time unit in 1/10 seconds for tag &lt;t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2&gt; is the matching tag in the timebar for defini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u2&gt; is the cost unit per time unit for tag &lt;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u2&gt; is the time unit in 1/10 seconds for tag &lt;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&lt;weekday&gt; you can use a few different values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n" or "Tue" for a specific day of the week (Monday or Tues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, you can use "All" for every day of the week, and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DMM" where MM is the number for a month and DD is the numb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.  A value of "2512", for example, would mean Christmas day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possible that in the &lt;weekday&gt; field, you can write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like in the event configuration file.  You can write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"Sun+Sat+2512+2612" for example to mean ALL Saturdays, Sund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mas days, and day-after-Christma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list will be processed "top down", meaning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first in the file will be processed first.  This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"default" definitions have to be listed FIRST.  If there ar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definitions for the same cost-zone keyword,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will be used over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gs you use in the timebar can be any character between A-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like.  However, if you use a tag, you MUST reme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tag for cost unit and time unit.  You could u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a tag of "D" for day, "N" for night, "H" for holid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bar.  What is it?  It is the structure that McMail rea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out what time/cost unit period it is in.  It is split up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minute intervals.  The best way to make things easy for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 in your cost table file is to use the following "header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s to make it easy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0                   1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                                              COSTING T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0.1.2.3.4.5.6.7.8.9.0.1.2.3.4.5.6.7.8.9.0.1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you a time "bar" from 00:00 to 24:00.  Each "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half-hour mark.  Let's take a look at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0                   1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0.1.2.3.4.5.6.7.8.9.0.1.2.3.4.5.6.7.8.9.0.1.2.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ll NNNNNNNNNNNNNNNNDDDDDDDDDDDDDDDDDDDDNNNNNNNNN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at NNNNNNNNNNNNNNNNDDDDDDDDDDDDDDDDDDDDNNNNNNNNN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un NNNNNNNNNNNNNNNNDDDDDDDDDDDDDDDDDDDDNNNNNN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shows how the timebar works.  Here we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-zone keyword "Local" (which we had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s "1-403- Local").  In the above example, the defini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" is used every day EXCEPT for Saturday and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we have also defined the tag N for night and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ay.  The above example, however, is missing the most cru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.  The cost calculation.  For Canada/USA, we are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ed in 1 minute increments, so we should define our cost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lect that.  This means that we are billed in pennies per te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second, and there are 600 tenths of a second in a minut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to the above timebar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ll ... D,00,600 N,00,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at ... D,00,600 N,00,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un ... D,00,600 N,00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we are defining a calling area local to us (meaning that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have to pay in order to call them), we define tag "D" (day)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 cents per 600 tenths of a second, or 0 cents per minute.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ag "N" (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's look at a larger scale example of calling long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03-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16-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18-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04-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0     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0.1.2.3.4[.].1.2.3.4.[.].0.1.2.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l NNNNNNNNN[.]DDDDDDDDD[.]NNNNNNNNN D,50,600 N,25,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at NNNNNNNNN[.]DDDDDDDDD[.]NNNNNNNNN D,45,600 N,20,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n NNNNNNNNN[.]DDDDDDDDD[.]NNNNNNNNN D,40,600 N,10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bar is shortened in order to fit on the page, but I'm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the basic picture (just imagine an entire timebar ther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here goes the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                                              COSTING T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, every day of the week, during the day costs 50 cent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(600 tenths of a second), and during the evening costs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s per minute.  This holds true for every day of the week,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aturday and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urday, during the day, you are paying 45 cents per minu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evening you are paying 20 cents per minute.  On Sund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ay 40 cents per minute during the day, and 10 cents per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ev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its not very difficult to setup your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tables.  The above were very easy examples of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, however, you can make your tables far more complex to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very need, based on holiday, day of the week, etc.  You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specific, or very general.  McMail's cost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give you the ability to choose how you want your own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 calculations defined here are used in the main mailer WF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(see section 12.2) as well as the cost log and the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  All estimates for cost in the event definition file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data in this file, so you may want to keep all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nd when you are working on the event file and the cost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                                   MCMAIL NODELIST-INDEX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0: MCMAIL NODELIST-INDEX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omes with its own nodelist indexer (MCMNODE.EXE)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nstead of the Version7 nodelist indexes, if you w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eople may prefer it as McMNode's index files are extrem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.  The configuration file, MCMNODE.CFG, is really simpl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 this basic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Path &lt;path&gt; &lt;zones to add to the fido userli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&lt;domain&gt; &lt;default zone&gt;:[&lt;net&gt;] &lt;nlist.1&gt; [&lt;nlist.2&gt;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list &lt;default zone&gt; &lt;plist.1&gt; [&lt;plist.2&gt;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entries in []'s are optional.  You may define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Path statement, and as many Nodelist and Point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as you lik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Path c:\mcmail\nodelist 1 38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ido 1   node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dni  38  daemon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stn  111 stn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ist 111 mystnp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find the nodelist files in the path C:\MCMAIL\NODELI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zones 1, 38, and 111 to the FIDOUSER.LST file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's domain is "fido", with a zone of 1, and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# (where # (or *) is replaced with the highest da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Node can find).  The same is done for nodelists DAEM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NLIST.  And finally, pointlist MYSTNPT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USER.LST as well.  Please note that the pointlists ar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 the FIDOUSE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n regards to pointlists, McMNode can handle the 3D and 4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s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must make sure that you define the same th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&lt;task&gt;.CFG with the "Domain" keywords.  For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you might have the following in your main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fido    fid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dni     dni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stn     stn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basic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&lt;domain name&gt; &lt;nodelist index&gt; &lt;default z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main thing you must remember here.  McMNode comp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                                   MCMAIL NODELIST-INDEX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list indexes according to the DOMAIN NAME.  So, in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, the FidoNet index would be FIDO.MMI, not NODELIST.MMI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main name you define in MCMNODE.CFG is the nodelist index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in MCMAIL&lt;task&gt;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use domains, then you MUST set the domain to "node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CMNODE.CFG.  So if we did not use domains, our MCMNODE.CFG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Path c:\mcmail\nodelist 1 38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nodex 1   node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nodex 38  daemon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nodex 111 stn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ist 111 mystnp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parameters for MCMNODE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   Force compile nodelists, even old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Create a fido userlist (FIDOUSER.LST) that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list brow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C      Create a fido userlist that is compatible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Delete old nodelists (will only delete nodelists o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er day-of-the-year extension than the new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                                        TERMINAL PHONEBOO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11: TERMINAL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omes with its own terminal package.  This terminal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es on an external file defined in MCMAIL&lt;task&gt;.CFG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PHONEBOOK (Section 3.9.3) for its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.1: BBS-System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keyword to begin the definition for a single BBS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includes the name of the system as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1: Sysop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sysop of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2: Passwor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sswor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3: Phon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number of the system.  This number MUST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format!  McMail will dial according to th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in MCMAIL&lt;task&gt;.CFG under the keyword DIAL (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4: Pre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ing prefix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5: Suf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ing suffix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6: Capabilit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EMSI capability of this system that you will use.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  Show bulletins, announcement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  Check for new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Check for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    Enable hot-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     Enable screen clea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SH    Do not distur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  Enable page pausing (otherwise known as "more" promp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D    Enable the system's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                                        TERMINAL PHONEBOO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for example, you might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NEWS,HOT,CLR,MORE,F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12: RUNNING M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have setup your configuration files and have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nd setup the way you want to, its time to fire up M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.1: The Batch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you'll need to do before you can have McMail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idly to answer calls, make calls, drop to your mail toss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sser, etc., is a good batch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look at section 15 for the predefined errorlevels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ive.  Anything other than those errorlevels you may defi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utilities and actions McMail will take during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.  These errorlevels are ones that you will def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uration.  A very simplistic batch file would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mcm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5 goto 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4 goto no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3 goto no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50 goto 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0 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mple batchfile takes care of the four pre-defined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s, as well as contains an errorlevel for receive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0).  You must know a little DOS batch programming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 proper batchfile for your mailer, but it doesn't ne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borate or complex, although it certainly can becom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2: McMail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ail main screen has many different aspects to it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d up into little windows to make things easier for you to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ye on, and the special online keys can help you navigat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ggle the variou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1: Settings/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Mail 1.0 � 38:1403/0 � Task: 1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ettings����������Flow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ort : xFos COM 1�BBS: 628 FEV:   0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peed:     115200�Out: 302 In:  339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vent: @ n@,24:00�   11.9M    55.7M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lags: 9       IP�Cost:        7.7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15:37:07 Hang up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5:37:22 Scanning Outb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is a screen capture of the top left-hand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main screen.  On the first line it identifies th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the main address of the system, and the task (line/n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at, you see a box called "Settings".  This box sh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defined for this node at this time.  The "Port"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you what mode you are in and what COM port you are using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screen the system is using COM 1 with xFos (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).  Instead of xFos you may see cFos for the IS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, or ASYNC for the internal "fossil" driv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peed" setting shows what the current port is locked at (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15200bps).  Below that you see "Event".  This tells you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is active.  The "@" event (or 24hr global event)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, and the next event is also the "@" event at midnight (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"n@,24:00" token).  Below that, the "Flags" setting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event flags are active in this event (in this case Immed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only and Pickup mail on outbound calls).  You also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9 there.  That means there is 9 seconds unti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scan (it is a countdown to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x directly beside the "Settings" window is the "Flow"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s window shows all the flow data for this task.  The "BB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shows how many BBS callers have called the syst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EV" portion shows the number of FAX, External Mail, and 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hat were received.  The "Out" and "In" tokens sh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calls have been made outbound, and how many mail call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nswered inbound.  The numbers below them show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(in bytes, Kbytes, Mbytes, etc.) have been exchanged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bound.  And finally "Cost" shows the cost of the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according to your settings in the cost table.  In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$7.70 has been accounted for in outboun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text below the top window is the screen log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hows you exactly what McMail is doing, and can show as mu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s little, detail as you configured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2: Whats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n 05 May 21:33:0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hats on Hold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342/1.0             N    917b   1F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342/52.1            N     51b   1F    1D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342/5013.0          N    3.8K   1F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3417/20.0           N    6.7K   1F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shows the top left-hand side of the McMail scree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variable window.  Above, it is the WOH window, but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windows which you can toggle as well.  The first line sh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the system and the time (this is the same line as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dentifies the task, main address, and McMail version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tself is directly next to the "Flow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H window merely shows what your system has in its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ueue".  You can use the arrow keys to scroll up and dow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it shows on any line is the address of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/files are waiting for.  Next, it shows the statu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/files.  "I" means immediate, "N" means normal, "H" means ho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" means poll, "C" means crash.  Next to that the size of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old is displayed, in bytes, Kbytes, or Mbytes.  Beside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how many files are waiting to be sent.  1F means one file, 2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wo files, etc.  And finally after that, you will see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he mail has been waiting to go out.  1D meaning one day, 2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two days, etc.  You will not always see something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.  If you don't, it means the mail has been updated or i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f that day.  If you see the word SENT, it means that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sent, but the window has not yet been updat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-W, the WOH window will be updated, and the line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SENT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3: Last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Last Sessions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ut: IVsoft Server               411:411/0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13:37    1 min   1201 cps       Know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 : Razor's Domain ][          111:6210/0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05:59    0 min     73 cps   Protected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window that takes place of the WOH window when you press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 at the main screen.  This window shows the last inb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sessions.  It shows the time of the connection,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t connected, the average CPS rate, the address and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and whether it was a Protected/Known/Unknown system.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inbound and outbound connection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4: Out-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ut- Sessions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01:57 Quantum Alliance          20:20/0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05:00 PCWindows Support BBS  1:342/5013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10:48 PCWindows Support BBS  1:342/5013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13:37 IVsoft Server           411:411/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other window that replaces the WOH window by pressing 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ing through by pressing H at the main screen.  Thi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ay of the month, the time, the name of the syste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, and the node address of the system.  You can scroll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 with the arrow keys.  If you press enter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entry you will see some information on that session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you the total bytes that came in, that went out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amount of bytes in and out.  It will also show the baud r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CPS rate, the cost of the session, the starting ti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ssion, the date, and the amount of minutes the session l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5: In -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 - Sessions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19:31 Lasher's Point Syste  38:1403/0.3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19:33 The Generica BBS      411:230/103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20:38 Quantam Alliance        1:342/824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21:19 C+Net BBS              1:342/1017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other window that replaces the WOH window by pressing I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ing through by pressing H at the main screen.  Thi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ay of the month, the time, the name of the system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you, and the node address of the system.  You can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is window with the arrow keys.  If you press enter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entry you will see some information on that session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you the total bytes that came in, that went out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amount of bytes in and out.  It will also show the baud r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CPS rate, the cost of the session, the starting ti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ssion, the date, and the amount of minutes the session l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6: Multilin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ultilineInfo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                                    DOW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2:                                    Idle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other window that replaces the WOH window by pressing 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ing through by pressing H at the main screen.  Thi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status of your other McMail tasks.  In the abov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, we see that task 1 is DOWN (due to a BBS caller) an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2 is sitting idle,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7: Onlin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keys you can use while McMail is sitting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Waiting For Call screen.  These online keys will help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out of your Mc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Toggle History/InterTask/WOH-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Switch directly to LastIn/Las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Switch directly to Out-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Switch directly to In-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Switch directly to Multi-lin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Switch directly to WOH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Scan outboun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Bundle (route)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Start the personal mail sc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Change event flags temporarily (effective until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utd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Clears the flo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Information on M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Manually answer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Call node/name once (you can enter in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nlisted nodes by pressing E when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K ? Y/n/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Invokes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Manually initializ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 Invokes a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Log file scrolling with key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Search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  Search again (ne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Invokes pop-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Invokes Outbound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Poll node/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Exit (errorlevel 0 with "Exit Y/n"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Request files from another system (FREQ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Send files to anoth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Clears the history and BadTransfer files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done automatically at midnigh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 Restarts the curren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Update WOH (What's On Hold)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Exit (errorlevel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Zoom the Info-Window (this cuts the log screen to ha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and puts the WOH window as the other half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, with the use of normal Info-Window togg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Toggles BBSNex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 Toggles Crash dialing (no try counter, no wai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Lock keyboard (must have the keyboard password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section 3.23.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 Toggles the Password-Overrid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 In Multiline mode, McMail shows the header and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log entries of the corresponding line.  In WO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, McMail calls the highlight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Dependant on the history menu, ENTER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 on Hold: Shows information on highlighted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- Sessions: Shows history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ighted session (includes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/out/total, the baud rate, average 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e, the cost, starting time, the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amount of minutes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ed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- Sessions : Shows history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ighted session (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 as the Out-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n    Scrolls text in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Scrolls text in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Scrolls text in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1     Scrolls text in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Scrolls text in the his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Adds a B-Channel during mail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Removes a B-Channel during mail transfer (both PgUp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gDn will only work with cFos/pro v1.203 or high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CB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Start upload in Terminal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Start download in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name calling feature for ALT-C and ALT-P, you mus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ame as it would appear in the FIDOUSER.LST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have to enter "Danen, Vincent" as opposed to "Vin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en".  Again, this will depend on your nodelist compiler, a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compilers create the FIDOUSER.LST fil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8: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small status line at the very bottom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on the left side it displays "AltM-Menu AltH-Help ?-Info"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is status line you may see smal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once in a while.  These characters have speci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No-Connect mark found (McMail had called without conn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eceiveing a busy sig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Dial-Overtry mark found (McMail had dialed a nod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defined tries and will not dial anymo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Handshake-Failure mark found (McMail connected to a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had a handshake failure and will not call that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mo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N  BBSNext is active on the next outbou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.3: The Outbound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Manager is an integrated, menued way for you to man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utbound mail.  Pressing ALT-O from the Waiting For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bring up the outbound manager with a list of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 you are in for your networks.  Each zone is represen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lt;DIR&gt;" directory.  Your default zone is the first on the li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 the zones are listed 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keys you can use while in the Outbound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Go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Change mail status of highlighted packet/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Sort b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Go to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 Sort b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Sort Descending/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Readdress highlighted packet/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Sort b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Sort by Date/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Zoom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Toggle delete mark on highlighted bundle/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 Delete marked bundles/att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 Show ?LO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 View highlighted bu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Accesses zone directory or shows wh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ndle/attach is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Toggles Raw mode on/off (Raw mode shows the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the node addre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.4: Dumb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it's own Dumb Terminal that you can use instead of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ernal one.  It is called by using ALT-D from the main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It has a variety of commands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Toggle ANSI graphics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Enter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Call node/name (you can enter in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nlisted nodes by pressing E when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K ? Y/n/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Deletes the batch upload ta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Toggle IEMSI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Show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Initializ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Show cap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Invoke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Toggle captur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Clear the dial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Create a batch upload ta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Hangup / Exit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=    Toggle Raw Mode (Alt`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PgUp Start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PgDn Start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Adds a B-Channel during ISDN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Removes a B-Channel during ISDN connections (both Pg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gDn will only work with cFos/pro v1.203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CB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 queue in the terminal will be scanned every nine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ycling between different BBS systems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.5: BBS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Next is a special feature currently only available in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.  This feature, when turned on, will call the specified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nd receive mail.  Once the mail session is done,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nd a BBSNext "request" to the remote mailer.  If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BSNext disabled, it will not send back the BBS-FLAG.  If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 the BBS-FLAG after having sent the BBSNext request,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aunch the dumb terminal, shell to DOS and load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exit with an errorlevel (as specified with th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Terminal (see section 3.9.2)) to create TRM&lt;task&gt;.BAT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SPAWNNXT.BAT and load your extern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particularly useful between long distance system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aves you from having to pay the connection fee again (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ay by polling, dropping carrier, and then dialing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.6: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everything has been covered so far in the manual in regar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McMail.  There are, however, some little miscellaneous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formation I had no idea where to put, so I decided to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it.  Some of this may mean nothing to you, but som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 help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McMail is about to send any information that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-specific "tag" to it, McMail will check to see if tha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and if it doesn't it will hang up the line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request comes through for a file configured to be o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drive D: doesn't exist, McMail will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ode is marked undialable (due to a bad connection, or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 maximum tries for busy, etc.) McMail will not only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?????.&amp;?? semaphore in the outbound directory, it will als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mail message to the sysop informing the sysop of the chan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                                         MCMAIL LINEVIE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13: MCMAIL LINE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ail LineViewer is like the "central control centre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.  It allows you to monitor all of your tasks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You will see portions of each task and can send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any given task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View can use its own configuration file as well,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to MCMAIL0.CFG, unless the TASK=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  It can be run just like any other task of McMail,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 modem.  You can get McMView to deal with mail as it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, or package mail, without disturbing any of the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alternative to McMView is to use it as a simple line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es nothing more than let you know what each task of McMa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at any given time.  You can, instead, use a NoModem tas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(for example, MCMAIL1.CFG (task 1) is a local, no modem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mply toss and scan mail and files, while MCMAIL2.CFG (task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task that answers the phone, passes human callers to the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 which is perhaps more versatile in doing maintena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to semaphores than McMView is.  The choice is up to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th will work, and provide you with many op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syntax for MCMVIEW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VIEW.EXE &lt;task 1&gt; [&lt;task 2&gt;] ... [&lt;task N&gt;] [&lt;/c:x:\cfg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VIEW.EXE 1 2 3 /c:c:\mcmail\mc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.1: Onlin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quite a few keys you can use while you are in McM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Bundle (route)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Scan for personal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Produ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Scroll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Outbound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Poll a node/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Exit (errorlevel 0 with "Exit Y/n"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Request files from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Send files to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Restar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Exit with errorlevel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Lock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                                         MCMAIL LINEVIE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n    Navigate through task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called Line-Control Keys and are used while "i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Switch directly to LastIn/Las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Switch directly to Out-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Switch directly to In-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Switch directly to Multi-lin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Switch directly to WOH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Bundle (route) netmail for this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   Toggle SleepMode for this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   Kill connection for this task (when in ses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N   Scan for personal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 Sc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  Update the Whats On Hol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  Exit with error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4                                  MCMAIL INTERTASK-PATCH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4: MCMAIL INTERTASK-PA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ail Intertask-Patcher (MCMPINT.EXE) is a very simple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th one simple function.  It is used to upd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Info window in McMail.  It is call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PINT.EXE &lt;task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PINT.EXE 2 Human Caller O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how the following in the Multiline Info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ultilineInfo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                                    Idle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2:                     Human Caller On BBS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MCMPINT's sole function, and is useful especial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5                                    ERRORS AND ERRORLEVE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15: ERRORS AND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exits with a few different errorlevels if it cannot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    Fat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     Modem initializ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3     Not enough disk space to o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ALT-X from within McMail (operator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counter a fatal error (errorlevel 255) please notify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immediately as this is a serious problem tha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                                                CONCLU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16: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: FreeKey Registration Sites/Help Systems/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K/European Help and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on S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+44-2890-582641   (BBS/FAX)   24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: 2:443/777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mcmail@dnet.co.u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W:        http://fidonet.dnet.co.uk/mcmai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of America Hel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McCa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1-417-336-5217  (BBS/FAX) 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: 1:297/11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:1/148@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sazz@earthlink.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W         http://home.earthlink.net/~sazz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                                                CONCLU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.2: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currently an echo on the international fido network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.  If you post your concerns here, you will get whatever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need.  In Zone 2 of fidonet, there is also a German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CMAIL.GER for McMail support in the German language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the international FTN network, the Sysop's TechNet,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pport network for McMail (zone 111).  You may also send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e of the authors, registration sites, or hel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gistration form FREQ the magicname MCMREG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site nea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.3: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cMail Developemn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ould like to thank,  Gordain  and  Albert for making  McMai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t place. To Vincent for all his effort in prodcuing a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readable document. and to all the old beta testers that hel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McMail versions before v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ahnks go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aretn Bekers (EleBBS) and Marcus Roeckwrath for giving m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 Yeah, thanks goto Marc Meessen for sending me a bug fixed M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1.2 so so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ICQ how would I have found you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                                                CONCLU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.4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rand and product names are copyrighted material, trademark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trademarks of their respective holders AFAI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setup             Marc Mees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F                  Andres Daniels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0                  Raymond L. Gwi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NU                  David Nug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os                 Martin Winkler &amp; Christopher Lue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osTalk             Michael Gru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V7               Marius 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           Joaquim Homrighausen, Definite Solutions H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            Further Development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l of Power      Marcus Roeckr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BBS               Maarten Bek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Access         Bruce Mo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cho             Software Technik Burchar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il                Andreas Kl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il                Folkert J. Wijns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              Harald Ha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/T Tracker          Peter Hamp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ove                Oliver Step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                Mirko K. Muck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PC-DOS,TopView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MS-DOS    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obotics           3Com / U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yXel                Zy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5 FrontEnd Mailer System Documentation      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