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v1.04 WHATS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ly just a bugfix and "tweak" version.  I haven't add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w of features since the last release, but I have made improv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smaller things, as well as fixed (I think) all the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report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so releasing a Win32 wide-beta version along with this DO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use this to run your BBS.  It's definetly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for that, but it will at least show that I *AM* slowl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and OS/2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INCE MYSTIC BBS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 engine:  Mathmatical expressions are now allow within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+ 1 = 27 -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PE boolean expressions now allow non-variable values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ue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1 + 5 = 5 +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File Base Editor was not pausing correctly when li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 auto signature feature.  This feature allows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ature which will be appended to every message they pos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go along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 : Edi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: Toggle auto sign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: View curren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C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: Returns YES or NO, depending on if the auto signa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35 and #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Generic menus were not being displayed right if pipe color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the original "~XX" styl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color codes in message and file base name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group names, file descriptions, and more!  I had to re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CI code system to allow this, so hopefully there will be n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"E" ACS command.  It's now: E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User must have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ser mo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the matrix login password was set to blank (disabled), the X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asn't working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parsing bug in the MPLC.EXE and MIDE.EX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users list wasn't pausing on a full page.  It should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vents were not working while on the WFC screen or i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.  This must have happened when I changed the WFC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3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auto signature length can now be defin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&gt; Message 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JAM message tossers were not exporting new JAM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.  I just got done testing both formats with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using SquishMail for Squish and FastEcho for JAM bases.  Ea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/export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 hot-key options: ENTER and ESCAPE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ENTER and ESCAPE keys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(M)odify command to (E)dit in all configuratio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this made a little more sense, but it might tak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s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(M)ove command to the Message and File base edit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ases to be moved around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now searches for EXACT file duplicate matches.  In the past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gnore the extention of the file when checking, ca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archives to be abort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"Sysop ACS" option into the File Base Editor.  Merged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 ACS settings into one "List ACS" as they both basicall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FBLISTACS variable in the MPE engine to FBSYSOP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listing files using lightbar file lists, "E" can now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using the File Directory Editor.  New prompt #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ENUEDIT.EXE: Copying a command from one menu and pas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using some strange results!  It now works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selecting (F)oward when reading messages, Mystic will n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message to start at.  Added prompt #3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the option of having a single column fil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rompt info code (&amp;3) has been added which display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each base (Prompt #34).  "File base list column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ystem Configuration -&gt; File Settings.  This can be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the option of having a single colum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.  A new prompt info code (&amp;3) has been added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messages in each base (Prompt #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 Base List Cols" has been added to System Configuration -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ttings.  This can be set to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ENUEDIT.EXE: When using pipe MCI codes in menus, the displa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upport for the ~XX style MCI codes.  All MCI codes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|XX format.  Two programs are supplied with the upgrad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onvert all your old codes over to the new ones: MCI_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CI_DATA.EXE.  See your UPGRAD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ther minor changes and bugfixes that I haven't documented!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