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36"/>
        </w:rPr>
        <w:t>LoraBBS 2.99 for Win32 Readme</w:t>
      </w:r>
    </w:p>
    <w:p>
      <w:pPr>
        <w:pStyle w:val="Normal"/>
        <w:bidi w:val="0"/>
        <w:jc w:val="left"/>
        <w:rPr>
          <w:rFonts w:ascii="Arial" w:hAnsi="Arial"/>
          <w:b/>
          <w:b/>
          <w:sz w:val="36"/>
        </w:rPr>
      </w:pPr>
      <w:r>
        <w:rPr>
          <w:rFonts w:ascii="Arial" w:hAnsi="Arial"/>
          <w:b/>
          <w:sz w:val="36"/>
        </w:rPr>
      </w:r>
    </w:p>
    <w:p>
      <w:pPr>
        <w:pStyle w:val="Normal"/>
        <w:widowControl/>
        <w:bidi w:val="0"/>
        <w:jc w:val="left"/>
        <w:rPr/>
      </w:pPr>
      <w:r>
        <w:rPr>
          <w:rFonts w:ascii="Arial" w:hAnsi="Arial"/>
        </w:rPr>
        <w:t>Ok, if you are at all like me you are dying to get this thing unpacked and running and are just reading this file out of habit or just to see if there are any surprises.    Good, keep reading.</w:t>
      </w:r>
    </w:p>
    <w:p>
      <w:pPr>
        <w:pStyle w:val="Normal"/>
        <w:bidi w:val="0"/>
        <w:jc w:val="left"/>
        <w:rPr>
          <w:rFonts w:ascii="Arial" w:hAnsi="Arial"/>
        </w:rPr>
      </w:pPr>
      <w:r>
        <w:rPr>
          <w:rFonts w:ascii="Arial" w:hAnsi="Arial"/>
        </w:rPr>
      </w:r>
    </w:p>
    <w:p>
      <w:pPr>
        <w:pStyle w:val="Normal"/>
        <w:widowControl/>
        <w:bidi w:val="0"/>
        <w:jc w:val="left"/>
        <w:rPr/>
      </w:pPr>
      <w:r>
        <w:rPr>
          <w:rFonts w:ascii="Arial" w:hAnsi="Arial"/>
          <w:color w:val="FF0000"/>
          <w:u w:val="single"/>
        </w:rPr>
        <w:t>READ THIS NOW!!!</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BEFORE YOU DO ANYTHING ELSE pick up the final shareware version of Lora 2.99 and install it.    You can find the zip file at t</w:t>
      </w:r>
      <w:r>
        <w:rPr>
          <w:rFonts w:ascii="Arial" w:hAnsi="Arial"/>
        </w:rPr>
        <w:t xml:space="preserve">he BBS archives at www.pcmicro.com and the file you're looking for is LOW_0514.ZIP.    The installation file will create the appropriate directory structure and some example configuration items.    It also contains the documentation (such as there is) which you are going to need in order to customize your BBS.    Some things are not very intuitive, but Lora is a very powerful system and it is free.    The files in this zip replace the ones from the shareware distribution.    Installation is as simple as copying them into your LoraBBS root directory (ie. C:\Lora).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initial build is a straight compile of the code as from the Lora 2.99 source; I've made no modific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Possible Surpris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haven't thoroughly gone over the code.    I’ve found a few bugs, mostly with certain GUI resources and am in the process of hammering them out.    For the most part though, Lora is basically solid.</w:t>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Project Objectiv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ora is really the first project of its kind that I've undertaken and my goals for it are limited.    I'll be using Lora to replace my company's aging BBS which is not Y2k-compliant so a primary concern and the next stage of development is going to be testing for Y2k issues and fixing anything that shows up.    Some functions I'm not going to be able to test such as the front end mailer and networking functions because I don't run a dial-up BBS and my company's BBS has no need for such things.    I'll be depending on input from others for help identifying things like this.    After Lora is certified Y2k-compliant I have two remaining goals: give Lora rlogin capabilities and then get all nodes under a single command module in some way shape or form.    The latter may take a little time but it will be well worth the effort.    The one instance per node thing just doesn't cut it, not after being spoiled to the AdeptX interface.    Don't be surprised if the command console ends up looking a lot like AdeptX.    Oh, and the font and color combination for the status window has got to go; that has got to be the most dog ugly status screen I've ever seen.</w:t>
      </w:r>
    </w:p>
    <w:p>
      <w:pPr>
        <w:pStyle w:val="Normal"/>
        <w:bidi w:val="0"/>
        <w:jc w:val="left"/>
        <w:rPr>
          <w:rFonts w:ascii="Arial" w:hAnsi="Arial"/>
        </w:rPr>
      </w:pPr>
      <w:r>
        <w:rPr>
          <w:rFonts w:ascii="Arial" w:hAnsi="Arial"/>
        </w:rPr>
      </w:r>
    </w:p>
    <w:p>
      <w:pPr>
        <w:pStyle w:val="Normal"/>
        <w:widowControl/>
        <w:bidi w:val="0"/>
        <w:jc w:val="left"/>
        <w:rPr/>
      </w:pPr>
      <w:r>
        <w:rPr>
          <w:rFonts w:ascii="Arial" w:hAnsi="Arial"/>
          <w:u w:val="single"/>
        </w:rPr>
        <w:t>Beyond Lor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 may finish the functions needed to bring Lora up to version 3.0.    The code is untested and not implemented yet, but it is mostly there.    However, my inclination right now is to save that development effort for my next server.    The main reason why my goals for Lora are limited is because working with Lora and following developments in the BBS industry has led me to a revolutionary new approach for BBS server design.    Lora is an excellent traditional BBS and I wouldn't be putting the effort into it if I didn't feel it was a worthwhile project.    It will fulfil my immediate goals and serve as a excellent BBS/mailer package for any SysOps who want to give it a whirl.    I'll be using Lora myself for my telnet-only BBS which runs traditional BBS door games like Lord and Trade Wars 2002.    However, modems won't be around forever and designing future doors and servers strictly around the serial port is not very forward looking.    The EleBBS/Mystic BBS/Argus Mailer initiative toward a new Win32 door standard is a step in the right direction and I'll probably support it in addition to my own standard which will allow the server and doors to be located on separate machine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3</Words>
  <Characters>3665</Characters>
  <CharactersWithSpaces>2985</CharactersWithSpaces>
  <Company>Code Ri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17:41:00Z</dcterms:created>
  <dc:creator>Craig Castle</dc:creator>
  <dc:description/>
  <dc:language>en-US</dc:language>
  <cp:lastModifiedBy/>
  <dcterms:modified xsi:type="dcterms:W3CDTF">1999-06-24T17:41:00Z</dcterms:modified>
  <cp:revision>2</cp:revision>
  <dc:subject/>
  <dc:title>LoraBBS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aig Castle</vt:lpwstr>
  </property>
</Properties>
</file>