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Lunatix 4.3a -- Upgrading No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ection(s) to read, based on your current version befor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:  If you are Upgrading from Version 3.2a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 If you are a registered user of 3.1d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 If you are a user (registered or not) of 2.3a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:  If you are a user (registered or not) version before 2.3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plug-and-play" upgrade from version 3.1d and newer.  Lunati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"external" text rooms designed.  These rooms are now nee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no longer has the "old" style internal rooms. 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 memory, as well as make the game much easi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grading from Version 3.2a or newer, you can simpl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 your Lunatix directory and you're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ew command line Parm, LOCAL, has been added.  See WHATSN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f you have Lunatix installed and are upgrad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re is NEVER a reason to reset your players. 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until now, no matter what *other* things you must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, you *never* have to reset the game.  (That shoul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lready have Lunatix installed, read the Lunatix.Doc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version 2.3a or newer setup, run the MAKEMOD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to "create .txt and .dat files" in the install program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either way).  That's all (besides a reg-code upgrad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 for an upgrade from 2.3a to this version.  If your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2.3a, read on for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for a version earlier than 2.3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ith the release of 2.3a, I've had several people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rased EVERYTHING to install the new version.  Don't do this!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your player files, there is absolutely no need to do that. 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the files PLAYERS.DAT and NAMELIST.DAT are your player file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Don't erase them.  You do NOT need to reset the ga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-----=====-----=====-----=====-----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pgrade from a version before 2.3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-----=====-----=====-----=====-----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Master Lunatix directory and DEL LUNATIX.CFG and DEL LINKT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nodes, scrap all those other directories.  All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w is the 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ELete the IGM.DAT file... none of those are going to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ew version of my first 3 IGM's that should wor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un the install program, and create LUNATIX.CFG and LINKTO.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default names for Node 0.  Also run the option to "Cre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Nodes, go to the Node setup option, and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bring up the node 0 info that you just created.  Now, 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node and (S)ave it as Node 1.  Then you can either edit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Node 2, or select to load another node and edit i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quested by many multi-node sysops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bad news.  Trashing the whole Lunatix Install process and re-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 that all IGMs are obsolete.  The good news is I've re-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for this and the new versions are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t now creates the normal 2 setup files for node 0, and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1 and LINKTO.1 for node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call Lunatix from each node, you must pass the node number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N'.  LUNATIX N0 will boot up with the node 0 info.  LUNATIX N2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your node 2 inf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: Be sure the current directory is the Lunatix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CD \LUNATIX or whatever.  No more Lunatix nod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directory with multiple config files that are rea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you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a registered user, you'll have to break out the Re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m in using Install Option (A).  This is so they're there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register the config for each and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see the LUNATIX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