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System loc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System flag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5  Password password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6  User level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7  Registration String and Registration Key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Rexcfg's appearance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Configure Rex's appearanc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  Use upper ASCII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2  Colour scheme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3  Window fore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4  Window background colour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5  Title text colour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6  Field text colour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7  Regular text colour 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8  Progress bar colour #1 and #2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9  Progress bar background colour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0  Secondary window fore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11  Secondary window background colour 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2000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2  Drawing text colou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3  Menu choice normal colour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4  Menu choice highlight colour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5  String edit colour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6  String edit background character (upper ASCII) 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17  String edit background character (lower ASCII) 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OS dependent options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1  DO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1.1  Swap to EMS/XMS/disk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1.2  Use EM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2  OS/2 and Window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1  Thread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2.2  Install Rex as a service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1  Username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2  Password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3  Install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2.2.4  Remove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.3  Linux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1  Threads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2  Inbound file case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3  umask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4  User ID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.3.5  Aggressive file find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Graphical Tossing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With Progress Bar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 Echo log to screen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 Processor Friendlines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 Kill Empty Netmail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 Crash/Immediate Mail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 Send Mail on Hold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 Send File REQuests (FREQs)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 Honour Return Receipt Requests (RRQs)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 Honour FREQ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 Send to unknown node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5  RexFix processing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6  Delete RexFix messag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7  TransX mode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iles, Paths and Program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Drive Mappings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Inbound history file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Outbound history fil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History file format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Lines of history to keep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0  Received Mail Semaphore 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1  TransX Mail Semaphore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2  Run BETWEEN.BAT/.CMD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3  Always Run BETWEEN.BAT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FD/APX director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Type of MSGs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Save inbound mail in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Rex uses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Nodelist directory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Directory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Inbound files directory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FD/APX file directory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Secure Inbound Directory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Inbound mail directory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Semaphore Directory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Inbound TIC directory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Semaphore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1  Node number to use 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2  Renumber semaphore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3  Scanning semaphore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4  In session semaphore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5  Rescan semaphore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15.6  Rescan frequency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Outbound Directory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Outbound Queue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Filebox Directory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Zones Directory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FIDOQUE.DAT path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QQUEUE.DAT path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2  Packet path 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3  FILQUEUE.FD path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4  Long Fileboxes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5  Default path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6  Arcmail path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7  Binkley Outbound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Address ID 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Username and Domain Name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Mail Spool Type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.1  Configure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  POP3/SMTP setup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1  SMTP Host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2  POP3 Host 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3  POP3 Username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4  POP3 Password 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5  Use APOP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6  Refetch Mail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7  POP3 Timelimit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.8  Synch Every...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2  UUCP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1  UUCP Path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2  Site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3  Host Name 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4  UUCP Grade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2.5  Spool Type 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3  Gateway / With Packet Setup 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1  Gateway's address 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2  Message Flags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3  Use UUCP Addressing 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4  Headers allowed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5  Packet Directory 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3.6  Packet password 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4  KA9Q Setup 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1  SMTP Inbound Path 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4.2  SMTP Outbound Path 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5  PMMail setup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1  PMMail inbound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5.2  PMMail outbound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6  PostRoad mailer setup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1  Postroad inbound 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6.2  Postroad outbound 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7  Soup/Yarn setup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7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8  Eudora setup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8.1  Queue path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9  MR/2 Ice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9.1  Queue path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0  Nettamer setup 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0.1  Queue path 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1  UNIX style mail spool 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1  Mailbox file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1.2  SMTP server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.1.12  Rex native spool 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3.1.12.1  Username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Use for outbound mail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Use for inbound mail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 Domain controlled here 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 Multiuser address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8  Recipient 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9  Messages downloaded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0  Stray messages from...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1  Setup filters 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1  Filter action 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2  Bounce header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3  Small bounces 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1.4  Filter matching rules 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Stale lock timeout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Resta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tem addresses 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op's Name 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Node Active 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Crash all mail 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Mailbox Directory 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Outbound Messag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1  Don't Toss Outbound 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2  Toss to Mail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1  Transport Method 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2  Encoding Method to Use 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3  Email Address 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4  Subject 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5  Message Length / Chunk Size 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2.6  Session password 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3  Toss to Directory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1  Destination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2  Check for Locks 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3  Lock Filename(s) 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4  Wait to Clear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5  Create Lock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3.6  Lock Filename 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4  Toss to FTP Site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  Site Name 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2  Username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3  Password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4  Site's Hours 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5  Lock file size 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6  Unique storage 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7  Filename case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8  Script Type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9  Scripting 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0  Destination Directory 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1  Check for Locks 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2  Lock Filename(s)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3  Wait to Clear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4  Create Locks 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4.15  Lock Filename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6.5  Toss to a BinkP sit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1  Site's address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2  Site's hours 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3  Connection timeout 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4  Block size 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.5.5  Default domain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Inbound Messages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Inbound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From Directory 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Source 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Check for Locks 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Lock Filename(s)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Wait to Clear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Create Locks 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Lock Filename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From Mail 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Configure Matching Information 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Post to Netmail 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Delete Empty Messages 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Delete File Attach Messages 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Strip Message Headers 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From FTP Site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Auto-delete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Script Type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ing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from a BinkP site 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File Bundling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Auto-extract Incoming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Bundle Outgoing Files 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Archive Name 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Max size 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Archiver To Use 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Connection Information 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Packet level password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Encryption password 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Encryption Method 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Session password 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Secure Connection 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6  Send Acknowledgements 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7  Resend Request Delay 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8  Accept Resend Requests 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9  Purge Delay 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0  Auto-resend Unacked Mail 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Node's Statistic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ages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Password masking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Logfile Max. Size 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Autotrim logfile 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Logging mode 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The BBS &lt;-&gt; Internet Gateway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ateway addresses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Gateway usernam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Quoted printable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Break lines at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ax. message size 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MIME multi-attaches 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Name separator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Inbound header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Outbound headers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ssage-ID to MSGID 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Kill gated netmail 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Crash on gated mail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Advanced gateway setup 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Use character set translation 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FTN default character set 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FTN-&gt;Internet conversion set 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Internet default character set 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Internet-&gt;FTN conversion set 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etup gates 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  Netmail address &lt;-&gt; email address 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  Netmail address &lt;-&gt; domain 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3  Echomail area &lt;-&gt; email address 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4  Echomail area &lt;-&gt; domain 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5  Net gate 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6  Mailing list 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7  Mailing list server 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8  Gateway address 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9  Messages gated 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0  Messages saved to 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1  Packet password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2  File attaches Fido-&gt;Net 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3  Encoding 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4  Chunk size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5  File attaches Net-&gt;Fido 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6  Netmail &lt;-&gt; email specifics 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6.1  Gate through, Subdomain and User name 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6.2  User's real name 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6.3  Fido address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6.4  Names must match 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6.5  Get all mail 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7  Netmail &lt;-&gt; domain specifics 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7.1  Gate through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7.2  Subdomain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7.3  Fido address 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7.4  Subdomains allowed 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8  Area &lt;-&gt; email specifics 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1  Gate through, Subdomain and User name 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2  Echomail area 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3  Fido address 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4  Remote's email address 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5  Organization as origin 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8.6  Signature ID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9  Area &lt;-&gt; domain specifics 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9.1  Gate through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9.2  Subdomain 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9.3  Fido address 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9.4  Echomail area 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9.5  Organization as origin 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0  Net gate specifics 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0.1  Gate through 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0.2  Subdomain 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0.3  Addresses gated 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1  Gateway mailing lists 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1  Gateway address 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2  Mailing list name 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3  Echomail area 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4  Packet password 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5  Fido address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6  Gate through, Subdomain and User name 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7  Organization as origin 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1.8  Mailing list setup 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2  Mailing list server specifics 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2.1  Gate through, Subdomain, User name 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2.2  Help for empty messages 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Internet Rex's servers 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The FTP Daemon 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Port to use 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Pre-login messag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ost-login message 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Maximum known, unknown, email users 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Maximum login attempts 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Connection timeout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Configure VFSs 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1  VFS name 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7.2  Map 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Configure users 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1  User name 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2  Use system access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3  Password type 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4  Password  or  Append enabled 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5  Auto-toss 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6  Home directory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7  VFS 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8  Permissions 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8.9  Extras 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1  Maximum logins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2  Maximum time online 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3  Immediate drop 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4  Account expires in 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5  On expiry 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6  File ratio 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7  Kilobyte ratio 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8  Upload and download throttle 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8.9.9  Current statistics 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Configure logging 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1  Transfer logging?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2  Log filename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3  # of files to log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4  # of lines to show 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5  Standard logging?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6  Log filename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9.7  Events to log 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The Mail Daemons 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The POP3 daemon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1  Port to use 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2  Connection timeout 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3  Maximum connections 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4  Logging details 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1  Log filename 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2  Connection details 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3  Login details 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4  Messages retrieved 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5  Messages deleted 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6  Errors 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7  Server's responses 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.4.8  All commands 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The SMTP daemon 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  Port to use 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2  Connection timeout 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3  Maximum connections 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4  Advanced setup 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1  Delivery threads 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2  DNS cache timeout 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3 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4  VRFY / EXPN enabled 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4.5  Delivery retry delays 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5  Anti-spam 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1  Verify source addresses 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2  Use real-time blackhole 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5.3  Blackhole DNS host 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6  Logging details 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  Log filename 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2  Connection details 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3  Sender address 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4  Receiver address 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5  Listserv requests 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6  Errors 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7  Remote SMTP messages 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8  Delivery messages 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9  Server's responses 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6.10  All commands 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7  Spool directory 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8  Host names 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9  Listserv user name 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0  Help on empty messages 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1  Allow relaying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12  Connect to uplink only / uplink host / name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Spool setup 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1  Mailbox directory 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2  Storage spool 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3  Rex native spool directory 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4  UUCP spool directory 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5  UUCP site name 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6  UUCP spool type 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7  KA9Q inbound directory 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8  KA9Q outbound directory 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9  Unix spool directory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Setting up mail daemon users 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1  Normal mail users 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1  Login name 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2  Real name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3  Password 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4  Use APOP to login 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5  Message expiry 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6  Mailbox size 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1.7  Plan file 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2  Alias 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1  Username 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2.2  User to point to 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3  Forward to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1  Username 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3.2  User to send to 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4  Mailing list 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  List username 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  List name 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3  Welcome message 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4  Header file 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5  Footer file 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6  Digest path 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7  Moderator 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8  Errors to 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9  Notifies to 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0  Users 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1  User's name 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2  Email address 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3  Can post messages 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4  Receives messages 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5  Echo on 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6  Confirmation status 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7  Join date 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0.8  Last post 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1  Remote administration 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1  Remote administration 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2  Administration address 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4.11.3  Administration password 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2  Outside posting 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3  List active 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4  Private list 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5  Posting on / receiving on 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6  Confirm interval 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7  Remote joins 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8  Action on expiry 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19  Get address from 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4.20  List field 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5  Wildcard relay 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1  Relay wildcard 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2  Destination host 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5.3  Forced relay 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6  Mail robot 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1  Robot name 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6.2  Command line 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7  Domain store and forward 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1  Login name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2  Real name 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3  Password 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4  APOP login 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5  Message expiry 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6  Mailbox size 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7  Domain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7.8  Subdomains 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8  Spam filter 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1  Email address(es) 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4.8.2  Field to match to 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The finger daemon 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1  Port to use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2  Show user name 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3  Show real name 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4  Last read mail 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5  New mail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6  Plan file 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Ident Daemon 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The BinkP Daemon 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Port to use 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Security 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Default domain 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Packet size 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5  Timeout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6  History file 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7  Task to use 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8  Lines to keep ............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DOS Internet Setup 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it String 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M Port 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ddress 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RQ .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Baud ..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ector ....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IP address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etwork Mask 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Name Server 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Login Name 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Password ....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 Phone Number .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 Dial Attempts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 Socket Timeout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 Data Timeout 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 MSS 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 Use BootP 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OS/2 Connection Script Setup 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activity Timeout 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ocket timeout 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ata timeout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OM Port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Baud Rate 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Init string 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Redials 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Phone number 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Username 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Password 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1  SLIP or PPP 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2  Your IP Address 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3  Provider's IP Address 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Win95 Dialup Connections 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Socket timeout 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ata timeout 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ialup Networking 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uto Dial ..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uto Hangup ...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Redials 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Inactivity Timeout 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Login Name 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Password 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Connection 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Other connections .....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mmandline Options 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Rex Commandline Options 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Rexcfg Commandline Options 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2.03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Semaphores 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rexsleep.now 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rexexit.now 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rexbusy.0 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rexup.# 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nvironment variables 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TEMP .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TZ ...................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Terms .........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Full Name or Internet Address 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File Locking (FTP) .....................................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Acks and Receipts 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Full Paths, etc. 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Standards 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1  Internet RFC standards 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2  Fidonet standards 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.3  Miscellaneous standards ...........................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Routing ...................................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Encoding Methods 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Base 64 (MIME encoding) 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UUencoding 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XXencoding 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TransX encoding 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Rex encoding ...........................................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FTP Commands .......................................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C email file attaches 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7: Troubleshooting 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 ViaMail .....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2000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grated mail, FTP, ident and BinkP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cludes a full featured internet/BBS gateway so you can 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lists to your BBS or give your users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2K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780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780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2000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the section on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Schr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: unregistered users are limited to 3 nodes or gateways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ers and 2 SMTP/POP3 users.  Registered users can purcha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or 1000 user licences, with or without server support.  Only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cences can use the "Send to unknown nod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in the file register.zip and follow th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to 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DX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98/Win2000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2K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Syste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the city/state/country your BB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System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Rex should say your system is flying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when Rex does a direct connect to another internet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values would be something like "CM,IB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: Passwor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password here, it effectively protect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in Rex's setup from being seen or modified by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ass in the right password on the command line with the -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  The password is not case sensitive and can be up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this field blank, anyone running the config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and modify any password you enter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tere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Rexcfg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Configure Rex's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option for configure Rexcfg's appearance, this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how Rex will appear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3: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border of the windows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4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fill in the background of the window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5: Title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to draw the Internet Rex and system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text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6: Field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non-changing text in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7: Regular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ext that updates or changes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8: Progress bar colour #1 an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lours will be used to draw the progress bars in Rex.  Colour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for most bars, #2 will be used for mail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9: Progress bar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used for the hashes that fill in the empty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progres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0: Secondary window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fore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1: Secondary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lour will be the background colour of prompt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2: Drawing tex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n the prompt or history windows will have this fore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3: Menu choice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unselected choices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4: Menu choice highligh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the colour of the current choice in promp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5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o enter information into the Rex daemon itself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you enter it into will have this foreground and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6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upp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.17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racter will be used to fill in the background of entry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 itself when you are using lowe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OS depend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 has certain options tha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only it.  For instance, swapping in and out of EMS/X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DOS apps, whereas setting the programs umask is a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ption.  From here you can configure the various OS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Rex has, by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.1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/XMS,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f it can, leaving a stub of only 2K in conventional memor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though, this causes problems.  You can turn off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ly applies to the 16-bit version of Rex for DOS. 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swaps itself out automatically to whatever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.2: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to use EMS memory while it's running. (This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ed to Swap to EMS/XMS/disk, which tells Rex to swap to EM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bout to launch another program.)  Enabling this can reduce Re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requirements by up to 80K. As with the Sw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/disk option, Use EMS only applies to the 16-bit version o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.  The 32-bit version automatically uses EMS or XM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: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multitask its activities while sending or receiving mail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ad options here, you can control to what extent Rex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.  For each inbound/outbound toss method, you can set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ites Rex will try to connect to at once.  On top of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maximum number of sites of all types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.  You can assign up to 16 simultaneous threads of each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aximum of 64 of all threads runn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trying to tune Rex to maximum performance,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o/from directories will tend to be limited by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FTP and BinkP connections will be limited by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internet connection and mail connections can be limited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other.  For instance, if you had a slow hard driv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s many toss to/from directory threads as you like: pa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point though, you'll tend to see Rex going slower than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cause your hard drive is limiting the speed at which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: Install Rex as 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be installed as a system service under Windows 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.  When installed this way, Rex will automatically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when Windows is booted up and will shut itself d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shutdown.  No user need log in for Rex to be start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Rex as a service, the files Rexserv.exe and Rexw.exe must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you are currently running Rexcfgw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name Rex will be run under.  Rex will ha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permissions of this user.  If you leave this blank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"Local system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a user in a different domain, you can do s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omain, followed by a backslash, then the usernam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o run as user Rex in domain Remote, enter the user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\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2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user other than "Local system" requires that Rex log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s the user's password.  Enter the password her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x should be runn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3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s Rex as a service in the system registry. It w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ntil the system is rebooted or until you start it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services control in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.2.4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moves Rex as a service from the system registry. If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s a service, it will be first be sto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: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1: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entry for OS/2 and Windows above for details o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2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all upper or all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3: u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ask you set here will be used to determine the per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and directories Rex creates on your hard driv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itwise-anded with your global umask, and anded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Rex tries to create by default.  Setting your uma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7, for instance, will have Rex try to create files/director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write and execute permissions to everyone.  Setting it to 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ny read, write or execute permission to everyone (not 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n Rex won't be permitted to read its own files).  A good u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s 027, which permits read, write and execute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, and read permission to the group of the user running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4: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runs with whatever user ID you set it up a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ituations, this turns out to be a problem (for instanc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ome of Rex's servers).  If you would like Rex to switch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ser ID when it is processing BBS related stuff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ID here.  This ID will be used when sending or fetch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of the nodes in the node manager, when running the Bink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n reading or writing to the main Rex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ny of the well-known services using Rex (i.e. F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, POP3, finger or ident), the ports for these services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to processes running as root.  Since most BBS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root, it's recommended that you run Rex as root and have i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r ID to something useable by the BBS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3.5: Aggressive fil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goes to open a file, it will only look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been told to.  Under Linux, this can be a problem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programs along with Linux native ones: the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create files with lowercase names bu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/outbound files/etc. which point to those files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Since Linux filenames are case sensitive, Rex won't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's looking for the uppercase name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n aggressive file finding, Rex will check for fir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's been told to find, and if it doesn't find that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filename to all lowercase letters and try again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sures it will find files most of the time, it also tak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processing time when reading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gressive file finding only applies to files which are being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ail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oding files.  Only available if graphical toss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t should echo its log entries to the screen as well as to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With this option enabled, you'll get a better idea of w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deal with mail marked Crash or Immedi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Don't send", Rex will ignore the mail: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t's for is in the node manager, it won't be sent.  This as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will send the message instead.  If you set this to "Sen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will be sent when you tell Rex to send it.  If you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 immediately" and you're running Rex in daemon mode, Rex wil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finds it in the outbound mail queue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a mail session set to be star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ask for them to be sent.  Otherwise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Internet Rex to automatically process incoming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Send to unkn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finds mail to a system that's not in its node manager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er's nodelist with the appropriate flags set, i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automatically, without you having to configure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.  Setting this value to "yes" will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: "no" will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o have this feature work you require a compatibl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 the nodelist directory of Files, paths &amp; programs -&gt;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At the moment, Rex can use FD, IM, V7+, BBBS, Shotgun or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piled nodelists.  This feature is also limited to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1000 node version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5: RexFi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llow nodes to change their setup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through RexFix messages.  This system allows node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like their email address, mail packing setup, FTP sit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 by sending netmail or email messages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for your system, set RexFix processing to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his will prevent any node from doing remote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 in Internet Rex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file REXFIX.TXT for more help on what RexFix allows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how they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6: Delete Rex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RexFix processing, you can set Rex to dele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Fix messages it receives after it has finished 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7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perating in compatible mode, Rex will download and decod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self; it can also create messag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X version (at this time, this includes all version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3.0).  Rex will effectively act like a copy of TransX 1.5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ransX connections to the node manager by selecting the no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to/from mail, and setting the encoding method to Tran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ystem may not match those on another.  Rex can automatically r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ccording to the mappings specified here.  Also, for system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nux which don't use drive letters, Rex can remap drive let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 will use to check directories to se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create a new set of drives to map, enter to modify on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.g. map Q to F and map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) but only the first mapping of any drive will be used (e.g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map Q to G and map Q to H (in that order), the file Q:\REX\REX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oint to.  Once entered, the Linux version of Rex will t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the drive letter given and replace it with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For instance, if you had mapped drive E to /usr/drive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saw the path E:\MAIL\NETMAIL\1.MSG, Rex would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  Files and paths given should be *full* file o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: that is, they must have a drive letter at the start (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systems) or start with a / (for UNIX type 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in here.  If no file is specified, Rex will not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mail.  On these occasions, the files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ed here.  This should be the path to a fas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y a RAM disk if at all possible.  If no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specified, Rex will look for the TEMP or TMP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nd take their values as the location of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Rex cannot determine a temporary file director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ous nodes defined.  If this directory is not specified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run.  This must be a full path name: i.e. it must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in the holding directory.  If it isn't specified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.  This must be a full path name: i.e. it must include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o that Rex can create semaphore files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other copies of Internet Rex from interfering with each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ome mail may be tossed incorrectly, or not at a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full path name: i.e. it must includ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on running Rex in daemon mode, you must specify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so that running the config program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Rex'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In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log a quick summary of who it receives files from and how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to a history file.  This is a less verbose log tha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Rex creates.  If you give a file name here, Rex will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Outbound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inbound history file, the outbound history file sh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a history file you'd like Rex to log a summary of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sessions using the task specified in Files,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-&gt; Frontend mailer setup -&gt; Configure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His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between the mailer standard .HIS format (a binary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ost mailers) or a simple text 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ad the history file outside of Rex or your mail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mat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Lines of history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history logging, either outbound or inbound,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Rex will trim back the history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the number of entries you give here.  If you leave th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Rex will not trim the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let the history files grow too large, or Rex will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amount of memory when displa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0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1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2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3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 va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make Rex run BETWEEN.BAT every time 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0, or version 2.25 and higher if they are not using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, QFront, Beemail and FD/APX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the option which matches their mailer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ware of how Rex works with ViaMail (see the sectio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manual) and adapt 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for FD/APX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FD/AP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you installed FD/APX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Type of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either FTS-0001 or Opus 1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'standards' for .MSG files.  FTS-0001 contains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 information for the .MSG in the header of the file.  O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2 replaces those values with the time and date the messag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processed.  You can have Rex either use or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/point information that *might* be in a .MSGs header b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to either FTS-0001 or Opus 1.0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sure what sort of .MSG your mailer is using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number of programs writing .MSGs in the netmail director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Opus 1.02.  Rex may not be able to get full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messages, but if they're written properly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be any problems.  Setting this value to FTS-0001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some mail not being sent if the .MSGs are Opus 1.02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Save inbound mai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y try to write netmail to you at some point, if it finds an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t has to import, or has to notify you of something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you can choose how Rex will create netmail for you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.MSGs, Rex will write netmail directly in your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sing an FTS-0001 style message.  If you choose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ormats, Rex will instead create a .PKT in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contains the messages it's written: your mail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ss this pack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.MSG reader built into your mailer or your BB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a packet format (type 2+ will work well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rs).  If you have a .MSG reader, you should set this to 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Rex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told Rex to create .PKTs to save netmail in, or if you've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ing packets through a gateway, you need to tell i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 to put those .PKTs in.  By default Rex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(unsecure) inbound, but you can tell it to use the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Node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th to your compiled nodelist index.  Rex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an FD, IM, V7+, SGMail, BBBS or GoldE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nodelist to automatically configure new nodes.  For B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, note that this is the part to the nodelist index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nodex.ndx for V7+ nodelists, nodelist.f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 or FD compiled nodelists, nodelist.idx for BBBS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sg for SGMail nodelists and goldnode.gxn for GoldEd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he Send to unknown nodes flag set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Rex will also use the information in the nodeli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nd mail to IP nodes which are in the nodelist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FD/APX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D/APX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FD/APX receives files in.  Norm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ubdirectory FILE of the FD/APX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directory.  It should match the secure inbound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.  Some systems don't differentiate between sec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cure sessions: in this case, just set the directory to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ed mailers) Internet Rex will create semaphore fil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atible with your mailer's semaphores in order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base is correctly processed and scanned before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run.  This should match the semaphore directory setu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single node system and are 100% sure Rex will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at the same time as your mailer (e.g. if you're runn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lone), you can leave the semaphore directo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Semaphore directory and Configure multinode don'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s you enter here will be used by Rex to control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when rescanning your mailer's outbound.  If you ente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and path, that file will be created.  If you enter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he file will be created in the semaphor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previous screen.  The entries you give overrid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uld normally use for that particular semaphore and your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if you leave an entry blank, Rex will use whatever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programmed to use.  Note that these default entries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1: Node numb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require that their semaphore files be link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node.  In this case, you'll need to specify which nod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have as.  Pick a node number not already assign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insert the node number in other semaphore filena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a # in the filename.  For instance, FrontDoor's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fdinsess.&lt;number&gt;, where &lt;number&gt;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node in the mail session.  In that case, the i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would be specified as fdinses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2: Renumber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renumber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number the *.MSG netmail area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when they're done renumbering.  It's used to preven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rescanning the netmail area while it's being renumbe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supports one of these semaphores, enter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maphore you give here is present when Rex goes to re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, it will wait until it has been removed.  If it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moved after 60 seconds, Rex will proceed with a rescan any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file has been left behi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number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type 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ith InterMail's IMRENUM.NOW semaphore.  Although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be a renumber semaphore, it doesn't function as su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InterMail less than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3: Scanning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MSG based mailers recognize a scanning semaphore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eated by programs before they rescan the netmail area and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.  Its presence is used to prevent other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number the netmail area while another program is sca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and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appropriate when it rescans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4: In sessio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ssion semaphores are used by mailers to indicate to othe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ode is in a mail session with another mailer.  Their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used to prevent other programs from modifying th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emaphore file here, Rex will create the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nters into a mail session and remove it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n in session semaphor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5: Rescan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semaphores are used by mailers and mail tossers to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odes that they should rescan the mailer outbound, either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it has been sent, or new mail is waiting to be queued up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y are probably the most important of the mailer semaphor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.  They ensure that every node has a complete and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mailer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filename here, Rex will update the date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t completes a mail session.  If the file doesn't exist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it.  Rex also monitors the date on the file to know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scan the mailer outbound.  The outbound is always re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utgoing mail sessions, so this is only of concern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receive inbound mail sessions.  (e.g. if you're running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, or have auto-toss FTP daemo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not currently aware of a rescan semaphore file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KT compatible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inkleyTerm, it uses the file btrescan.0, which may or may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gnaling to all nodes that they should rescan.  BinkleyTerm 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specify the semaphore as BTRESCAN.FLG.  Mc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pecify MCMSCAN.ALL.  Users of Binkley compatibl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should be sure to find out what the rescan semaphore fla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er is, or to set the rescan frequency field below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.6: Rescan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ers don't support a rescan semaphore, and as such, Rex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know when it should rescan the mailer outbound to check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 mail.  To get around this problem, you can specify a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Rex.  If you set this field to a non-zero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, Rex will rescan the outbound at least once in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If the field is left at 0, Rex will rely on the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to tell when to rescan the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.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2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They will not work.  Because of the way Wildcat's mess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orks, PXNet will not export the full path of the attache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x will not be able to find it.  If you want to send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, use the *.MSG message base or some other method to atta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uch as a mailbox directory or manually adding the file to P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3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4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5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6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7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i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eople are allowed to FREQ files from.  If a FREQ'ed fil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in the alias list(s), each directory in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for the filename being FREQ'ed.  If you would like t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 particular directory to those presenting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, put !&lt;password&gt; af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to people with secure connections.  If a FREQ from a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cannot be found in any of the above areas, on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ade through the directories lis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If the incoming file request is from a node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Rex can assign it a netmail address, and that will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access file. Otherwise, email FREQs will be checked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es in the 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10000 KB of files per day.  All nodes in zone 9999 are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ccess, as are any users who send an email FREQ from the 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files in one of your directories, you can set Rex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end only the first match against this wildcard, or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a message with the subject FREQ through an address it ex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FREQ messages over, it will look through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. 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setting in FREQ setup), any message which DOES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REQ and which doesn't otherwise match some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n Rex (e.g. you have that same address setup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ido2Int messages and it's a Fido2Int message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d to as if the message had been an FREQ message with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address which doesn't match one of the nodes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ill be treated as an email FREQ.  If you have also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 dest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cessing by TransX, and can send outgoing mail which Trans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.  Use this option to setup paths to let Internet Rex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operatively with TransX.  (This option is only available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x up in TransX shuttle mode in the Rex's behaviou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Receive mail via field (if you're also receiv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the Send mail via field (if you're also sending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different compression or decompression program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Rex runs under, with your choices being take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you specify here.  Rex will run the program appropri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it's running under when it goes to pack or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you're using, e.g. ZIP for PkZip or UC2 for Ultra Compr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o the compression program to run, as well as the argu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to create a compressed file.  If the program requi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 in order to use list files, it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here.  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ading the list of files from the new file. (Fortunate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do support this.)  The list character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should come before the name of the list fil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.  For most programs, this will be the @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others it may be different.  Again, some examples for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&gt;'s are generated by you, fields in []'s are generated 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rchive, but not the wildcards to use or switch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to a particular directory.  For example, for PKZip,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lename but the full path to the fil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grams, you can just leave this at default.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which one of the five methods given Rex will use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an archive to a particular directory.  The info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dded to the command line and the archive name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line passed to DOS, OS/2, Win95 or WinNT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se "*.* #path" and a command line of pkunzip.exe -o, Rex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Unix style spo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  Rex native POP3/SMTP sp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e Address ID is also used in the -[x]e&lt;address ID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 to specify nodes sending or receiving email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Rex's username, and somehost is the system domain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In UUCP setups, Rex will also use these fields to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mail spool/SMTP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messages from a UNIX style mail spool, and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ough an SMT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nativ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he Internet Rex SMTP and POP3 daemon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r mail sent and received directly through these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viders though who have separate mail and POP3 servers.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name or IP address of your POP3 server here.  A POP3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vided to you by your Internet provider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 address is joe.blow@somehost.com, your POP3 usernam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is at sending you mail, you may find that new messa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d in your mailbox while Rex was downloading mail. 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 for new mail after a first pass b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tell Rex to use a POP3 time limit.  If you run into a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not download all your mail in the time allotted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the usual response of a POP3 server is to ignore any '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' commands sent after you've been disconnected.  By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and setting the synch time in the next field, you tell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ally log off of the POP3 server and log back on again,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delete message commands 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gging off the POP3 server and logging back on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15 minutes, but should be set to something reflect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you're allowed to be online before you get disconnected.  (e.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1 hour connection time limit, you could set this to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*.D/*.X) and creates its command files (*.DAT/*.XQT/*.CM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).  Note that Rex creates UUCICO type UUCP spool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 or UNIX style long filename spools are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comes from trying to map the standard UNIX long filena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 has been used to using into the 8.3 format that DOS's file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, the munged 8.3 files created by programs like FX/UUCIC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ged 8.3 filenames without bitmasks (sometimes required by some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): you can toggle between the three spool formats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ver this field.  Rex does NOT currently support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.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which here.  Available flags are crash, del/sent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, it will be.  In cases where it can't, the net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ressed to UUCP and a To: field will be put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wing the real address.  If you turn on UUCP addressing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will be addressed to UUCP with a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4: Header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ateways don't correctly interpret header line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' messages, either stripping them completely or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  Doing this will cause problems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x sends unless it's made aw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no" tells Rex that message headers will no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way correctly: it will disable generation of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correct problems your connections might be having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.  It will also mean that certain types of encod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s will be unavailable to you: you will no long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nodes using the FIDS transport, and you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essages with Base64 encoded files.  You will also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mail address as an outbound gateway, or be able to send Base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email FREQs through it.  All of these things require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specify its ow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5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r gateway tosser expects to put outgoing packe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3.6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to use in each of the packets created for you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older, this is in a subdirectory of your PMMail fold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 you requested.  Usually this is in a sub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stroad folder.  For example, if the email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anadu@v-wave.com', the inbound directory might be 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TOC 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r2i\mail. 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: UNIX style mail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1: Mailbo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pool file which contains the mail for the user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series of RFC822 style messages.  On Unix systems, mail for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stored in /var/spool/mail/&lt;user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1.2: SMT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SMTP mail server that Rex will use to sen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account.  If you're running sendmail as a daem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you should be able to connect to your machine as an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: Rex nativ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.1.1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of the POP3 account Rex will b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: Domain controll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are allowed to assign other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omain as the user given here.  e.g. If the address setup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somewhere.com, set this to yes if you can assign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@somewhere.com.  Setting this to yes will allow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here to be used as a domain for gating purposes in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menu.  Otherwise, anything gated out through this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the username and domain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7: Multius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ypes of email accounts allow you to receive mai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same mailbox.  If your mailbox is one of thes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8: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ve configured is a multiuser address,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a domain, Rex needs some way to find out who a give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delivered to.  Most of the time, the To: hea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do this, but many messages don't contain a To: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iling lists, for example.)  In cases like these, Rex must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in the message for the real recipient.  Since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way of including recipient information in message head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ell Rex 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Rex simply take the contents of a particula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ing the recipient, or you can have Rex look in a given hea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string and take whatever's after that string as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case, set the command to "Copy from" and enter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.  For example, if you were downloading from an Internet Rex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you would set the command to "Copy from X-Rcp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set the command to "Search" and enter the hea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  Then give the substring to search for.  For example, som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put the recipient in the Received: line following the word "fo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case, the command would be "Search Received: for for &lt;"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ing of "for &lt;": that helps Rex differentiate between a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before an address and a for that might be part of a machin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(e.g. mail.forsythe.com or joe@forsyth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9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have Rex only download messages from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node manager, or to also download messages from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the node manager.  You may get these sometimes if someone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Rex email address and decides to send you mail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ransport program without telling you, or if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changes thei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allow Rex to download more than just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you can further select which programs Rex will downloa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gated messages coming through this email address are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setup.  If a gateway is setup through this address,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n't been told to download otherwise will be treated as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0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ed TransX compatible mode, you can also choos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A check mark beside the appropriate transport will signal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messages from that program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from 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: Setup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mail address you setup, you can setup a number of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.  Rex will apply these to the messages it finds i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to decide whether a given message should be deleted,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back to the receiver or, if none of the filters ap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s usual.  These can be useful to setup ways of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pam email, unwanted messag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filters are the first thing Rex check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mail.  If mail for one of the nodes in the nod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ppens to match one of the filters for the email addres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ing through, that node won't receive any mail: the fil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pplied first.  When setting up filters, be careful to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specific enough so that they don't exclude mail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1: Filt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messages which match th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you give below.  Delete will simply delete the message: a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will be created saying that the message was deleted an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resulted in the deletion.  Skip will leave the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.  Bounce will send a copy of the message back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are applied first, before anything else.  This includ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y messages that might be downloaded normally, gated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nodes in the nod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2: Bounc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messages are bounced, Rex puts in a small messag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returned message explaining that the messag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ed and that the user should contact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ome other means.  You can override this message by ent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here. In that case, Rex will put the contents of the fi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bou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3: Small bou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send either the whole message back to the us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portion of it.  If you set small bounces to yes, only the first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he message will be returned: otherwise,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capsulated and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1.4: Filter 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will be affected by the fil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les up by selecting a header, a string to search for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to apply for the string.  For example, if you wanted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users at aol.com, you could setup the rule "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ol.com", or "From: matches *@aol.com".  The contains r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the string you give in the header of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rule treats the string you give as a wildcard and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t to th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specific details on how matching rules work, look in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ection under configuring Toss from mai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ng to an FTP server using Rex, or if you are running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want to use Rex to toss files to/from director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a lock after ending a session.  To avoid having this hap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lock checking to time out after a certain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If lock timeout is set to 0, Rex will wait until a 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Stale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ay to avoid having Rex wait indefinitely for locks to cle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it check to see if the locks are recent before wait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tale lock timeout to a non-zero value, Rex will check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ock before processing it.  If the lock is old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ours you give here, Rex will try to delete it firs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 Note that this may not work for certain FTP sites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the site support the MDT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4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on.  Rex will then keep any incomplete downloa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the holding directory and try to reconstruct the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time.  If this is set to off, incomplete downloa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This will save you the hard drive space required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but the time taken to download them will be larger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aiting for completion will be stored in subdirectories of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mapping which matches the current message, or anytime Rex nee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net address for the system, this is the addres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available in the zone matching area and the addres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ode manager.  You can specify up to 100 different AK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lternate outbound directories.  Rex will first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outbound.* in your mail path for outbound mail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ifferent 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come into effect is if a connection between you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 is particularly bad, or if the remote node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ignature of every file logged in a local queue.  If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a file is sent and received twice, Rex can make 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is actually tossed to your inbound directory by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queue of signatures and checking to see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received.  Dupe protection days sets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 signature in the queue before deciding the file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links ensure each file has a unique identification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be sure that any file with the same ID is a duplicat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protection is extended to all links, Rex keeps a 2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every file received along with its name.  If th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an incoming file matches one in Rex's list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 dupe and removed.  There is still a chance (albeit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) that a new inbound file might have the same signature a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n which case 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an incomplete partial message from an unknown node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hich doesn't have send acknowledgements set to yes.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0 hours, partial messages will be kept until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defined, or delete connections if need be.  Use the inse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the system you're sending mail to.  Any net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addresses you specify here will be sent to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nd mail for other addresses (routing) to this n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onfigure the route.rex file.  See the section on rou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 reme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're dealing with.  :)  Nodes must have the field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here.  Usually, this is set to "yes": Rex will process a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Setting it to "receive mail only" will make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bound mail for the node: outbound mail will be lef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's queue.  Similarly, setting it to "send mail only"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gnore any messages or files it sees from this node and only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il.  Finally, setting it to "no" will make Rex ignore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Crash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ll the mail Rex queues for this n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 as if it had the crash bit set.  If you also have the CRA\I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ield in Rex's behaviour set to Send immediately and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in daemon mode, mail for this node will be sent out as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sees it, instead of waiting for the next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 will search each time mail is queued for the node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files in that directory, they'll be sent out and remo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McMail users will find this matches the behaviour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directories.  ViaMail users should be using this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files waiting for this node.  (See the ViaMail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using ViaMail 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allow Rex to use manifests and receipts. 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decodable by anyone using a standard mailer or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transport programs like Fidonet 2 Internet mail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know in advance what type of mailer your conne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, select this transport method.  In reality, MIME / none ba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s from SEAT in its encoding: the main difference is that MIME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creates MIME standard multipart 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in a single message will still be decodable by most standar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s.  Files sent in multiple parts can only be decoded by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still be decodable by most mailers. 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codable by programs which use the MIME multipar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An important note: the FIDS transport metho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upport reliable connections.  See the help on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for more information on what restrictions this 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generally not be decodable by other programs.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NOT be decodable by other programs.  If you choos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send/receive files and the remote node is actuall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to receive files, you should setup reliabl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node: Allfix defaults to this, Rex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transport methods for incoming as well as outgo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utodetect which method is being used and decode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up to 1.19   SEAT (any but 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2.00+        SEAT (Rex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z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XXenco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or TransX encoding.  Base 64, UU and XX encoding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and should be readable by most mail programs.  Rex enco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ew encoding method for Rex 2.00 and will only be read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are also using Rex 2.00 or higher.  TransX enco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adable by people using TransX or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ze will be split into smaller messages.  If your mail ho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compliant, this splitting process should not damage the mail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to be on the safe side, it is best to set the maximu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o less than that of your mail host.  The smallest max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host currently known is about 120 lines.  The smalles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n HPFS, VFAT or NTFS file system, Rex will upload file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atch those on the drive, case included.  This mean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at the file "Test.zip" would be uploaded as "TEST.ZIP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stored on a FAT file system, and "Test.zip" if it were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 specifying the commands Rex should issue to the FTP s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files.  If you select automatic, Rex will log 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change to the directory you specify, optionally check for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create them, upload the files to the FTP site and then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 If this doesn't match what needs to be done for your sit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manual script type and specify the command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or one byte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connect with.  By default, Rex will try to reach this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of sending and receiving acknowledgements and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s currently not standardized across FTN transport progr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t is completely absent in many of them.  Do not enabl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less the remote site is using a program which i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 in this respect.  Currently, the only know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upport this feature are Internet Rex, Inet2FTN, SEA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were receiving mail from both Joe Schmoe and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, just looking for "From contains Schmoe" would make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oth Bob and Joe go to whichever of them appeared first in you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des.  However, if you were to pu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"From contains Bob" to find mail for Bob.  You can als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or" conjunctions instead of "and"s.  When checking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Rex puts brackets around any pair of clauses joined by 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 to download files from.  If the FTP server you're conn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non-standard port, you can specify it by adding :&lt;port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towards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fore sending them, and extract files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these options for this node by hitting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send each file for this node separately.  For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into a single compressed file (according to the valu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in Archive name and Archiver to use) and send that file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ut down on the amount of time needed to send mai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but "puts all your eggs in one basket": if the file is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to be resent, all the mail has to be resent again,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one file that might have to be resent if you'd bund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dividually.  You also have to make sure that the node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files to is able to recognize that the fil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files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- BinkP will use it during the connection phase, and SEAT 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will recognize it in the Ftn-Auth line to authenticat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 password can be any word or phrase and any length.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 or sent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i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e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a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Password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ntrol whether Rex will log your username/pass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text, or whether it will x them out.  "Yes" x's them out, "n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: THE BBS &lt;-&gt;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act as a Fido&lt;-&gt;Internet gateway: this lets you g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your users or to downlinks of yours, and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mail from email to echomail.  This is all don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way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1: Gatewa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es you enter here will be considered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.  Any mail sent to them might be gated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 should not be one of your AKAs: it'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se point addresses which don't exist except in Rex's setup.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ateway address also has a secondary purpose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netmail because one of the messages it downloaded had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additional text in it, the netmail address that message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gateway addres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2: Gateway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r echomail sent through the gateway normally ha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ient on the internet in the To: header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ough, the internet address can't fit in Fido's limi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(it has a maximum of 36 characters).  In cases like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be addressed to the gateway username and the To: hea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the body of the message.  Rex already accepts "Internet Rex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Rex" as valid gateway usernames: this allows you to define a th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programs default to using UUCP for the gateway usernam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3: Quoted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d printable format allows you to preserve things lik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and paragraphs in the Fido messages you g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If you set this to Always use, Rex will transl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nt so it uses the quoted printable format.  Otherwise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outgoing messages and only use quoted printable if it'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quoted printable has the advantages given (upper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ragraph preservation), it has the disadvantage that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email needs an email client that can read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. Most can, but not all.  For those that can't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mostly readable, but any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s escaped sequences and every line with a soft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with an =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4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n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5: Max.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only to messages being gated into the BBS worl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Many mail tossers and readers will not work on messag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size (in the range of 32K to 64K).  If this appli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the software your downlinks are using, you can have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inbound messages into several parts, which your downlink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reconstruct.  If you want Rex to do this, enter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 gated message can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6: MIME multi-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hen Rex finds files attached to gated netma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ne additional message per file and attach the files to thos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If you are sending files using UUencoding, this is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must be sent.  If you're using MIME/Base64 though, you can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 attaches in a single message.  If you would like Rex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MIME encoded link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7: Nam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has to convert a netmail username into an internet use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problems involved.  Internet email addresse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 or certain other special characters.  To avoid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usernames, Rex must translate the illegal character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name to some other legal character.  Enter the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use to do this here.  "_" is a good choice, b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hard to type sometimes; "." is easier to type, but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dd translations for names which already contain .'s, like Ch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.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you an idea of the way the translations will wor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_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&lt;-&gt; Chris_St.Martin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parator: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Cruden@1:342/806 &lt;-&gt; Charles.Cruden@somewher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.Martin@1:342/806 -&gt; Chris.St.Martin@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.St.Martin@somewhere.com -&gt; Chris St Martin@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8: In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what to do with the headers on messages g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o the BBS world.  You specify the header you want deal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ction to perform.  You can choose from "Strip",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simply removed from the gated message, "Copy" to have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over to the top of the message, or "Kludge" to copy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hidden kludge line at the top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9: Outbou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of the Inbound headers field: this lets you specify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any headers that might be specified at the top of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from the BBS world to the internet.  As before you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to look for, and provide an action to perform.  Normally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s the To:, From:, Subject:, Message-ID: and 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for the message, and may generate its own head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-Version:, Content-Type: and so on if the message requires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you specify can be: "Strip" to remove the user's head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, "Copy" to use the user's header assuming Rex h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one for that header already, or "Overwrite" which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header whether Rex has generated that header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write" access on certain fields (such as From: and Received:)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by unscrupulous individuals to fake email, so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n't enable overwrite o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0: Message-ID to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tells Rex to use the Message-ID field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essages to set the MSGID field in the BBS world.  Theor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work fine all the time: practically, there are many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hat will choke on the different format for the MSGID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is happening with your programs, turn this off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it on i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11: Kill ga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messages it has gated from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to the internet when it's done with them, set this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messages will stay in your netmail folder for you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12: Crash on ga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either ignore or honour the crash or immediate fla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d mail by setting this field appropriately.  If it's set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gated mail with the crash flag will be treated like any other pie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il.  If it's set to honour it, the mail will be queu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flag set internally.  If you also happen to have the CRA\IM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Rex's behaviour set to Send immediately, Rex will the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as soon as it spots it in your outbound.  If you prefer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downlinks to have access to crash gated mail, you can set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"Honour, from here only", in which case only gat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ing from one of your addresses will have the crash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3: Advanced gatew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ws you to configure various more advanced options for the gate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haracter se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1: Use character set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sic assumption about message text that is usually valid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r computer sees an "E" is the same as the way whoe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your message sees an "E".  This usually works pretty w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oman characters (English letters), but for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' accented characters, it's rarely true.  For example,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sees an "a" with an umlaut isn't necessarily the wa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'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character set translation turned off, Rex will 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headers appropriately on messages it sends, but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both the sending and receiving ends are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ing character set headers and actually recognise each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.  The actual text of the message won't be changed.  Sinc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message readers aren't character set aware, this could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if your messages contain upper ASCII.  On the other ha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ext is process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urn on character set translation, Rex will map eve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ssage to its Unicode equivalent, then map it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you choose for outbound messages.  It will do the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bound messages.  This is a little slower, but it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think you sent and what you actually send are exact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2: FTN default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can't determine the character set for the Fido side messag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, it will assume the character set is the one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Some standard character sets and their cou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english Canada           Codepage 4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uropean countries          Code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ance, Italy, Spain, Germany, Scandinavia, Belgium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n America                    Codepage 8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uropean countries          Codepage 8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ungary, Romania, Poland, Czech, Slovakia, Slovenia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                           Codepage 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side character sets are generally based on the codep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computer is using.  If you're not sure which codepa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ses, check your CONFIG.SYS file for the COUNTRY.SYS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The first number you see on that line will likely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cod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3: FTN-&gt;Internet convers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set Rex will try to convert Fido side mess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ting them to the Internet.  You should select from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 character sets, as the codepage based sets aren't understoo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mail readers and aren't technically valid in Intern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4: Internet default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set Rex will assume an Internet message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n't determine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standards for the Internet say that message reader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any message without a specified character set i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ASCII set, which is limited to the standard 128 ASCII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actise, messages with upper ASCII are often sent with the US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specified, so Rex ignores that character set when it s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uses the one you give here instead.  If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to US-ASCII anyway, set this to the US-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FTN-&gt;Internet conversion set, you should probab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ISO standard character sets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.5: Internet-&gt;FTN convers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set Rex will try to convert Interne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when posting them to your BBS.  This should probably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N default character set, but it doesn't have to.  Rex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page information into the messages it creates to indicat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is being used.  It would be best to select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standard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 437    (maps to Fido's CP437 set, equivalent to IBMP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 850    (maps to Fido's CP850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 865    (maps to Fido's CP855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 866    (maps to Fido's CP866 set, equivalent to +7_FID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8859-1      (maps to Fido's LATIN-1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8859-2      (maps to Fido's LATIN-2 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8859-9      (maps to Fido's LATIN-5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racter sets can be used, but the resulting klud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andard and may not be correctly read by some message readers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is assumes the message reader understands character s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- man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4: Setup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setting up gates between the BBS worl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should be thought of as links between one or more ent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(or whatever your local network happens to be called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Each gate takes mail generated in Fidonet and converts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, and vice versa.  Gates can apply to a single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(say one of your BBS aliases and one of your email address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ple pairs (say each of the users on your BBS to a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n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s you can setup are limited by the type of emai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you.  If you control an internet domain (that is to s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your own email addresses for a particular domain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hat flag ("Domain controlled here") to the email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setup menu.  Domain controlled email addresses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e gate to link multiple people in Fidonet to multipl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on the internet.  If you don't control an internet do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reate gates which link single peop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to a single email address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gat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: Netmail address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rt of gateway user links an email address to a net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tmail from the netmail address to the gateway will be turn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rom the email address to whoever the netmail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letting you read/write email from your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: Netmail address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ontrol of a domain, you can map the users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to that domain.  This essentially gives anyone wh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netmail at that address an email address at the domain you g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s are created by taking the username in the netm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ng" it to an Internet user name.  For instance, if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address 1:342/806 to the domain bbs.com, and Jo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netmail from 1:342/806 to the gateway address, his net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into email from Joe.User@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give your users or another BBS's user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3: Echomail area &lt;-&gt;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sent back and forth between two us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lates it into echomail for the confer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gating a mailing list into a BB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rea must be sent to the gateway in uncompressed .PK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read and transl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4: Echomail area &lt;-&gt;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kes mail generated in an echomail area and gates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Usernames are "translated"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used as another way of providing email to user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having to allow them access to writ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5: Net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tes mail for a set of BBSs to the internet using fido/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domains.  e.g. Mail from Joe User at 1:342/806 sent to a net 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ent to the net as being from Joe.User@p0.f806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d the domain set to be bbs.com.  Email sent to the doma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ranslated back in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6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run a mailing list through an email address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.  You can optionally have the messages posted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into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running your own mailing list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someone else's mailing list, use the Echomail area &lt;-&gt;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ga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7: Mailing lis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hoose an email address which will be dedic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ing list requests.  Setting up a mailing 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llows people to join or leave your mailing lists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gates have a number of field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8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sent through this gate, netmail / packet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gateway address.  Select from the list of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configured in the main gateway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nt back into your net will show up as being from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9: Messag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up each gateway link to be one way or two ways.  Tw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are most common: here, messages flow from the interne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and back again.  If you like, you can set the link to be on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ose which side is allowed to post, the internet side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  You might want to use this, for example, to g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 to the BBS, where the users can read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0: Messages sa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e internet can be saved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either be written directly into netmail (.MSGs) or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a .PKT.  Select what format you would like mail to be sa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which gate to/from echomail areas must be written to .PK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ort.  .MSG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1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saved to a .PKT or read from a .PKT, you can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 that will be used.  For mail from the interne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net, the packet password will be put in any .PKT gene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k.  For mail from your local net to the internet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packet password of any .PKT received for this link and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if the password does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s can be at mo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2: File attaches Fido-&gt;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Rex will do with file attaches in message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local net to the internet.  If you select stripped,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will reach the gateway but won't be sent out to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 if you'd like to prevent other people from u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nline costs by sending large files through your gateway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ncoded, the files will be encoded and sent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 as the message they we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3: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llow file attaches from your local net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you can set what sort of encoding should be used to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.  Choose between UUencoding and MIME's Base64 encod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Base64 and have the MIME multi-attaches setting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menu set to yes, Rex will put the message and the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one big message.  Otherwise, the message text will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essage and the attached files will go in separate message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4: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large messages can be when sent through the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Once a message is longer than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here, it will be broken into a number of messages each sm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limit you give.  This is useful in cases where your mai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limit on the size of messages that can go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5: File attaches Net-&gt;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ssages are received from the net with files in them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ode the files and add them to the gated messages 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, or just leave the message as it was and allow the recip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to do the decoding.  Set which you'd like here: de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code the files and attach them, left will leave the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 to/from echomail areas are not allowed to create file att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(as these usually don't go out through the mail tosser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: Netmail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.2: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use this information to create the From: header of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sends through the link.  If you enter "Joe User" here,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with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User (&lt;gated@email.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342/806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 address field were 1:342/806.0, netmail would have to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0 to 1:342/806.1 in order to go through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.4: Names mu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to setup multiple netmail&lt;-&gt;email gate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address.  If this is turned on, only netmail from the user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r's real name field will be allowed to pass throug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If it's from another user, it may still be able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 differen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ff, Rex ignores the name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nd simply sets the From: field of the resulting emai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ever name is given in the User's real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6.5: Get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is type of link requires that messages be address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C:'ed to the user name given above.  Not all mail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does this though: mailing list messages typically conta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who the message is really to.  Spam email message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on't include your email address in any of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Get all mail to yes, any message Rex in this user's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x doesn't otherwise recognize will be downloaded and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7: Netmail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7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is link.  (These are configured in the email setup menu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be able to choose from email addres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7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7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7.4: Subdomain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the local net user is allowed to create sub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wn to pass through your gate.  This option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f you're allowed to create subdomains of your own on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ail is being gat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: Area &lt;-&gt; email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1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is gate will appear to be from when they show up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Gate through lets you select an email address from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in the Email setup menu.  If that email addres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a domain, you can further specify the subdomain and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name&gt;@&lt;subdomain&gt;.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2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4: Remot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d out through this gate will be sent to this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will also be used to determine which email messag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hrough this gate.  Rex checks not only to see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To: you and From: the user, but also if it is To: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simply ended up in your mailbox.  Standard email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aught by the first check.  Mailing list messages, which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: &lt;mailing list address&gt; in the header,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have two addresses, one which messages ar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osted in the list, and one which is used to actually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If you're trying to gate one of these mailing lists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etup two gates, one which is inbound only and uses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is field, and another which is outbound only and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addres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8.6: Signatur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ailing lists add a "signature", a small block of text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very message posted to the list.  These can be distrac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when the message is imported into an echomail area. 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these signatures from the message: all you need do is provi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string for the signature here.  The ID string should be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identifies the start of the signature: usually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f the first line of the signature will do.  Wh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at string in a message, it will strip the remain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.  Be careful to give enough characters for the sig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to uniquely identify the signature: you don't want messages being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midway through because the signature ID you gave happened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: Area &lt;-&gt; domain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/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ble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.3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tmail address mail for this link will arriv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.  Only mail from this address will be gat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 For instance, if this gate's gateway address were 1:234/567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do address field was set to 1:342/806, netmail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1:342/806 to 1:234/567.89 in order to for the gat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.4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chomail area mail will be gated to/from.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checked to make sure they are inde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messages will be entered in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19.5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Rex will us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: header of email messages to set the origin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t puts into the echomail area.  Otherwise (or if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 Organization: header), the origin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The gateway at &lt;your system name&gt; (&lt;gateway addr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0: Net gat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0.1: Gat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email address or domain will be used to gate th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ink.  (These are configured in the email setup menu.)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llowed to select from email addresses which hav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here field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0.2: Sub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're gating through allows you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s, you can fill in the subdomain for this user her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sent with the same domain as the email addres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0.3: Addresses g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address or addresses that are allowed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  It can be either a single netmail address or a wildcar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ike 1:342/*.  Any addresses which match will be allow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ut through the gate.  For instance, if you allowe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1:342/* to be gated, and the gateway's addres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99, a netmail from Joe User at 1:342/100 to 1:342/806.99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ated to the internet as being from Joe.User@p0.f100.n342.z1.bb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the domain for this gate were bb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: Gateway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1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have the mailing list gated to/from an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you'll have to specify the netmail address for the gateway.  .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address will be checked for echomail from the mailing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he mailing list gated to/from an echomail area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specify a gatewa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2: Mailing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y a name identifying your mailing list.  e.g. "My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3: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can be optionally gated to/from an echomail area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be distributed to other nodes in your net.  If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gate your mailing list, enter the echomail area to gate i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(You'll also have to enter a Gateway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 attaches coming from Fido to the mailing li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ped, and file attaches coming in from the mailing list to Fid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4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packet level password for all the packets which will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gate.  Any echomail destined for the list will b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password as the packet password, and any packet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iling list will have this packet passwor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5: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echomail, you'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do style address for the packets generated by the list to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ocessed. 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6: Gate through, Subdomain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, these three fields determine the email addres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  Gate through lets you select an email addres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you've entered in the Email setup menu.  If that email addres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lagged as a domain, you can further specify the subdomai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for the gate's address.  The final email address ends up be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@&lt;subdomain.&gt;&lt;email's 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7: Organization as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gate your mailing list to/from an echomail area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Rex substitute the organization information of an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from the internet as the origin line in the resulting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Otherwise, the origin will read "The gateway at &lt;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 (&lt;the gateway address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1.8: Mailing li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the behaviour of the mailing list an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 See the section on setting up a mailing list in the SMT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nfiguration section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2: Mailing list server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2.1: Gate through, Subdomain,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se to setup the email address the mailing list server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 Any mail received through this addres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mailing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in the form of email messages.  Rex will look fo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join", "help", "index", "drop" or "subscribe" (and a few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nd the subject of the message and act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ly. For instance, a message with the subject "join 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bscribe whoever sent the message to the mailing 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"list". All the commands in the user's mail ar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message is sent back detailing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.22.2: Help for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s can be found in a message to the list server,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be done.  No response message is sent back. 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ur so that a help message is sent back for empty messag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field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 are usually internally generated.  You can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help message sent normally by putting the help mess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ent in a file called listserv.txt and putting that file in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5: INTERNET REX'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version 2.0, Internet Rex includes built in FTP, POP3, SMTP, fi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 and BinkP daemons.  You can use these to run your own FTP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inkP service for your BBS.  This is usually best done with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ull-tim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does not support runn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servers are configured through the Server setup menu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: The F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Rex should expect incoming FTP connects on. 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is is 21, but you can change it to any other por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going to assign a non-standard port, it should b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2000 or it might conflict with another server run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Pre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in this field, Rex will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users before the login promp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ost-logi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give here will be displaid to users after they lo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field blank if you don't want a post-log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Maximum known, unknown, e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limit the number of users in each clas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 to the FTP server simultaneously.  Known users are us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; email users are those who must give their email addr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word to log on; unknown users are those which don'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Maximum logi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tries a user gets to get hi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when logging on.  If they enter an incorrect password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Rex will clos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wait for commands from the user for this many minut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ing the connection is inactive and closing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Configure V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up the various virtual file systems Rex will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when they log on.  Each user you define can have their own V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TP site looks different depending on who is logged on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t least one VFS before you can configure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VFS list, hit enter on Configure VFSs.  Then hit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VFS, enter to modify one, delete to delete one or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opy of an existing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1: VF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's name: it'll be used to identify which VFS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hi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.2: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ps directories on the hard drive to directories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Enter the directory you'd like to have availab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n the right and the directory you'd like it to be prese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  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tp\stuff        /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private          /other/stuff/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a VFS with two directories at the root: /stuff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s and directories as e:\ftp\stuff; and /oth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subdirectory /other/stuff.  /other/stuff has a sub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her/stuff/private, which contains the same files and directori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the same directory to multiple diffe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f you like.  You can also map multiple directori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directory.  In this case, the us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rged list of the contents of both directories.  If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same name exists in both directories, it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sted once, and will point to the file in the first map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 list.  You should be careful not to link too many directo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oint in the VFS: extremely large directories may take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and present a potential denial of servic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Configur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lets you add, delete, copy and modify users for the FTP s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VFS setup, hit enter on Configure users to start mod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users.  Insert adds a new user, delete removes on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s an existing user and C copi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1: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 name for the account you'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-user operating systems (such as Linux), the daemon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its user ID to that of the user logging in so that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eated with the user's ID.  If the given user doesn'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 "ftp" will be tried instead.  If "ftp" doesn't exist, the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2: Use 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daemon to use information the system prov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is user's access.  This option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hich provide password information and fil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or users: currently only Linux applies.  For Wind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users, setting this to yes will give the user complet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hole system, probably not some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Linux, using system access means that the FTP daemon will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standard Unix FTP daemon: users will be placed in their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will have access or no access to directories and file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ermissions set on those files, etc.  For users who don'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ystem, they will have access as the user "guest": usu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nly access to globally readable/executable files/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does exist on the system, the password they must use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TP server is the one they would use to login to Linu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Linux and you want to setup an FTP server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rom the underlying file system information, you can st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urning off system access and allowing the daemon to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permission settings.  The permissions of the real director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FS points to will still be appli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3: Passw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encrypted, email address or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means that Rex will encrypt the password when it's sa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 such a way that it can't be recovered.  When users log 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they give is encrypted in the same way and the two encry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are compared to check whether the right password wa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asswords can't be recovered, so if the user los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you won't be able to give it back to them: they'll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password type to email address means the user must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email address as a password before they log on.  Rex wi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ponse contains an @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means the user doesn't need to give a password: logging 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 will proceed withou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4: Password  or  Appen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encrypted or hidden, you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user's password type is none or email address, thi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user has the permission to use the APPE comma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ets users append data to the end of an already existin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nonymous user issues this command, write permission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: if the user is allowed to write to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will be checked.  This basically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onymous users can modify each other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5: Auto-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eature, you can link an FTP user to a user in Rex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hen you select this field, you'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from the node manager who either send or receive files via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directory.  If you choose one of these nodes, the FTP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nked to that node.  When the FTP user logs in, Rex will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 and toss it to that node's outbound directory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user logs out, Rex will scan the node's inbound directory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advantages to using auto-toss node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your FTP users will get the most up to date mail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  The second is that you'll receive mail from these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it arrives.  The third is that directory locking is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as the FTP server knows when the user is or isn'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link a node in the node manager and an FTP user,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entry should have Node active set to no (to prevent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being tossed when -send or -fetch are given), the user's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bound toss type should be set to toss to/from directory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given should be in the FTP user's VFS somewhere.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ng for the nod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6: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ich the user will be placed in once they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to the server.  It should be a valid directory i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S: if it isn't, the user will be placed in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directories must be specified relative to the VFS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.  They should begin with a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7: V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FS that the FTP server will present to the user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VFS.  Many users can have the same 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8: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at directories of the VFS the user will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You specify a directory in the VFS (this must start with a /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give the user read, write, execute, list or deleted permi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ne if you don't want the user to have access to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ermission lets the user download files from that directory;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allows uploads and directory creation; execu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CD to that directory; list permission allow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the contents of a directory; and finally, delete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remove or overwrite files or directories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issions you give will be applied to the directory giv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its subdirectories, unless some other permission entry overr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ermissions.  For instance, to give a user read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TP site, write access to their home directory and to den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/bin, set the permission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R-XL-  (read, execute an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  -----  (no permis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me RWXLD  (all permis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can also be specified with wildcards in them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that the wildcards you specify don't inadvertently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 setting.  * matches against an empty string, so pu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ermission may match against a directory furthe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in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*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access to all directories off / and denies acces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except cruden in /users.  It also denies access to /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/users/* matches /users/, which collapses to /users. 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his work so that /users is still readable, but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users aren't, you need to give the permission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          R-X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?*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s/cruden  RWX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? ensures that there is at least one character in any director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match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: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extra information about the user, such a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mitations on the number of simultaneous logins, per us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kilobyte ratios or maximum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1: Maximum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rict the number of times a particular user can logi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tting this to a non-zero value.  Once the limit is reached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nnection attempts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2: Maximum 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strict the amount of time a user's connec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by setting this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3: Immediate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trict a user's time online, the server can drop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two different ways once their time has expired.  Ei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nnection alone can be dropped, allowing the us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wnload they may have started; or the whole conn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downloads included.  Setting this to no will drop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but not downloads; yes will drop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4: Account expir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FTP user accounts expire in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ime is up, the account will either be deleted or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ccounts can no longer log in and are removed from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accounts can still be used to log in, but their permis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that of the users anonymous (if one exists).  If the anony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oesn't exist, the account can't be us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expiry days to 0, the account never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5: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determine what will happen to the account when 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6: 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FTP users to maintain a file ratio.  Set the ratio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ratio of files downloaded to files uploaded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a ratio of 8:1, for every eight files downloaded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uplo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atios are applied over the lifetime of the account for 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  For anonymous or no password required accounts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is applied on a per sessio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a file ratio of 0:0, the user has no file ratio. 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s many files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7: Kilo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the same as the file ratio, only meters the size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r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8: Upload and download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imit the maximum upload and download speed for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using the upload and download throttles.  Setting these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will allow the user to upload and download at the maximum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ver the connection.  Setting them to a non-zero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ttle back transfer speeds to whatever you choose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download throttle to 1000 Kbit/s will mean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as fast as possible over your connection, up to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it per second.  When the transfer reaches that speed, the F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gin to insert pauses in the transfer to bring it back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1000 Kbit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hings worth noting: first, the upload and download throttle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er login basis.  So a user may be limited to 1000 Kbit/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a file, but if they can log in multiple times, each logi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t up to 1000 Kbit/s.  Second, throttle rates are measu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its per second, not kilobytes: this conforms a bit bett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used for measur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rates, for refere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6 modem:    33.6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6 modem:    33.6 Kbit/s upload, 57.6 Kbit/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 128k:     128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SL modem:    1000 - 6000 Kbit/s upload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odem:   up to 1000 Kbit/s upload, up to 10,000 Kbit/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.9.9: Curren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the number of files and kilobytes the user has uploa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to date.  These numbers are editable.  For anonymou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with no passwords, the statistics shown are fo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Configur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1: Transfer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enabled, Rex will create a quick log entry for eac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hat connects with the FTP daemon.  The entry will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nd logout times, the username (and password, where applicab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IP address and the names of files uploaded and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can be browsed from Rex itself, is mostly human reada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st used in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2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d transfer logging, this i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3: # of file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rack of every file uploaded or downloaded during an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may take a lot of memory if a lot of files are transferre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this, Rex will only keep the names of the last &lt;n&gt; file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wnloaded logged.  You specify &lt;n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4: # of lines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ransfer log lines to show when browsing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ex itself.  Rex will show the last &lt;n&gt; FTP session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5: Standard logg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logging logs occurrences on the FTP server in real-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is written to a different file than the transfer logg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whichever events you choos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6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g file name for standard logging.  Don't make th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the transfer log filename or you won't be able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history properly in Rex, and won't be able to import 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readsheet.  The log entries for the two files are quit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.7: Events 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what events Rex should log to the standard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/downloads will log each occurrence of an upload or downlo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involved.  Logins/logouts will log the time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nd username of each user as they log in or log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remove dir. will log the creation or deletion of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erver and the names of those directories.  Renames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files being renamed, and what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logs each individual command sent by the remo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ake up quite a lot of space, but is useful for track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t eithe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2: The Mail Daem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l daemons cover the POP3, SMTP and finger daem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configured in five areas: the POP3 daemon setup;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; spool setup, for configuring how Rex will store and re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user setup, for configuring who will have email address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; and finger daem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: The POP3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isten on this port for inbound POP3 sessions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any value you like, but the internet standard port is 110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 it to another port, you may find people are unable to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neither sends nor receives data over the connection in thi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it will consider the session to have timed out and will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.  This can be annoying if the user at the other e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a slow connection, so you should set this high enoug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something odd really is going on: a good value ove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is 10 minutes or so.  You can set this anywhere from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if Rex closes the connectio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 QUIT command from the user, none of the action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performed during the session will be applied.  Since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he user can apply is deleting mail, this isn't too muc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, but if a connection is continually timing out on the us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nnoying to be downloading and re-downloa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of users who can be retrieving their mai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Once this limit is reached, Rex will ask th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later on and close the connection.  You can set this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, but should keep in mind that the more connec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open at once, the lower the bandwidth for all involv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it is on your server.  A lower connection limit ma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ssion timeouts and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Rex will log for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and where it will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the date and IP address of any inbound conn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on of that connection, along with the 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3: Logi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user names and password information that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users are logging on.  If the login fails for some reas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at failure is also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4: Messages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ownload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5: Messag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eates a log entry every time the user deletes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ich message number the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is on will create log entries for when the POP3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an error in processing, either because a message it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upposed to be there wasn't or the user's mailbox turned ou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essible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7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.4.8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every command given to the POP3 daemon.  It provide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debugging sessions and connections, but otherwise t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large amounts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: The SMT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ort Rex will use to listen for incom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.  The standard port for this is 25, but you can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between 1 and 65000.  Keep in mind that if Rex is lis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ort other than 25, mail may not get delivered properly,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machines will try to connect only on port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2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ata is received over the connection for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here, Rex will consider the connection to have timed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rop it.  You should set this reasonably high so that p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have a chance to deliver their mail.  You can't set 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3: 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ighest number of simultaneous mail connections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before starting to reject inbound connec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igher or lower depending on how much mail you're receiving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it much more than 10, if that.  You can set it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: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figure some of the more advanced settings of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such as number of concurrent delivery threads and timeou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1: Delivery th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how many messages the daemon will try to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.  The more threads you assign to delivery, the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move through the daemon's mail queue.  Each delivery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eans more memory and bandwidth used (while the th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). Balanc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2: DNS cach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il daemon attempts delivery to a mail host tha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or can't be located in the DNS, its name is added to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iled hosts so that further delivery attempts to that ho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time trying to connect to a machine that is down.  This wa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number of messages queued for that machine, the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n't spending all its time talking to non-responsive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machine's name has to be removed from the list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another attempt can be made.  How long the machine's name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3: MAIL FROM, RCPT TO, DATA and Message delivered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f these you can set how long the delivery thread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eciding the SMTP host it's trying to deliver a message t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.  Each of these sets the amount of time to wait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event: MAIL FROM is the wait after giving the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ail, RCPT TO is the wait after send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receiving the mail, DATA is the wait while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sets up to receive a message and Message delivered is the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mote server closes the message and readies it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for these are 300, 300, 120 and 60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(5, 5, 2 and 10 minutes.)  You shouldn't al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're certain they need altering.  No mail will be lo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, but you may end up creating duplicate message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 are se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4: VRFY / EXP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tandard offers the possibility for remote conn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e existence of a email address or expand the users of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sing the VRFY or EXPN commands.  While Internet Rex support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they aren't enabled by default, as they present somewha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risk.  There are spam searching routines which will att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host supporting the VRFY command by going through ever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at that host one by one requesting that they be ver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keeping the addresses which are accepted.  Similarly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should need to know the users on your mailing lists a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ailing list administrator (assuming these aren'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).  It is therefore left up to each individual administra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ether these commands should be enabled or not at thei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4.5: Delivery retry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essage can't be delivered on its first attempt, it's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queue to be tried later on.  Here you set how many times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try to deliver a message and how long it will wai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.  Each number is the number of minutes to wait befor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is made.  When all the attempts have been made, the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its sender, un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elay is allowed to be under 10 minutes.  The sum of all the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t least 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: Anti-sp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configure how mail will be checked to prevent sp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iver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1: Verify sourc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a user must do to send a message through a mai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vide a source for their email in the MAIL FROM: line.  Sp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hide their own email addresses by providing fake email address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: line.  If you tell the SMTP daemon to verify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it will look up the internet domain in the MAIL FROM: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it's valid to send mail to.  If it isn'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disadvantages to this method of preventing sp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mail domain lookups can be time consuming.  It may take a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to verify that a given address is indeed valid.  This ma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n mail clients whose timeouts are low.  Second, the look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on all mail passing through the system: this will slow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process in general.  Third, only the domain is verified: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username need not exist.  If the spammer were to present some f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t a well known host (e.g. ImASpammer@hotmail.com)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2: Use real-time black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feature and filling in a blackhole DNS tells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to verify that all incoming connections are not on the real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hole list maintained by mail-abuse.org.  If the host send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the list, no messages will be accepted for delivery from that 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for local or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-time blackhole list is a list of mail serv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known to have left themselves open to use by spamm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mail from these machines could potentially be spam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.  The list is maintained by mail-abuse.org: mor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found at http://mail-abuse.org/r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is method isn't a guaranteed spam shield, it provid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protection.  It has a few disadvantages though.  If someo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erver appears on the list, they will not be able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on your machine, whether they're sending spam or not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some frustration.  The blackhole lookup is the other disadvan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inbound connection will have a DNS lookup made, and the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be time consuming: the larger the use of this service g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ime consuming it will become.  The time shouldn't be much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may grow to cause problems later on for mail clients with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5.3: Blackhole DNS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he use of the real-time blackhole lis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lackhole DNS host for the SMTP daemon to query.  This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y whether or not a given connection has been blackhol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, the RBL DNS host is rbl.maps.vix.com, though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the future.  Check http://mail-abuse.org/rbl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've specified the correc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: Logg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configure what information will be logged for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'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and path of the file you want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information to be logged to.  If you don't w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2: Conne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create log entries for when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when they are dropped.  The IP address and date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onnec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3: Send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rocedure for sending mail, the connect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email address of the sender.  Turning this on will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 address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nformation can be different from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ntain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4: Receiv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quired for sending mail is the email address(s) o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sons who will be receiving the message.  Turning this on will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ient of every message that passes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sender address, the receiver address need not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ctually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5: Listserv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 this logging information will create entrie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writes a message to the list server.  The email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s well as any lists they join or leave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6: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any errors that might occur while the SMTP daem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7: Remote SM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text sent back by remote SMTP servers when Rex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m.  Useful for debugg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8: Delive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activity of the SMTP delivery threads.  It includ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users' mail exchange records, failed delivery, b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cach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9: Server's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s the server's response to each command issued. 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6.10: A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g every single command the user sends to the SMTP dae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y're online.  Useful for tracking down problems, but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s to generate a lot of mostly use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7: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x receives messages to be delivered, they will be stor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Rex attempting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8: Ho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hostnames which Rex will consider to belong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e.g. if you wanted to receive mail for users @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your host names should be somewhere.com.  Ideally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machine name(s) of your machine on the Internet. If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st name here which does not exist on the net or for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has not been setup, you may find that mail for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also use the first entry in this list as the primary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This entry will be used when talking to other mail serv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append to user names when generating automatic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ail servers will not accept mail from hosts which don't ex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 servers, so be sure that the primary host name you g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9: Listserv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ed to the user name you provide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for the mailing list server in the SMTP daemon.  Users can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to be added or removed from any mailing lists you may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see what lists are available.  The list server recogn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in either the message subject or message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, ADD, SUBSCRIBE, GET: join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UNSUBSCRIBE, UNJOIN, DROP: leaves the specified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NDEX: shows a list of availabl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sends a small help text back, or if listserv.txt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's home directory, sends back the contents of t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0: Help on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ds a message to the listserver but that message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ny listserv commands, the usual response will jus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th the original message quoted back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will prompt the listserver to execute a HELP command when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can be foun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1: Allow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the mail Rex receives will be for users on your machin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where the mail is not destined for local delivery, Rex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reject the message or try to forward it on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the message is called re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you allow to relay mail through your system is an important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hould choose to accept to relay messages only from known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machines on your local network or your users' machines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 set your relay settings, the more vulnerable you be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your machine used to relay mail for spammers.  Allowing a sp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o your mail host and relay mail means that you may e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ing 10,000 messages for him, whether you wanted t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trol what hosts you want to allow relaying t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list of hosts or wildcards using the Configure entry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allow relaying to These hosts only, only mail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machine which matches the wildcards you enter can be re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machine.  If you set allow relaying to All but these ho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non-local users will always be relaid, except whe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one of the wildcards you g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o note that regardless of your relay settings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chine sends mail to one of your local users, i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.12: Connect to uplink only / uplink host / nam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try to deliver mail directly to the mail h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ipient, or simply send any mail that isn't for a lo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 uplink host - another SMTP mail server setup to relay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Rex to use an uplink host, you'll find there is les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be delivered on your system, since the task is shunt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mail host.  On the other hand, you should make su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at it's alright for you to shunt the mail off to the u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Getting on the nerves of a system administrator is a grea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se your internet access.  You should also then be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of your relay setup: shunting 10,000 spam email message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else's system isn't going to make you any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connect to an uplink to deliver your mail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mail routing present in name servers to deli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ly to the user's SMTP host.  In this case, Rex will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name servers to try to connect to figure out wher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give either the machine names or IP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serv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: Spoo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1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tore the mailbox indexes for its POP3 and SMTP setu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.  You must have this directory configured in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or POP3 daemon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2: Storage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store messages for local user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will store the messages waiting for each user i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subdirectories of the Rex native spool directory.  UUC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messages as pairs of data/execute files in the UUCP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KA9Q will store messages as .txt/.wrk pairs in the KA9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directory.  Finally, Unix will store messages in Unix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in the Unix spool directory 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storage spool type doesn't determine what spool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for outbound mail.  (That is determined b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information about the various spools below.)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prevent you from switching spool types: old messag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until the user deletes them (or until you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3: Rex native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ype to Rex native, Rex will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in this directory, one for each user you de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that user will be stored as RFC822 style files with 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 native spool directory must be on a fil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upports long filenames.  Otherwise, Rex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users' home directories, and as such won't be able to del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native spool director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rent directories must have world execute permission.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users' mail is stored in files with their uid/gid, an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permissions on the Rex native home and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Rex will be unable to create the necessary file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's umask turns off world execute permissions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s on the directories Rex cre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storage spool as Rex native and don'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, the mail delivery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4: UUCP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here, the SMTP daemon will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is directory for UUCP style command files.  If it find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, it will mail their messag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UUCP storage spool type, this directory must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MTP daemon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5: UUCP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UUCP spool directory for native storage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give the site name you intend to use for your downlinks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in the creation of UUCP s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6: UUCP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ing you'll need to specify for a UUCP spool is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r the munged 8.3 files created by programs like FX/UUCIC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oggle between the spool formats by hitting enter over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does NOT currently support spool files created and rea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7: KA9Q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daemon will store user messages in this directo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storage spool as KA9Q style.  If you specify this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the directory here doesn't exist, the SMTP daemon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8: KA9Q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this entry, the SMTP daemon will periodically sc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.wrk files and if it finds any, will queue up tha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.9: Unix spo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storage spool to Unix, the SMTP daemon will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store users' messages in Unix style spool files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pools have the same name as the user their message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ut this directory on a filesystem which support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 If you don't, mail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Rex under Linux, the Unix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all its parent directories must have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Since many people's umask turns off worl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, check the permissions on the directories Rex creates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: Setting up mail daem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8 types of SMTP mail users you 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: Normal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regular, everyday mail user.  They will hav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rver and can retrieve messag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that will be assigned to the user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ms the part of the email address before the @ sign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the name they log into the POP3 serv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user's real name.  e.g. Joe Blow wants an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mail server.  You might assign him the login name jo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the real name field with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gging into the POP3 server to pick their mail, user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password to verify they really are who they say they are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for this us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4: Use APOP 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logins are a more secure way of logging into POP3 serv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way sends the user's password in the clear over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OP3 server and the user.  If someone else is snoo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ey can pick this up and use it to log in.  APOP "encrypts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password when it sends it, preventing anyone who is sno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covering the password.  If you set "Use APOP to login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required to login using the APOP method.  Whil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or security purposes, some email clients don't know how to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POP, so not everyone may be able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1.7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information that can be sent back when someone fin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their plan file.  This should be a user configurable file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they want sent back to people on the ne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tup a plan file for this use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: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points to another user on the server.  Mail addre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will be deposited in the mailbox of the user it points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can point to any other type of mai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e alias will be availabl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2.2: User to po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to the user you enter in this field.  The user give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currently defined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: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an alias to a user on another machine.  Any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is user will be bounced to the other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1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will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3.2: User to s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arrives for the user in the username field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ed to the user you enter here.  The user given must be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address of someone not on 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: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this user will be sent to multiple other us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mailing list setup.  These users can re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ent through the list and have their replies sent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ist.  You can allow people to remotely subscribe t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: List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for the mailing list.  Mail to the lis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username&gt; at your mai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: Li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gular name for the mailing list (e.g. "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3: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message sent back to users when they join the mailing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containing the message here. 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nt to users who join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4: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inserted at the top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5: 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will be added to the end of ever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to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6: Dige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ll in a directory here, Rex will automatically stor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ssage posted to the mailing list in a digest here,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.  This is a good way of keeping track of what's going 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7: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your mailing list to be moderated, enter th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moderator here.  Posts to the mailing list by any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moderator will be forwarded to the moderator.  They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ost, not post or edit the message and re-send it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'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rator must be a member of the list, and must have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8: Erro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may generate mail errors, for instance whe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hanges email addresses and the old address becomes invali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eave this field blank, the errors will simply be ignored: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ail address here will forward the error messages on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m to be dealt with.  It is recommended tha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have an error process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9: Notif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given here will be sent a message every time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or leaves the mailing list.  If the field is blank, no no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 mailing list's users here.  Use insert to add a new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remove one or enter to mod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1: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ling list user's real name.  It may not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in, especially if the user joined through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2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messages from the list will be sent t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.  If the email address doesn't exist, bounced mess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rwarded to the mailing list's errors address, or if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 or is invalid, the messag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3: Can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messages to the mailing list.  If you wanted to setup a p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al mailing list, you would set most users' Can pos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.  Most of the time though, this setting would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4: Receive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yes or no, depending on whether or not the user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mailing list.  Again, for purely information lis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etup one user who posts all the messages: usually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person to receive the messages he se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5: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every person on the mailing list receives every pos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This means that the person who posted the message receives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s own message.  In most cases this isn't a problem, bu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ing one mailing list to another or gating a mailing list to/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echo, this means that certain messages will show up twic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a poster's message sent back to him, set "Echo on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6: Confirm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or not you've setup a confirmation interv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ling list, this will show when the user last confirmed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n the mailing list, or if the user is being confirm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what try he/she is on.  Hitting enter will allow you to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7: Jo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joined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0.8: Last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te and time the user last posted a message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onfigure whether the list can be administered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f so, by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1: Remot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r disable remote administration of the mailing list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administration allows another person to administer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sending messages to the mailing list server.  This user can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move users and obtain a listing of the users currently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with additional listserver commands; a sampl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ar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ruden@cs.ualberta.ca to i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joeschmoe@somewhere.com from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irst gives the password required for administrativ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n tells the listserver to add &lt;email address&gt; to &lt;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name&gt; or drop &lt;email address&gt; from &lt;mailing list name&gt;. 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s in a mailing list can be obtained us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&lt;mailing li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2: Administr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ail address of the person who is allowed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ess to this list.  The listserver will on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mmands in messages coming from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1.3: Administ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administrator must first issue the listserv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this passwor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ir listserv commands to be processed.  If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iven, action will be taken.  (This prevents people from f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 commands from the list administ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2: Outside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yes, anyone will be able to post to th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have his or her message sent to every user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messages from users on the mailing list will b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3: Lis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-activate the mailing list, set this to no.  This will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messages to the list and will instead send a reply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ople posting to the list explaining that the lis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4: Priva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lists are not displaid when people request a list of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from the li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5: Posting on / receiv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ttings setup the default permissions for new users jo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6: Confirm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mailing lists so that users must confirm the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on the list after a certain period of time.  Setting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on-zero number will set the number of days before us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confirm whether they'd like to stay on the list. 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confirm interval is up, the list server will try 3 time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main on the list: if they don't reply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messages, they will be automatically removed or disab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action on expi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7: Remot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s whether a user can join the list throug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If this is set to no, you must add users to the list your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on't be allowed to join through list 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8: Action on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mailing list user hasn't responded to 3 confirm request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moved from the list.  How they're removed is configured 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remove will delete them from the list of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  Setting this to disabled will keep them in the li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posting and receiving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19: Get addres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possible places that the address of the sender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be found: the From: header in the message itself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presented in the MAIL FROM line from the session with the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MTP daemon has access to both, you can choose whi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use to determine the source address of people pos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FROM header should be used for most setups, as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r of the two fields to fake.  Unfortunately, some mail agents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dress in the MAIL FROM field and put another in the From: head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- in cases like this, the From: header is ofte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Using the From: header as the source of the address will get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but From: headers are very easy to fake.  People could easily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ling list pretending to be someone else.  You can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 by checking both fields against mailing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: this is also the least secure method of setting up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4.20: Li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ssage posted to the mailing list has to be modified slightly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people reply to it, their reply gets sent to everyon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stead of just the person who wrote the original message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elds are added or modified in the message header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at fields will be replaced or added here.  Reply-t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mostly widely recognized way to change the reply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essage, but may not work for all email programs; From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program, but loses the information about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r; Sender is much less recognized, but useful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: Wildcar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is received whose address matches the wildcard gi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username, it will be forwarded to the SMTP daemon o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1: Relay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wildcard that recipients must match in orde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elaid through the server.  * will match any sequenc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? will match any one character.  For instance, to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ail to the domain test.somewhere.com, the wildcar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test.somewhe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2: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Rex will try to connect to to deliver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hine must be running an SMTP server, or delivery will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connection will be attempted on the standard SMTP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5.  You can change the port to use by adding :&lt;port&gt;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to have all mail relaid to mail.somewhere.com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port, the destination host would be mail.somewhere.co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somewhere.com were running their SMTP server off port 102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host would be mail.somewhere.com: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5.3: Forced 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yes will override any settings you might ha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MTP daemon setup for relaying and force the messag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id. For instance, if the daemon were setup not to relay mail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t of hosts, and mail for the relay wildcard wer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ne of those hosts, the message would not be delivered.  If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were set to yes though, the message would be delivered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: Mail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 is sent to this user, a program is executed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filenames containing the message and the email addres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sent the message and its intended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1: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mail for the robot must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you would like to be run when mail for the robo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e macros %msg% and %dlv% will be replaced with full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s containing the message text (%msg%) and deliver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dlv%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ext is in raw rfc822 format.  Ends of line are mark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&lt;LF&gt;.  The end of the message is indicated by the end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y the usual '.'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ivery information is one address per line. 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the mail was sent from (the MAIL FROM: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session with &lt;&gt;s removed).  Remaining lines contain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s (the RCPT TO: lines in the SMTP session, with &lt;&gt;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bot can insert new messages to be delivered by creatin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TP spool directory.  The message must in the form of tw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amed r*.dlv (replace * with any string) and the other named r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 * with the same string as in the .dlv file).  The .dlv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lain text file containing delivery information: the firs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he message is from, the following line or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(es) the message is to be sent to. 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text of the message in raw RFC822 forma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.msg file, the ends of line for the message must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&lt;CR&gt;&lt;LF&gt;: if not, the message may end up being garbl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: Domain store an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is like a normal user, only he also receives all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users in a particular domain.  This is an alternate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subdomains for cases where the person contro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omain can't run a mail server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1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username that will be used to log into the ser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2: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al name of the person picking up mail for thi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 mail, the user will need a password to identify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are who they say they are.  Enter the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4: APOP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user must use the APOP login seque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n and pick up their mail instead of the usual USER/PASS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P is more secure because it doesn't send the user's pass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ver the connection: on the other hand, not all mail cli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POP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5: Message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mail daemon automatically delete messages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them after a certain amount of time.  If you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, enter the number of days for messages to stay on th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If you don't want messages to expire, 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6: Mailbo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hort on disk space or a user is taking up an in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pace with their email, you can limit the amount of sp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emon will allocate for their mail.  Setting the mailbox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kilobytes will cause the mail daemon to boun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would cause the total space for the user's mail to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give here.  Setting this value to 0 means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s many messages as they lik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7: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omain the user will control.  All mail for user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 stored in the mail server until this user logs in to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mail.  For instance, if you set this to joe.somewhere.com,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@joe.somewhere.com or jim@joe.somewhere.com would be stor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inbound mail, remember that wildcard relay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efore all others, so if a wildcard relay user's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gainst this domain, this user will never receive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7.8: Sub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either Allowed or Not allowed.  It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the user will also receive mail destined to subdomains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For instance, if the domain were set to joe.somewhere.c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erver received mail for postmaster@bbs.joe.somewhere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il would either be stored in this account (if subdomain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) or rejected (if subdomains weren'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program allows you to define users who control subdomai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r's domain.  (e.g. One user controls bbs.wave.com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joe.bbs.wave.com.)  In cases like this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user with the parent domain (bbs.wave.com)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his own subdomains, otherwise mail for joe.bbs.wave.co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bbs.wave.com instead of being sent to the user cont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.bbs.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: Spam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m filters allow you to specify an email address or set of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or which or from which the SMTP daemon will always r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Spam filters are checked before any other user type, 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not to screen out users you want to receive mail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1: Email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pecify a wildcard against which the email addres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ecked.  If the email address given matches the wildca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rejected.  Standard wildcard characters apply: *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tring of any set of characters, ? matches any one character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all addresses at America Online you'd give "*@aol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4.8.2: Field to ma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the SMTP daemon which field will be matched against.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available: the MAIL FROM field or the RCPT TO field.  S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which work on the MAIL FROM field will accept or reject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email address of the sender.  Use this to block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spammer's address to a range of recipients.  Spam fil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the RCPT TO field will accept or reject messages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 of the person who is supposed to receive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ject all messages for a particular email address, sa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omehow appeared on multiple spam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: The finger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ort the finger daemon will listen on.  The standard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control what info will be returned whe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s on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2: Show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user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: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3: Show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information about the user's real n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Bob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4: Last 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time and date the user last read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urne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ad mail: June 30, 1999 at 12:34:56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5: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whether or not the user has unread mail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id.  This shows up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5.6: Pl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the contents of the user's plan file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.  Each user can have an individual plan file (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use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3: The Ident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ent service is used by remote programs (such as IRC servers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and so on) to confirm the username of the user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the server.  The username the ident daemon retur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give in the fiel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dent daemon assumes the computer is running in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environment.  In other words, it will always retur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, regardless of which user is actually logged in.  For "f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user systems such as OS/2, Win95, Win98 and (to a certain ext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NT, this isn't really a problem.  For real multiuser syste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, you may want to look at using a more sophisticated ident daem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you are worried more abou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4: The BinkP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: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ex which port to run the Bink daemon on.  The standard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: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t whether Rex will deny certain types of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r not.  By default, any inbound BinkP connect can pick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addresses it presents, provided it doesn't presen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ddresses and provided that it sends the correct password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have session level passwords setup.  This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secure: anyone running a BinkP client can pickup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inks' mail, provided they know which addresses to pre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n't any session level password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 this, there are two more levels of security avail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oggle this to either "Deny unlisted connections" or "De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ssworded connections".  "Deny unlisted connections" will refu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 from a node who isn't listed in the node manag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list with a BinkP flag.  "Deny unpassw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" is even more strict: it means people must setup a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with you ahead of time, or they won't be able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requires 5D addresses be sent when establishing a ses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n't setup domains for all of your addresses, you can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main to use for all addresses (inbound and outbound)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ssentially "4Difies"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: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ss than 32K each.  You can further specify how small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se blocks to be: the size must be between 1024 and 32767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K and 32K).  Changing the size of the blocks you send can help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your BinkP dae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: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te connects to Rex but doesn't send or receive data for a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probably something wrong with the connection and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The timeout value lets you tell Rex how long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before deciding a connection has timed out.  60 second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good valu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: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 separate history file kept for just those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through the BinkP daemon.  If you'd like this history k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to log it to here.  This can be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it can be the same file your mailer or the main Rex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o log connect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history file will be the same as the format you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ler history files in the mail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7: Tas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to log history files in .HIS format, each entry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task number associated with it.  Usually this correspo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BS node which answered the call.  You can enter the ta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nkP daemon will u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8: Lin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lines of history to keep in the BinkP daem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6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the rest of the Internet.  Using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, Rex creates three files: pppd.cfg, rex.scr and dial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pd.cfg is the configuration file for the PPP driver; you shoul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.  dial.bat is a batch file to exec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r provider and transfer mail automatically.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is to match how you want Rex to perform. rex.sc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useable by Rexdial to connect to your Internet provi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a PPP session.  You'll probably have to edit this somew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connect properly, as there are a huge number of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via PPP, and Rex can only guess as to what you might use. 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write this file if rex.scr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(to avoid overwriting changes to the fil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Once done, fill in the parts of this configur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relevant to your driver (i.e. the lower half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nd you plan on using Rexdial, you must set this to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, including the one distributed with Internet R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hemselves at interrupt 60.  You may need to change thi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ixed IP address, you'll have been told what it is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t should be something like 128.127.63.45: 4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p command line switch, or by setting the environment variable MY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wo of them if necessary.  Your provider should have giv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connection with a given server.  30 second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r 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ly minded, note that this does not include the TCP/IP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 is 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set the MSS higher than your network's MTU / peer M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crashes or hangs.  The 32-bit version of Rex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more sensitive to incorrectly high MSS values than the 16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Note that although many packet drivers claim to nego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 MRU, it is frequently just set to a default value of 1500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7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define, and save them afterwards, or not writ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alues you enter here to write a .CMD file called DIAL.CM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parameters to DIAL.CMD the same as if you were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Rex has to do in connecting to a remote si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a socket between itself and that site.  If the site i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son, disconnected from the internet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that socket will never happen.  Rex will wait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before deciding a connection should be abandoned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at ti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4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5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you should enter here.  Otherwise, 57600 is a good ch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running at 14400 or faster.  Allowable values are from 10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6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.  |'s will be sent as carriage returns, ^ raises the D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.7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's and NO DIAL TONE's won't count as redials: BUSY's w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8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imply your ISP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9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10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1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12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3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8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3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o connect to the net.  If you set this to ye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and connect to your server automatically as necessa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4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configured host, and if it hasn't, will automatically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host and connect when it needs to send stuff over the ne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you will have to establish a dialup connection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hand.  Both auto dial and auto hangup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Rex with the -autodial or 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5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have this set to no, if Rex is the only program lef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en it shuts down, it WILL hangup. This must be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keep Windows from thinking the modem is forever in u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n.  If you have other programs using the connection to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shuts down, the connection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7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having the connection timeout.  Setting the inactivity time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econds will make Rex send data once every X seconds. If you s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8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9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10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C.  Choose the one you would like Rex to use whe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Internet.  If you don't have any listed here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nnection by choosing the DialUp networking folder from th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lder and selecting 'Create new 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11: Other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net, if a connection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that is not the connection you entered above, Rex mus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between aborting or continuing with the connection that'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SPs require that their users log into their dialup serve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llowed to access their mail.  If your ISP does thi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Rex to only run if it can establish the required connec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field to "Use this one only"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, set the field to "Use others if available" and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pre-established dialup connection when there is on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9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98/2000/NT respectively.  For the Linux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is rexls for the SOCKS version and rexl for the non-S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 [-send 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etch [mail | dir | ftp | binkp | transx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anonymous | 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ogram for your particular operating system: rexp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send [mail | ftp | dir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re going to send mai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nything after -send, Rex will send waiting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node.  Otherwise, the nodes you specify will have their waiting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m.  The arguments afterwards specify particular clas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All nodes who receive files via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All nodes for whom you upload files to an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All nodes for whom you toss files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       All nodes for whom you send files to a BinkP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x       Uploads TransX mail when Rex is running in TX shutt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Sends any mail queued for people not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ncludes responses to FREQs and gated e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&lt;email ID&gt;  All nodes who receive files via the email addr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ress ID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  The node or nodes in the node manager matching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you gave.  Wildcards are permi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ftp will send mail to any node connected via email or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emyaddress will send any waiting mail to nodes who receiv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email address you tagged as "my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any number of nodes or general classes of nod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clude specific nodes by placing an x before their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1:342/* will send mail to email nodes, but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 net 1: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mail xa will send mail to email nodes, but not to anony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fetch [mail | dir | ftp | binkp | transx | [x]anonymous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x]e&lt;email ID&gt;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pecify which nodes you'll accept/fetc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.  If you don't specify anything after -fetch,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fetched from wherever it needs to be fetche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only the nodes fitting into the categories you specif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FTP scripts specified by the filenames given.  Note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an FTP site, username or password defined by default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use the USER/PASS/LOGIN commands to 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drive mapping other than the defaul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etup in Rexcfg, you can specify it using it the -map command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label you gave the map in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override the processor niceness level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cfg.  Replace &lt;niceness level&gt; with a number between 0 and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, the more Rex will yield the processor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.  Under pure DOS, this value is irrelevant as there are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o yield the processor to.  (This is not true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tasker 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ake Rex trim the log fil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when Rex receives mail.  This setting will overrid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been in Rexcfg beforehand.  Giving -between.bat or -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between.bat processing.  Giving +between.bat or +b will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daemon mode, provided Rex is waiting for an event and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 semaphore directory for Rex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use the -daemon parameter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ma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Rex's midnight maintenance functions: it checks for exp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 or FTP users and trims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event &lt;event ta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specified from the command line: it ca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n event.  It tells Rex to use the routing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e routing file with the &lt;event tag&gt; given.  Normally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only the default routing rules when run from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 using the connection labeled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argument will cause Rex to list the arguments it ac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ive this argument after one of the others Rex understand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help for the specific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IP address Rex might have configu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program, or specify one if you haven't already, by pas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rgument.  You should give a standard internet IP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ride the settings in Rex's dialup networ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ialing or autohanging up, you can do so using these options.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autodial or +autohangup will turn the options on: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uniquely identify the option you're giving.  For most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etter will do.  (-autodial, -autohangup, -daemon, -dun -maint and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 and send arguments can be consolidated so tha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 and your are runn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evel at Beginner, Rex will present the help screen for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(as if you'd run it with the -? command line argument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level above Intermediate, without command line arguments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s if it had been passed the arguments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  The arguments were 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f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 and sends mail for 1:342/806: complete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o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0: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sponds to and creates the following semaphores in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running in daem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1: rex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maphore causes Rex to stop running events while it is activ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respond to keyboard input, but events and rescan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, nor will fetch or send requests be accepted.  Once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moved, events will being executing again.  Missed ev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if they've been set to alway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2: rexexit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e existence of this file in its semaphor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daemon mode, it will react as if Alt-X (Ctrl-X fo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) had been pressed and will exit as soon as possibl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 event at the time, it will only exit once the even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3: rexbusy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reates this semaphore while it is running an event or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program is running.  It is used to control access to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Neither Rexcfg nor Rex will run if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4: rexup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Rex running creates one of these files. 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emon mode if one or more of these files exist in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1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cognizes and uses two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.1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EMP to a directory for Rex to use as it'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If you've left the temp directory in the confi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, Rex will check for this environment variabl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.2: 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s the timezone your computer is in.  Rex will use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timezone on email messages it generates so that recipien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time the message was sent regardless of where they're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Z variable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Z = &lt;standard time&gt; &lt;offset&gt; &lt;daylight time&gt; &lt;daylight 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ndard time&gt; is the three letter abbreviation for your time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first letter identifies the time zone specifical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tter is S for standard time and the last letter is T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standard time is MST, eastern standard time i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ffset&gt; is the number of hours your time zone is west of G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eenwich Mean Time).  For instance, Eastern Standard Time is 5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MT, so the offset is 5.  European standard time is 1 hour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MT, so the offset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time&gt; indicates whether or not your area uses day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time.  If it is active, the middle letter is set to 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.  If it isn't active in your area,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light offset&gt; is an optional addition.  Normally, daylight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e hour ahead of standard time.  If your area uses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savings time, set the number of hours west of GM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light offs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ample timezo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time with daylight savings - MST7M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time with daylight savings - EST7E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an time with daylight savings - GMT-1G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undland time with daylight savings - NST3:30NDT1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European time (daylight savings isn't in effect) - CE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12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3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network to a huge web of nodes from around the world i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, are subject to the guidelines imposed by the variou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in use.  For the moment, only a few of these standa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ethod of guaranteeing a correct transmission.  Although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rarer to lose mail messages completely or to hav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s mangled, it does still happen on occasion. 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 RELIABLE means of transport.  To rectify this, Rex can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manifests and receipts to ensure that files sen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ppear at the other end in one piece, with all the bi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der. 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succesful or unsuccesful receipt of the fi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4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've given actually exists.  To do this, it first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mappings you may have setup, and then checks the dis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n't found, you'll be prompted to create it.  Be w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directories uncreated: Rex will not run unless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.5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SMTP daemon implements the MAIL, RCPT, DATA, Q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P, VRFY, EXPN, HELO, RSET and EHLO keywords.  It also imp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BITMIME servic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n additional X- field, X-Mailer.  The SMTP daemon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X-Rcpt to indicate the information from the RCP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T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tocol involved for authentication servers (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implementation on FTP servers and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files.  Rex uses the STOR, RETR, CWD, PASV, PORT,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TYPE, MODE, NLST, MKD, RMD, DELE, PWD, STAT, LIST and QUI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, REIN, REST, SIZE, MDTM and STOU commands are used on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ppor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FTP daemon implements 39 different command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sented in these two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D5 hash function.  MD5 hashes of files and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 authenticating files sent with session level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gging onto POP3 servers using the APOP command and in the CRAM-M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handshake for the Bink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8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service extension protocol for SM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troduces the EHLO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rvers.  Rex uses the USER, PASS, STAT, RETR, DELE an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Where the server supports them, the TOP and APOP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Rex POP3 daemon supports all the keywords given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Base 64 encoding, proper headers for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s, multi-part messages and more.  RFC 2183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 header line for M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4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3 extensions.  Describes the CAPA keyword and various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OP3 servers might provide.  The Internet Rex POP3 dae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CAPA keyword and the RESP-CODES and EXPI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network.  In particular, specifies the format for Fido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amongst other things, the Fidonet standard nodelis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e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^ASPLIT kludge for splitting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details on the ^AFLAG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portable specification for moving internet style message 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donet style MSG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P-1011 - the Bink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implements BinkP and the following BinkP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liable mode, multiple batch mode, CRAM-MD5 authentication,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5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o RFC 822 compliant messages so that Fido file att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nt over email. Rex is FIDS compliant, both for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messages.  Rex uses the X-FIDS-Agent, -Fido-From, -Fido-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le-Name, -File-Size and -File-CRC headers when generating F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over email.  It was developed by a number of contribut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Net echo STN.WG.DEV and Fido's NET_DEV, and is meant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, easy to use method for attaching files.  Rex uses the 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when sending messages in its native format and is SEAT level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SEAT 001.00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the auth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den@cs.ualberta.ca or join the SEAT mailing list by mai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@xanadu.v-wave.com with 'subscribe seat' in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do style messages over email.  It offers some advantages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s over other methods.  Rex makes full use of th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the Allfix developer's package for version 5.00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llfix styl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 with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of these standards, you are encouraged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13: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routing is controlled by the file route.rex loc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it was installed to.  route.rex is a text fi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dit using your everyday text editing program (edit.com, 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ad: all of these will do fine).  Routing for Rex is control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ommands you add to the file.  Here is a sample route.r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is a quick route.rex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routes all mail to zone 2 through 2:2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ny mail to the local region (addresses 2:300/*, 2:302/*, 2:305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and 2:306/*) are not ro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t holds all mail to zone 1 and holds any non-mail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2:2/20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0/* 2:30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2:305/* 2:306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A, mail to 1:342/806 is now allow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n event B, mail to 1:342/806 is held, but non-mail files can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irst three lines of the file are comments. 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line which doesn't start with a routing command it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you can give in a route.rex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&lt;event ta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command declares a routing block for an event.  Rex's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ur when it isn't running an event is to read the route.r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op to bottom until it either reaches the end of the file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mmand.  So, in the example above, if Rex isn't runn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mail to nodes in zone 1 will be held (because of the hold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However, if Rex is running an event and it finds 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tag which matches the current event's tag,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between that event command and the next one in the file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were running event A, mail to zone one would still be hel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1:342/806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command tells Rex not to send mail for addresses which m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given.  Addresses can be excluded from the list using the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-mail signals to Rex that files which match *.PKT, *.SU#, *.MO#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sent.  Similarly, hold-files says that any file which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*.PKT, *.SU#, etc. should not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useful for scheduling when particular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.  For example, if Rex is using one of your BBS lines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, you probably want it to hold-files until later in the evening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few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&lt;destination&gt;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outes mail for any node matching the wildcar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.  The except command after it prevent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from being routed.  For instance, in the example rout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2:400/101 would be sent to 2:2/20, because 2:400/101 matches 2: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2:300/101 would not be sent to 2:2/20, even though i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*.  It also matches 2:300/*, and the except comman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 &lt;wildcard&gt;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&lt;wildcard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hold command reverses the effects of the hold command. 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 hold is now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old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mmands reverse the effects of the hold-mail and hold-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in the route.rex file can be over 512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uting command can include more than 1024 addresses: 512 in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nd 512 exclus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4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"invariant" set, any program sen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email has to translate from the format files are stored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o a format that can be sent through mail.  To this end,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, this is the format they'll be sent in.  Files sent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an usually be recognized by the headers that preced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: there should be a line starting with Content-Type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Content-Transfer-Encoding.  MIME was design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et to be transfer invariant, and hence, safe to be sent throug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gateway.  MIME encoding (or Base 64 encoding) is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 (indeed, UUencoding could be viewed as a sub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encoding).  It does this using charset and table line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line used in UUencoding.  Although it is a better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han UUencoding, XXencoding is not seen anywhere near as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4: Trans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5: Rex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encoding is Rex's own proprietary encoding method. 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encoders' method of mapping 3 bytes of a file to 4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text, Rex encoding maps 4 bytes of a file to 5 bytes of enc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saving roughly 13% on the size of files transmit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.  It does this by expanding the character set for encoded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characters.  Note that some of these characters may not be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: some (exceptionally old) mailers may chang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oding.  Make sure to use reliable links with Rex encod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is isn'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s of Rex encoding are available from the author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5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given below set %status to a number higher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if the command succeeds, and less than zero if the command f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.  Some commands will abort the script immediately if the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status is set to a negative number, the error that occurred is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%status.  Those erro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The FTP control connection timed out or didn't respo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The FTP control connection was drop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 No data connection could be established to download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  The FTP site ran out of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      The FTP site returned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6      The FTP site had a local processing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7      The filename given was invalid.  (Either the nam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modated on the FTP site's file system or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8      The FTP site didn't support the give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6     Rex couldn't interpret the response from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7     The command Rex gave was syntactical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&lt;wildcards&gt; below, you can use any of the standar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characters Rex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LIST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specified directory on the FTP site and logs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rectorie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the files matching the wildcard to see if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tale lock timeout.  If they are, it tries to remov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1 byte file with the specified file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TP server.  Used for making lock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ny files in the current directory which match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The DEL command can be followed by an excep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EL behaves like the DEL command except that if it match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at directory and all its subdirectories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Only DEL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DEL always returns 0 or higher).  It can only fail if no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given and one or more of the files that were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couldn'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EXCEPT command is put after any command which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(IF, DEL, FOR, GET, PUT, LDEL, etc.), any files which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s in the original command and which als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's wildcards will NOT be included in the command's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 and LFOR constructs run through the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the wildcards and execute the instructions betw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.  This is done once for each file in the list of match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t's done, the variable you give is fill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could be achieved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GET %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do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by putting the label name followed by a colon (:) on a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[&lt;conditiona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-ELSE-ENDIF "command" lets you do some branching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tes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r non-existence of files, look at the errorlevel retu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command or compare the value of some variables.  The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!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whi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wildcards.  The files are put in your inboun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the current directory might have been set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.  If auto-delete is turned on, each file is delet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current directory for downloads using the MI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UPDATE, RUPDATE or LGET series of commands.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the appropriate inbound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rectory specified doesn't exist, the script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D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DEL deletes the subdirectories of the current directory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equivalent to the DOS DELTREE comm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EL and LRDEL are never considered to "fail".  They set %stat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remote site once it has been succes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nly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ildcards were specified and the current directory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(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USER and PASS commands before giving the LOGIN command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asn't set, it defaults to anonymous.  If PASS wasn't se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your first email address, or if you haven't enter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, your name.  (Note that the latter may not work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UT always succeeds.  %status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y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Failure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that was supposed to be uploaded couldn't b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supposed to be created c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MIRROR and RMIRROR also remove any files or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current directory on the hard drive but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and RMIRROR can be followed by an EXCEPT command. 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matching the wildcards in the EXCEPT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dated.  This differs from an UPDATE/EXCEPT command i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 for UPDATE only applies to files in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 all files in subdirectories will be mirr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 a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doesn'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IMPORTANT!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PUT command in a script setup in the To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whole FTP connection immediately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out of any number of called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's %status will be set to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directory of the specified nam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and the ERRORLEVEL conditional macro are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level the program returned.  (A number between 0 and 256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status variable is updated to reflect the value retu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's RETURN command, or if the script was aborted or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how, it will match the return value of the fai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rovides a means of maintaining a current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directory from an FTP site.  Using UPDATE, any of th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site which match the wildcards given will be upd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This means that if a more recent or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file is listed on the FTP site, it will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current file.  UPDATE and RUPDATE are similar to MI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IRROR, with the exception that UPDATE and RUPDATE will not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urrent directory of the hard drive if they don'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TP 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ccess: %status is set to the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ilure: %status is set to a negative numbe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plies given above, %status equal to -50 indicates R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the directory format for the FTP site.  UP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DATE can fail for that reason, or if permission is denied to l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re was insufficient space locally to li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Permission denied requests will be ignored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does not set the %stat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6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encryption or a session level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z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2.03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7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.1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 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aMail itself already offers an easier way.  For each no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Rex to export mail for, setup the node in ViaMail'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In the echomail options for the node, unde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/mode, select Raw PKT/Alt path or Compressed PKT/Alt pat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irectory for Alternate mail path.  Now, setup the sam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node manager, and in Mailbox directory put the director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2000 Khan Software and Charles Cruden         1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