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EMAIL) al@sunrisedoor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WW  ) http://www.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program is used by the InterBBS capable Sunrise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the exchange of score files AND messages between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file called, INTERBBS.TXT, gives you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Sunrise Door Software as your H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******* The .MSG file in your Door Directory will be PURG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un INTERBBS. Messages are purged every 30 day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NOT configurable. 30 days should be more than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ch any dupes that might be sent b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BBS requires that there be an INTERBBS.INI file present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INTERBBS.EXE and IBBSINI.EXE program files. Prior to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BSINI be sure that you know where EACH Door is located (path)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UND and OUTBOUND InterBBS directories are. To create the INTERBBS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un IBBSINI and answer all the questions. This program can be ru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as you wish. If you add or remove InterBBS doors you MUS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INI.EXE program to update the INTERBBS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 file most likely will be required to run InterBBS. Your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look like the following, substituting YOUR directory nam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ibb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ibb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IBBS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are ready to send your IBBSxxx.ZIP file to Sunris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.. now read INTERBB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BBS.LOG file will be created in the director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BBS.INI file. This file logs the actions taken, errors encou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ing ac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keep the files to a manageable size, the INTERBB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the INTERBBS.LOG contains only the CURRENT and PRIOR 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ly Top 10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ll be created at the end of each month by the HUB, for each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, that will list the Top 10 scores from the prior month. The fil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names defined in the INTERBBS.INI file plus an extension of "T1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OUTGOING directory defined in the INTERBBS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Door games will look for the .T10 file and will displa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