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all function macros of MEGACHAT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macros are input easily in the Chat by Sysop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t be detected the function macros of MEGACHAT by the @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ro begins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itols only. Lower cas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nfo.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UD       - gives the Baud rat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      - gives date of birth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S      - gives the total number of the call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S    - gives the Credit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       - gives the users 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LOADS  - gives how many kilobyte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CALL  - gives the date of the first call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NDLE     - gives the users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DATE   - gives the date of the last calling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CALLER    - gives the names of the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VEL      - gives the users 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   - gives the users location (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       - gives the complet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OADS    - the total number of kilobytes users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OICE      - the 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ATS       - the total number of all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LINES       - the total number of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ARS       - the total number of all character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UNFONT     - switches the text to Fun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RMFONT    - switches the text to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