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  /�  /����  /����  /����  /����   /���  /� /�  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� � �</w:t>
      </w:r>
      <w:r>
        <w:rPr/>
        <w:t>/�� � ���� � ����� �_�/� � �� � �-�_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/�/�/ �_�_/� � �//� �_�_/� �_�__/� � � � � ���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//�/  � �� � � ���� � �� � � ����� � ��� � </w:t>
      </w:r>
      <w:r>
        <w:rPr/>
        <w:t>۳ � � 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//   �//�// �/___/ �//�// �/____/ �/__/ �//�// �/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���    /���    /����    /���    /�  /�    /����    /����    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_/   �_�/�   �_�__/   �//�/   � � � �   � ����   �_� /�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/_�    � � �   � ���     � �    � �/� �   �_�_/�   � ���/   �_�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���    � ���   �_�_/     � �    � �����   � �� �   � �_/�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__/    �/__/   �//       �//    �/____/   �//�//   �// //   �/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reeware or Almost freeware then this is the place to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VagaBond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POSTCARD WEAR!  Just cost the price of a postcard!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had a good idea for a Door game or bbs utility?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 door and thought that you can do better than that?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ith the easyst way to make door's, Easy Door!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4.5, PD 7.1, and VBDO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EASY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CARDW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verkill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wasteland BBS on-line doorgame, Operation: Overkill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battle against the evil and vile Hydrites in preve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quering the planet.  Great user interaction provides for rev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lots of bloodlust and conquering.- Compatible with most any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required of speeds 9600+, multi-node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A.C. InterBBS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Blackjack TM (TBJ)! by GAC\Vagabond Software. NEW!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OS 16 and WIN95/NT versions! This is a MULTINODE,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jack game with NEW! ANSI CARDS for the user and dea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J will allow users on a BBS to participate in a blackjack g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ere sitting at a real table, chatting is even availa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-BBS play allows users to send messages, and view all 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BBS operation. Postcardware via Vagabon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GACB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A.C. InterBBS Free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FreeCell (tm) (TFC)! by GAC\Vagabond Software. NEW!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OS 16 and WIN95/NT versions! This is a MULTINODE, INTER-BBS Free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hat will work on all BBS systems.  FreeCell is an addi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tare card game.  Users will compete for the best score (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of wins and total games played). Inter-BBS play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ssages, and view all scores. Easy IBB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stcard Wear via Vagabon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GA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A.C. Interbbs 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WaHoo (tm) (TWH) by GAC\Vagabond Software. NEW!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OS 16 and WIN95/NT versions! This is a MULTINODE, INTER-BBS WaHoo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hat will work on all BBS systems.  WaHoo is a simple g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s skill and chance.  Attempt to move your marbles hom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opponents win or catch you.Inter-BBS play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ssages, and view all scores. Easy IBB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GACW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Freeware Just Download and you are Registered!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abond Hang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B-Hang Now you can play hangman on you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Keeps old puzzles has auto reset buil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uzzle stays on for more than 10 Guess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tired! No Maintance, Just install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VB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m for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m is a way for you to send  a Message to anyone that fre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Requested) something from your system. It will make a log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that you can post in a echo for keeping track of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AUTO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st their knowledge on the Books of the Bible. G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list of books and the user has to put them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evels of difficulty, easy for everyone, and hard for those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bible. Keeps records of the times and shows top 5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t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keep a record of all your Door Usage by looking at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term ".BAT". Once it finds that set of letters, it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of how many times it was run. Has total SysOp Control,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oor Data File so that it will display the true Door Name (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 if you want that Door in the top 10 List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SETUP.EXE, see more information below. Door Stat's also ru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to let your users see the Top 10 Doors, the last 10 runs,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ays that Doors were used. As well, it will make a Text 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runs that is suitable for posting in a Echo (There is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File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edit all your individual door batch files anymore!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DOORSTAT (for non W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DOORWC (For WildCat!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like some sysop's, I like to let my users have a voice i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ing a gaming bbs, I have very few message posters.I starte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let my users choose what Echo's that I carry. IE 'THEY'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request to my hubs, and then they feel like I care and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that THE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Show'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mple util that will let your users find their Email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th your domain name. Your users might post now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alot of them do not know thie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text file with every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it to send a message out to the entire Network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al. You used to LOVE to play BRE, TAL, and F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ame along and told you what a GREAT LC you would be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job. Now you spend more time writing messages to BBS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hat are not showing Recons, that Have no contact, and wo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are running the wro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ime that we should NOT have to spend, and we should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.  RIGHT???  Well Now you can LCBUD will writ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you so you can get back to playing the game! Works with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and 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LC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2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HTML file with every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it to send to your Networks Web Page for on lin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NET2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is the best way for a SysOp to find out when his system has re 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100's of uses like if you have a big task and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inished, Just checking on if your personal PC is turned 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AG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lthough this is easyer to understand. Poll will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e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oll them to get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wrote it for some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 liked the idea for a bbs, and since I could not find one to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 wrote one out myself. Random will take a group of ANSIs and ren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.ANS from there you can copy it into your Text File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see a different one everyto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utility does? It allows your users to FREQ (File reques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ystems. The user must provide the file name he/she wi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address of the system to request this file from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a Netmail Freq for the file under your (The SysOp)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on HOLD for you to review before it is sent out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busing this and requesting *.* &lt;G&gt; and allow you to decid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Long Distance charges, if any, for the FREQ.  REQUEST does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r CM node numbers but if the user enters an invalid address,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the system as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 is a way for you to send a file and a Message to anyone that fre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Requested) something from your system. It will make a log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that you can post in a echo for keeping track of what is going 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can not handle Long Distance, then you DO no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will call ANYONE that freqed you. If you have a file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Zone called to get it, SPAM WILL REPLY ON YOUR D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PAMIM (For Intermai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PAMFD (For Front Doo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see them. Thus not locking down nodes on all of the SR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Game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Utility that will look at you Score fil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, and average them out any way you want them to be avgeraged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ersion of any Solar Realms InterPlanetary Door. Great for LC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Network up to date on who is 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RWINN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all your Hard drives (That you give it to search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 (EX: *.LOG *.BAK ect.) and zip them up into a daily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m into a Monthly Zip file for easy management. (Als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and killing ALL of one file type from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ZI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you love to have a news generator that can do 3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s, it's own Maintenance, be run every night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, IS Y2K Complient, and FREEWA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at 9 is for you! Way too many things to list i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from Vagab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NEWSAT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it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t On-Line is an InterBBS Advertizing door that a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and post Ads on other BBS's and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C Features make it Run With out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E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