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yEdit version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hael Preslar, Elysium Software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Edit is a pretty simple program, so this doc should be simp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ElyEdit good for? Why should you use it? Its a FSE 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draw, aciddraw, and the like. But what makes ElyEdit diffe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save to file, the only available formats are thos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yedit.exe is the DO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editw.exe is the windows textmode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edito.exe is the os2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- no colors are sav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I    - first used in LORD, sansi is now used throughout bbs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- another color code set used in a lot of plac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- Used on PCBoard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- Tim Strike's color code set for teleg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- The Wildcat color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lyedit doesnt support any meta command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of this writing, screens have a maximum size of 80 acr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: No promises or "Im sorry's" are given with this program. I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if it screws something up. However, Elyedit shouldn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 Ive put this thing through the rack. If you have a prob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 bug, lemme know.. I might can do some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ke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=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= 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hoos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= Reset /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= Lo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= Exits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= Puts that symbol in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= Arrow keys, page up, page down, end, home, enter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hrough F10, and Ctl-F1 through F6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ange to load 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 = Quick change.. Back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= Quick change.. Backg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= Quick change.. Foreg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= Quick change.. Foreg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L = load a screen from a sans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y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from the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ll need to give it a filename, and what type 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s required, the type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for Sansi    W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ipe     T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r Ascii    C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for 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yedit.exe main.bbs w          &lt;- this would load main.bbs as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cod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creen from a sansi database, youll have to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ly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paragraphs full of stuff saying "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" when a simple list will su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s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bbs color code formats never before support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yedit is a short, sweet, straight-to-the-po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will cost you a $100,000, american. Wait a minut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Elysium Software's "Free Support no-matter-what" policy.. d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.. Elyedit is a small, useful program thats freewa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ya ask fo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d looking young man stepped up to the microphone. Obviously nerv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o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hm, hi. Im Michael. Im, uh, the guy that wrote Ely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his eyes light up, and all accents of shynes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do some bbs programming as a hobby. Keeps me out of trouble, le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my mind, and lets me relax and loosen up a little.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 a project, I consider what good itll do the bbs'ing commun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t think itll do any good, i move on. If I decide the projec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lace in the bbs'ing world, Ill do it. I believe ElyEdit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ahead of it since most FSE's arent developed anymore. Not to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Edit is the first and only FSE that supports SANSI. I hope you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ElyEdit to good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, the timidness visibly returns to his face. He looks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, runs his left hand through his hair, and then quickly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acting me, please have any info about the bug possible.. 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-time-error'ed, what the RTE was. what were you doing at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recreate the bug? and anything else you think that migh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program/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www.darkraven.nu/ely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 959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preslar@netzer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on the weekends, central time: 901-475-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8 hwy 5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ington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`'`'`'`'`'`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.. i believe i had too much fun writing this.. do i need thera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 Micha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