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s Prompt Pack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5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series of questionnaire scripts for EleBB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otkey language prompts in EleBBS to operate with both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controlled Lightbars. It also includes 45 of the bes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enter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naire scripts use advanced commands found only in Ele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work with RemoteAccess or other RA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ghtbar prompt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  File     Defaul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Name     Key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  MORE     YN=       More(Y/n/=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ELECT   SDQ       Would you like to (S)elect, (D)e-Select all message areas or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UPLOAD   SLNA      (S)tart transfer, (L)ogoff after transfer, (N)ew protocol, (A)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 ENTER    |         Press (Enter)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CHANGE   SA|       (S)ubject, or (A)bort message, (Enter)=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MARK     YNS       Mark this message? (yes/No/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TAG      YN=TVEK   More(Y/n/=/(T)ag/(V)iew/(E)dit/S(k)ip)?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TAGEDIT  ADC       (A)dd, (D)elete or (C)lear all entries (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TAGCONT  TVE       (Enter) to continue, (T)ag/(V)iew/(E)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TAGADD   YNQ       Add to tag list (Yes/No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MOVE     MCDESQ    (M)ove, (C)opy, (D)elete, (E)dit desc, (S)kip,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 TAGDEL   DC        (D)elete or (C)lear all (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 DOWNLOAD SNA       (S)tart transfer, (N)ew protocol, (A)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SEX      MF        What is your sex? (M)ale or (F)e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  TAGSKIP  YN=TVEK   More(Y/n/=/(T)ag/(V)iew/(E)dit/S(k)i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 YESNO    YN      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AILREAD YNRSQKM?  Would you like to read this mail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SGBAR             Next, Last, Again, Reply, Enter, Delete, Files, (!X*/)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EADTYPE NFRIMSHQ  Forward, Reverse, New Msgs, Individual, Marked, Selected, Help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DSELECT FTSKQ     From name, To name, Subject, Keyword in tex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EDITMNU  AHSC      (Abort), (Help), (Save),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xt have been al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  File     New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Name     Keys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  MORE     CSN      * (Paused): [Continue] [Stop] [Non-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ELECT   SDQ        Select or De-select all message areas? [Select] [Deselect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DOWNLOAD SLNA       [Start transfer]  [Logoff after transfer] [New protocol]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ENTER    |          - 45 Random Animated ANSi "Press Enter"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CHANGE   SA         [Nothing] [To name] [Subject] [Abort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MARK     YNS        Mark this message? [Yes]  [No]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TAG      CSNTVE   * [Continue] [Stop] [Non-stop] [Tag] [View]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  TAGSKIP  CSNTVEA  * [Continue] [Stop] [Non-stop] [Tag] [View] [Edit] [Area 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TAGEDIT  ADR      * [Continue] [Add] [Delete] [Remove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TAGCONT  TVE        [Continue] [Tag] [View]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TAGADD   YNQ        Add to tag list? [Yes] [No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MOVE     MCDESQ     [Move] [Copy] [Delete] [Edit desc] [Skip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 TAGDEL   DR       * [Continue] [Delete] [Remove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 UPLOAD   SNA        [Start transfer] [New protocol]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SEX      MF         What is your sex? [Male] [Fem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 YESNO    YN         [Yes]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AILREAD YNRSQKM? * Would you like to read this mail now? [Yes] [No] [Scan] [List] [Kill] [Mark as recvd] [?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SGBAR   NLAREDFCS* [Next] [Last] [Again] [Reply] [Enter] [Delete] [Files] [Control]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EADTYPE NFRIMSHQ   [New Msgs] [Forward] [Reverse] [Individual] [Marked] [Selected] [Help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DSELECT FTSKQ      [From name] [To name] [Subject] [Keyword in text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EDITMNU  AHSC       [Abort] [Help] [Save] 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Entries marked with * have modified hotkeys. These new hotke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the Q-A. You do NOT need to change the hotkeys i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 Q-A's will convert the hotkeys it returns to EleBB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6 prompts marked with XXX are special. These prompts ar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leBBS if they exist, so these are the only prompt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in the language file in orde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last 6 hardcode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simple. Just copy them to your Questionn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language editor, ie: ELCONFIG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BBS will automaticly use these hardcoded prompt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ome .ASC help textfiles you can copy to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EDITMNU.Q-A prompt to work, you will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*.Q-A files in your Q-A directory. Those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BBS Package in a sample file called QA_DE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ll other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backup of your existing ENGLISH.RAL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-made ENGLISH.RAL included in this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changes needed. Just copy it over your ol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opy the *.Q-A's to the Questionnaire directory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erfer to modify your own language file,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language editor "ELCONFIG -L" and select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choose LANGU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lace all the above language prompt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to the desired Questionnaire (.Q-A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eleting the existing text in the languag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:  ^K@FILENA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^K means Control-K, not the letters ^ and K. In ord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haracter into the language file, you must first press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ells the editor that the next character entered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s a control character) and then press contro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er @ and the proper filename (no extention) and be sure to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ipe symbol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and press enter, the control-K should appear as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symbol (#) if it was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mpt #68, you would enter: ^K@MOR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hange any of the hotkeys in your languag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currently set to the defaults. The Q-A's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turned keys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mpt #68, The default hotkeys: are YN=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uses CSN instead, and converts those keys back to Y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turns to El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n order for prompt #326 (CHANGE.Q-A) to display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ove the text from language prompt #327,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mpts are connected. The text has been placed in the .Q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se prompts are Questionnaires, they are very easy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 to use and modify, but the original co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e. You are only authorized to use this with EleBBS.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with any other BBS software is strictly prohibit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Copyright (C) 1998-2000 PACIFIC COAST MICR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ackage can always be found at the BBS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chives.thebbs.org           Send any comments to mike@pcmic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