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kes Prompt Pack for El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27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series of questionnaire scripts for EleBB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otkey language prompts in EleBBS to operate with both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controlled Lightbars. It also includes 45 of the best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enter" promp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ionnaire scripts use advanced commands found only in Ele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work with RemoteAccess or other RA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ghtbar prompts ar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.  File     Default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. Name     Keys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8  MORE     YN=       More(Y/n/=)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SELECT   SDQ       Would you like to (S)elect, (D)e-Select all message areas or (Q)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UPLOAD   SLNA      (S)tart transfer, (L)ogoff after transfer, (N)ew protocol, (A)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 ENTER    |         Press (Enter)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  CHANGE   SA|       (S)ubject, or (A)bort message, (Enter)=No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  MARK     YNS       Mark this message? (yes/No/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  TAG      YN=TVEK   More(Y/n/=/(T)ag/(V)iew/(E)dit/S(k)ip)?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 TAGEDIT  ADC       (A)dd, (D)elete or (C)lear all entries (Enter to 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 TAGCONT  TVE       (Enter) to continue, (T)ag/(V)iew/(E)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 TAGADD   YNQ       Add to tag list (Yes/No/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  MOVE     MCDESQ    (M)ove, (C)opy, (D)elete, (E)dit desc, (S)kip, 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  TAGDEL   DC        (D)elete or (C)lear all (Enter to 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  DOWNLOAD SNA       (S)tart transfer, (N)ew protocol, (A)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  SEX      MF        What is your sex? (M)ale or (F)e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YESNO    YN      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AILREAD YNRSQKM?  Would you like to read this mail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SGBAR             Next, Last, Again, Reply, Enter, Delete, Files, (!X*/)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EADTYPE NFRIMSHQ  Forward, Reverse, New Msgs, Individual, Marked, Selected, Help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DSELECT FTSKQ     From name, To name, Subject, Keyword in text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EDITMNU  AHSC      (Abort), (Help), (Save),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xt have been al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.  File     New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. Name     Keys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8  MORE     CSN      * (Paused): [Continue] [Stop] [Non-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SELECT   SDQ        Select or De-select all message areas? [Select] [Deselect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DOWNLOAD SLNA       [Start transfer]  [Logoff after transfer] [New protocol]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ENTER    |          - 45 Random Animated ANSi "Press Enter" Prom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  CHANGE   SA         [Nothing] [To name] [Subject] [Abort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  MARK     YNS        Mark this message? [Yes]  [No] 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  TAG      CSNTVE   * [Continue] [Stop] [Non-stop] [Tag] [View] [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83  TAGSKIP  CSNTVEA  * [Continue] [Stop] [Non-stop] [Tag] [View] [Edit] [Area 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 TAGEDIT  ADR      * [Continue] [Add] [Delete] [Remove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 TAGCONT  TVE        [Continue] [Tag] [View] [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 TAGADD   YNQ        Add to tag list? [Yes] [No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  MOVE     MCDESQ     [Move] [Copy] [Delete] [Edit desc] [Skip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  TAGDEL   DR       * [Continue] [Delete] [Remove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  UPLOAD   SNA        [Start transfer] [New protocol]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  SEX      MF         What is your sex? [Male] [Fem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YESNO    YN         [Yes] 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AILREAD YNRSQKM? * Would you like to read this mail now? [Yes] [No] [Scan] [List] [Kill] [Mark as recvd] [?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SGBAR   NLAREDFCS* [Next] [Last] [Again] [Reply] [Enter] [Delete] [Files] [Control] 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EADTYPE NFRIMSHQ   [New Msgs] [Forward] [Reverse] [Individual] [Marked] [Selected] [Help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DSELECT FTSKQ      [From name] [To name] [Subject] [Keyword in text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EDITMNU  AHSC       [Abort] [Help] [Save] [Contin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Entries marked with * have modified hotkeys. These new hotke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in the Q-A. You do NOT need to change the hotkeys in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the Q-A's will convert the hotkeys it returns to EleBB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s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5 prompts marked with XXX are special. These prompts are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leBBS if they exist, so these are the only prompt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ined in the language file in order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last 6 hardcode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simple. Just copy them to your Questionna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your language editor). EleBBS will automatic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some .ASC help textfiles you can copy to your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EDITMNU.Q-A prompt to work, you will als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*.Q-A files in your Q-A directory. Those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BBS Package in a sample file called QA_DE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ll other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a backup of your existing ENGLISH.RAL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e-made ENGLISH.RAL included in this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the changes needed. Just copy it over your ol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copy the *.Q-A's to the Questionnaire directory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your 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erfer to modify your own language file, here 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language editor "ELCONFIG -L" and select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choose LANGU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place all the above language prompts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to the desired Questionnaire (.Q-A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deleting the existing text in the languag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following:  ^K@FILENAM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^K means Control-K, not the letters ^ and K. In ord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character into the language file, you must first press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ells the editor that the next character entered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s a control character) and then press control-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er the proper filename (no extention) and be sure to en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symbol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done and press enter, the control-K should appear as a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symbol (#) if it was ent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prompt #68, you would enter: ^K@MOR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change any of the hotkeys in your languag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are currently set to the defaults. The Q-A's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eturned keys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prompt #68, The default hotkeys: are YN=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uses CSN instead, and converts those keys back to Y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returns to El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n order for prompt #326 (CHANGE.Q-A) to display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ove the text from language prompt #327,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mpts are connected. The text has been placed in the .Q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ese prompts are Questionnaires, they are very easy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all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ree to use and modify, but the original cod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me. You are only authorized to use this with EleBBS.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with any other BBS software is strictly prohibite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Copyright (C) 1998-99 PACIFIC COAST MICRO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ackage can always be found at the BBS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cmicro.com/bbs           Send any comments to mike@pcmicr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