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 Lemming Pager Script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le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copyright 1998-1999 PACIFIC COAST 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install in Windows 95/98/NT/20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opy the LEMPAGER.Q-A to your EleBBS questionnair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opy the LEMPAGER.ANS to your EleBBS textfil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opy the PLAYPAGE.EXE to your EleBBS mai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Unzip PLAYWAV.ZIP and copy PLAYWAV.EXE to the director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Copy the *.WAV and .MID files to the directory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Edit the LEMPAGER.Q-A and find this lines near the begi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Cmnd 7 *V *C /c c:\play\playwav.exe c:\blackdog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SET THESE PATHS ^^^^^^^^^^^^^^^^^^^ 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correct path to playwav.exe and the desired wav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changes and exit. Feel free to replace playwav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vorate .MP3 player instead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BBS computer does not have a sound card, then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playwav you can use playpage which will play a PAGE.RA 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hrough your PC speaker. You can get 50 PAGE.RA song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_SONGS.ZIP, available at www.pcmicro.com/bbs/ in the ch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s and utils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Run the menu editor (ELCONFIG -M) and choose the desired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e: English) and select the menu to place the paging comman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uggest you place it in your GLOBALRA.MNU if you use one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accessable from any menu, or you can put it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.MNU instead. Create a new menu option (by pressing IN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ype-12 (execute a questionnaire) as the menu type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EMPAGER" in the optdata field. You can include a descrip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field such as "Page the Sysop" or put a ";"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uses type-40 to display an external ANSI screen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 hotkey such as "P". When you pres ESC and save i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menu option should appear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'P'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Questnre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lemp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famlilure with how to use the menu editor t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 you download RADOC252.ZIP from www.pcmicro.com/bb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s this and much more in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Log on locally and test the pager by pressing P from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peed of the animation seems either too fast or too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machine, you can adjust this by editing the "DELAY x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in the LEMPAGER.Q-A. The higher the value the slow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ove. You can also customize which message area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ysop is posted in (its currently set to area #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it, you are done. I recommend you also install EleC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ree split screen chatting script for Ele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probl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local side only, the screen will be momentarily cleared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drawn just before the animation begins. This is not vis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mot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cript has been tested with the DOS and Win/32 versions of Ele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Windows 98 and Windows2000. It might be possible to run it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or Linux but this would require changes to the "MenuCmnd 7"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tarts the pag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ble to use this with OS/2 or Linix then please drop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and let me know what wa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and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mming Pager was originally a PCBoard PPE, written in March 1996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e Runner of Aegis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on afterwards a RA door version of Lemming Pager was cloned from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by XER0 and FUSiON DAMAGE^INC, with minor fixes made by MAF of 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 in 1997 another RA door version of Lemming Pager was mad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iBER OPTiX of CaT. All the above were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leBBS version uses basicly the same ANSI screens and anima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predeces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YWAV player included in this package is freeware by Frank Kintr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YPAGE player included in this package is freeware by Maarten Be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MPAGER.Q-A included in this package is freeware by Mike Ehl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WAV files included in this package are property of their res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distribute a customized version of this scrip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source in any other way you are free to do so, as long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and follow the GNU licencing agreement listed in COPYING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let me know if you find any problems. email mike@pcmicr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to check out all the other EleBBS scripts availabl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Archives - www.pcmicro.com/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