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with this version I have totally changed the way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oor is now POSTCARD ware. That is if you send me a (NICE)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town or state I will send you a personalize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re or less you can own a REGISTERED copy of EASY DOOR f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mp and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ok over for Martin he did not give me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So if you are a registered user I am sorry bu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 as well. (Note: you do not have to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nging these up in my daughters room. (Turns ou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postcards) so the "cuter" the better. If you choose to se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ited States Postal Service (El' Cheepo') Cards t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if I have time I will write RETURN TO SENDER on i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y mail box, if I do not have the time I will just ri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. Take the time to get a nice one and send it to 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you that it will not cost you more than the $20(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oor used t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well as 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YOUR Registration Number. If you have Fid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Crashmail if you do not then I will send it via EMail or po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ersonlized disk please send in your postcar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1.00 in it. (it is .55 to send a disk and the res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"I HAVE A DOLLAR"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postcard or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Brianna (My Daughter) will love you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