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SYS.EXE 2.0A by 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API ("PBAPI10.ZIP") for PowerBASIC for DOS 3.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is written/released by Gary Price of Freejack's Software,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provided "as is." You use this softwar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Clay C. Clear, and anybody else associated/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, shall not be held liable or responsi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misuse of this program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guarantee associated with this software, implied or expres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you must 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software is released as Freewar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or key file required, or used, for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bug fix to version 2.0. In version 2.0,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mplete logging on, and the last person to log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eople whose calls to delete, it would set the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son to zero if their total calls had been one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, on subsequent logons, the person being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user", because the BBS would think it was thei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number 1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in program ("DELSYS.EXE"), plac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ys &lt;configuration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y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be any valid 8.3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is, it subtracts the caller's call (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 in the configuration file) from the BBS's tot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for the day. For example, if before the caller logg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otal number of calls were 456, and the calls for today wer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remain at that after the caller logs off (i.e., the caller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unted). Optionally, the program can also subtrac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the caller's total number of calls and the caller's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&lt;path to Main Node's (Node 1) ma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&lt;path to current node's ma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"yes" or "no" - whether to subtract the call from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alls as specified in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LINE 23: names of callers whose calls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Node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23 lines MUST be there! If there are than 23 li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thing after line 23. If there are less than 23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bort with a runtime error. The names entered on Lines 4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ctly as they are in the TriMan Users Configuration!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"John Smith" is NOT the same as "john sm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YS.EXE *must* be called from within its own directory!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all it from the DOS Path. In the BETWEEN.BAT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e that changes to the program's directory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 (e.g., "cd\utils\delsys") The configuration file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-LO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runs in the GOODBYE.BAT. It is optional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, *if* the caller's name is listed in the configuration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emporary CALLERS.LOG in the Node's \NWORK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caller's call won't be logged into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ound in Node 1's \MWORK directory (i.e., the Log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View Callers Log" from the Waiting for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same configuration files as DELSYS.EXE, so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 as DELSYS.EXE. To call it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GOODBYE.BAT file for the node you want to run i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ge to DELSYS.EX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log &lt;configuration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utils\de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log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LL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utility I wrote to help TriBBS SysOps when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DELSYS.EXE (or, any other time, I guess :) ). What it doe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total number of calls and calls for today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caller, or all callers. It may be called from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to reside in the same directory as DELSY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fi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alls &lt;path to node 1's main directory&gt; &lt;user's name&gt; &lt;total cal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lls for to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setcalls c:\tribbs "Clay Clear"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alls d:\tribbs\node1 "all"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alls c:\tribbs "bbs"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and "0" in the above examples can be replaced by any numb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being that the total calls must be at least 1,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. if either of the numbers are less than zero, then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lls c:\tribbs -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keep the total calls for the BBS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set the number of calls for tod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ust be run when there are no callers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 In fact, ideally, the BBS should be complete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ames entered for these programs/configuration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, not the callers' aliases! Also, any paths (to Node 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) must NOT have a trailing backslash ("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contact the author of C-Cubed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complaints, ideas for future program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for me to write a custom program for you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