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 ��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lus Version 1.1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Aspect Technologies 1999             ��   ��� ��  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Steve Winn                           � ����� ���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aX Testing By: Steve Winn                     ����   � � 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  ��  �� 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T�E�C�H�N�O�L�O�G�I�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                                ���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istor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5, we created EnhancedDownload, a more powerfu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Download for VA. EnhancedDownload was created by us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QuickDownload, but the programming was too sloppy and we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code to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cently wanted to redo EnhancedDownload. We have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it is much easier to use an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5/99     - New program to replace the standard V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s users to easily and quickly downloa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asily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s unlimited databases with un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te AT2k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agging of files for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T2k menu system for easy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ysop can: add/delete/modify databases, add/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-time-setup directory scan, import databases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s, modify background ansi, move menu,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T2k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2/99     - Minor interfa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tagged files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SI colors are now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ogram will now automatically enter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is only one databas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 and Notic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De Graaf              For creating the software that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make a great background screen that has to do wit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. Please send them in to us and the best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will be included in the next version. You get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is always looking for talented ANSI/RIP artists, V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Beta testers, or anyone with some idea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then write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VScript programmer, then I recommend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SPSTDS.ZIP. This archive contains all of the program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pect Technologie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ranty and Liabilit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is property of Aspect Technologies and may not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that eliminates its possession.  You may modif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it for the sysop's needs as long as references t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and its affiliates are not changed or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may be freely 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expresses no warranties of any kind. 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Technologies be held liable for direct, indirect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any defect in this software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werful program to replace the standard BBS downloading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configure the program to run as a "select-few" progra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very quickly download important files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imited number of databases, unlimited number of files conta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ging of unlimited number of files for batc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can quickly download any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rch the files, then search the search results unlimited times t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2k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utilities include: add/delete/modify databases, add/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-setup directory scan, import databases, configur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background ANSI, configure menu location, and disable the AT2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lus requires an IBM PC or 100% compatiable runn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Bulletin Board System (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Download Plus is very simple. Just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Unarchive the distribution archive into an empty directory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was 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If you are using the default C:\VA directory as your mai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 [Path to VA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..\TXT and ..\V directories are not off of your V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need to manually copy the file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: all .V, files goto your ..\V directory; and th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C, .MNU, and .RIP files goto the ..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Edit the function block file (.FB) that you want to inst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001 2 DL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  ����</w:t>
      </w:r>
      <w:r>
        <w:rPr/>
        <w:t>į Name of the script: DL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��������</w:t>
      </w:r>
      <w:r>
        <w:rPr/>
        <w:t>į Type of program. Script are a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</w:t>
      </w:r>
      <w:r>
        <w:rPr/>
        <w:t>į Security Level needed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į Key to press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nable users with a security level of 001 or high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to execute the script DL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Now just add it to your menu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 configuration options are now located in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ay create an ANSI or RIP file called DLPLUS.xxx (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ed extension) to replace the default main menu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ighly recommend that you do this to customize the scri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You may use regular ANSI (.ANS) or heart coded ANSI (.MNU)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RIP) graphics to display 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ysop Options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will briefly explain what each of the options do i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E THE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change the position of the main menu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full interactive menu to visually scroll th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you want it. Use the numeric keypad, or the arrow ke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B, C, and D, or the numbers 2, 4, 6, and 8, if the arrow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). Press Enter to save the position, or 'Q'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TURN TO THE DEFAULT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erase your configuration file, returning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ault position at X:6, Y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ABLE / DISABLE HELP B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sk you if you want the help bar displayed.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visible on the main menu screen at the top. If you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, the bar will move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ABLE / DISABLE AT2k EXIT ROUT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diable the Aspect Technologies anima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DD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 new database with this option. It will as you fo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and the path to the files. You should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s before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a database by selecting this option. All data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, and you just type in the number of the databas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ODIFY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database's properties with this option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's filename, the description, and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DD FILES TO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add files to a database with this option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you want to add to, then type in the filenam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ust be located in the directory that was set for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FILES FROM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a file from a database with this option. Select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nter the number of the file that you would like to rem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not delete the file from the hard drive,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MPORT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ort a database with this option. The databa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\TXT directory. The file must als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must be 8.3 format (no long filenames). The descri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on the 14th column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FT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-Setup. This option is invaluable. After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run this option, and select the new database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directory you set and ask for a description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at directory. If you leave the description blank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dded. You may quit at any time by entering 'Q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E THE PROTOCO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es the protocols you want to use with Download Plu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press a key for XModem, YModem, and the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the letter that was set in VCONFIG for each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 batch downloading to automate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difficulty of installation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then you can reach Aspect Technologies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: swinn@midw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sit:       http://scribers.midwest.net/s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net: at2k.dh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cknowledg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lus Copyright (c) 1999 Aspect Technologies (Steve W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Advanced (VA) Copyright (c) 1991-1999 Roland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, PKSFX Copyright (c) 1989-1993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