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BB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BBS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BBS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. `chkconf' will check your ircd.conf for error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l tool for 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BSnet uses port 7000 as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description of its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that ircd was compiled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This should be 7000 for BB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land.net::Walt's BBS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BBSnet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BBS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BBS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BBS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BB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24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240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240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24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BSnet, services.thebbs.org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BBS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thebbs.or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ne is required on all BBS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's `services.thebbs.org' to adjust the 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Dreamforge is compiled without crypted passwords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asswords here as their normal text. link passwo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ecure, as they provide more power, if hacked, than Operat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n I had been compiled to crypt link passwords,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BBS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land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land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the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the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the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the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the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the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the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BBS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BBS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BBS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at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thebbs.org::*.au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thebbs.org::*.au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thebbs.org will not introduce any servers matching *.us.thebbs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thebbs.org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bbs-hub.us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bbs-hub.us.thebbs.org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thebbs.org::usa-hub.us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thebbs.org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thebbs.org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thebbs.org' with a name such as `bad-link.nz.thebbs.o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BBS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BBS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BBS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) BBS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BBS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BBS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BS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thebbs.or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BBSnet can be found at http://www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BBS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