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 IRCD Dream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4.6.9u compiled for 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20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in32 port of Dreamforge, based on the original IRCD cod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arkko Oikarinen. This version has been optimized to work on BBS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he /nickserv /chanserv and /memoserv command shortcut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able with current IRCD version of services. It can b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, NT4, and Windows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forge IRCD is free software, as explained in the enclosed GNU lic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This version is provided for anyone intrested in joining BBS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IRC network of BBS operators and their users. BBSnet ha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regulations compaired to other IRC networks, and unlike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Windows based servers are allowed to joi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BBS and would like to run an IRCD server on BBSne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http://bbsnet.thebbs.org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eamforge is compatible with other IRCD compliant serve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forge 4.6.5     (Windows and *nix versions)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forge 4.6.7     (Windows and *nix versions)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forge 4.6.9     (Windows and *nix versions)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Room 1.6x (Windows and *Nix versions)      commercial $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Room 1.7x (Windows and *Nix versions)      commercial $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Dplus   1.5.x     (Only available for Windows)     commercial $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Dplus   2000      (Only available for Windows)     commercial $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forge is not compatible with some IRC serve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RCD  (IRCD 1.x and 2.x are do not suport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t IRCD  (Undernet has several uncompatib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   IRCD  (Unreal is not quite 100% IRCD comp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mut  IRCD  (Bahamut has several changed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Serv       (WircServ does not communicate IRCD's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Room 1.8x and up are no longer IRCD comp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mforge win32 port provides a rather plain and boar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dministrators side, just as all the previous versions of IRCD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 snazzy interface that shows how many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out you being logged in, then you may want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rvers available. But if you are looking for in an IRC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, simple and free, then Dreamforge-win32 is an excellen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forge win32 uses approximatly 2 megs of RAM to run, plus ab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ytes or so per user connected. A minimum Windows 9x system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32 megs RAM and 10 megs of free hard drive space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en 10 users then Windows NT4 or Windows 2000 with 128 Meg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would provide a much more stable enviornment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 does not handle multiple tcp/ip connections as well,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previous IRCD's, Dreamforge is configured by editing your IRC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located in the same directory as WIRCD.EXE.  If you are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et then you do not need to configure your IRCD.CONF as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you by one of the BBSnet administrators. 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sted in understanding what all the IRCD.CONF commands do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cumented in the CONF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file you can configure is the IRCD.MOT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Of the Day. You should edit this to show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un Dreamforge, you should be able to connect to it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client program, by typing in '/SERVER LOCALHOST' You can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nfiguration while Dreamforge is running, either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or the one included. Once you save any change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Dreamforge to 'Rehash' the config file for th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forge is not designed to run as an NT service in NT4 or Windows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can be done by using a third-party utility to run Win32 ap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One such program is FireDaemon, which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FireDaemon from http://www.formida.com.au/firedaemo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run your own WebServer on the same machine, then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AVA applet to allow people to connect to the IRC from their we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JAVA applets generally can not be run from a sepera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pular JAVA IRC cli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JAVA IRC applet. Freeware and 100% JAVA, but betas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alphaworks.ibm.com/aw.nsf/files?searchview&amp;query=DOWN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ilots jirc applet.  $39.99 Shareware. User must dowload and run i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jpilot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Java IRC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bktech.org/irctst/jir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Java clients, mostly freeware ab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ucows.bit.net.id/tucows/java/circjava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connecting your IRCD server to BBSnet,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bsnet.thebb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