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  <w:t>Ŀ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  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�����</w:t>
      </w:r>
      <w:r>
        <w:rPr/>
        <w:t>Ŀ���  ������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  <w:t>ٰ��������</w:t>
      </w:r>
      <w:r>
        <w:rPr/>
        <w:t>Ŀ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rossSecreta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ie ultimative Packungsbeila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Secretary Features und "Was soll ich mit diesem Programm?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Secretary ist ein Utility,  da�  f�r  die Zusammenarbei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programm CrossPoint gedacht ist.   Hierbei  soll  Cross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einer Sekret�rin  �bernehmen, die die angekommen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ieht und vorsortiert.  CrossSecretary kann jedoch leider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fee kochen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Zusammenarbeit mit anderen Pointprogrammen ist nur dann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auch diese  ihre  Messagebase  im ZCONNECT-Format wie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�bersicht �ber die  Funktionen  von CrossSecretary finden S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von REFEREN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nderungen  von  CS  v2.74  gg�.  der  Vorg�ngerversion  si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274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�r Bedienungshinweise bitte REFERENZ.DOC lesen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der Inhalt des Original-Archives, so  wie es in der Kr�mel B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nge    Datum   Zeit    CRC-32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-----   ----   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100  04-05-98  08:54  510ee364 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672  04-04-98  14:31  e2aaf4c3 CSCONF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2288  06-05-98  11:56  e52d95c6 CSCON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519  16-04-98  14:04  94344dbc FIL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  23-05-93  13:11  2b621e5d EXCLUD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34  25-02-98  10:46  8bd98ecb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0  06-02-98  13:25  1c4a5adf FIL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43  05-05-94  13:22  84b93360 F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11-09-93  15:25  855132e0 INCLUD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90  06-05-98  12:05  916831c4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0  29-08-93  23:39  f063e6cd RE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 01-02-94  17:22  0173eadf REPLYD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  06-02-98  13:32  cef36fff TEARLI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  05-05-94  14:58  e79fdb30 TEST.C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56  13-02-98  01:17  78a2589d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26  20-04-95  15:21  8f1b15d2 GENMSG9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213  10-08-94  14:10  f731ac5e Z38ZC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0  06-05-98  11:48  125be1f1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860  07-03-98  12:53  3f29af72 REFER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0  16-06-94  22:12  df95dd0d ORIG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6  17-12-96  17:01  e915cc17 CSCON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13  25-11-97  22:54  85962ff1 CHARSET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32  13-08-97  22:50  9a930dcd CSFILT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86  06-05-98  11:51  934cc316 WHATSNEW.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eses Programm ist SHAREWARE, es ist NICHT KOSTENLOS.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(auch die Beta-Version) darf nur f�r eine Testphas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Tagen  genutzt werden.  Eine weitere Benutzung OHNE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illegal und straf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as Programm  �ber  diese Testphase hinaus benutz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weisen Sie bitte 10 bis XX DM,  je nachdem,  wie gut und n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CrossSecretary finden  und wieviele  der gegebenen  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rossSecretary Sie nutzen, auf  das unten  angegebene  Konto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e bei der Registrierungsgeb�hr ist  als Anregung  f�r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acht, die mehrere Funktionen von CrossSecretary nutzen, h�her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e zu spenden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G - Bank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 210 101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-Nr.: 2761 269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cken Sie bitte zus�tzlich das im Anhang  befindliche  Registr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sformular  ausgef�llt  an  die weiter unten angegebene Pos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 eine meiner e-mail-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as Registrierungsformular auch direkt online auf  der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aus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rken Sie bitte Ihren Namen und/oder ihre Netzadresse im 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s-Feld der �berweisung, damit diese auch zugeordn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Registrierungen ohne ausgef�lltes Registrierungsformular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</w:t>
      </w:r>
      <w:r>
        <w:rPr/>
        <w:t>k�nnen nicht bearbeitet werden!!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nalle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61 Altenh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weisungen  per  BTX  gehen  in  der Regel schneller als "norm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weisungen, da ich mein Konto per BTX f�hre und die Kommentar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X-�berweisungen auch im BTX lesen kann - nicht nur "lt. Anl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Key erhalten Sie ein unbegrenztes Nutzungsrecht f�r die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ende und alle noch kommenden Versionen von CrossSecretary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t G�ltigkeit f�r ALLE VERSIONEN von CS ab v2.0 bis vXXX.XX, 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Sie  brauchen f�r kommende Versionen von CS keine neue Regist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vorzunehmen.  (Spenden  f�r  besonders  gelungene Version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willkommen :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Key wird  CrossSecretary  auf  Ihren  Namen  registrier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,  da�  Sie  zur  Nutzung  von CS berechtigt sind. Ein Key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�bertragbar und nur f�r  eine  Person verwendbar. Durch di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rierung geht CS nicht in Ihr Eigentum �ber. Alle Rechte  verb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i m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ichern Sie Ihren Key bitt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eitweise verschicke ich mehr Keys  zum zweiten Mal, weil sie be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nem Festplattencrash verloren gegangen sind, als neue Key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m meine  Telefonrechnung zu retten,  stehen deswegen BEI VERL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 KEYS nur noch die folgenden Bezugswege offen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insendung einer Diskette und eines adressierten und frankier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n R�ckumschlag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Online-Download aus der Kr�mel Boks (+49-431-3292929, ISDN 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alog bis v34)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bholen mittels eines Fido-Mailers - auch der  von XP funktio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iert selbstverfreilich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 erste Key wird selbstverst�ndlich auch gerne weiterhin zuge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hickt!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behalte  mir  das Recht vor, die Entwicklung und den Suppo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Secretary jederzeit sofort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Sinne des  Testers  dieses  Programmes  (Huhu!   DU bist gemei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auf den Einbau von irgendwelchen Funktionsbeschr�nkung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rierten Version verzichtet.  Das Programm  sollte  also 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�chtig  sein.  Es enth�lt lediglich einen "Erinnerungs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, der selbstverst�ndlich in der registrierten Version ent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E CRIPPLEWARE, aber auch KEINE FREEWARE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Fragen gibt, Hinweise, was nicht l�uft, 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BEI ANREGUNGEN, WAS EINE NEUE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NOCH AN FEATURES BEINHALTEN K�NNT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ch dachte eigentlich,  das  w�re  dick  genug geschrieben, aber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 immer wieder mal Nachrichten: "Finde ich gut,  da�  Du 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hast,  das  wollte ich Dir schon lange mal vorschlage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"Warum hast Du eigentlich  in den letzten x Versio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[...] eingebaut?". Ich kann �berhaupt nur Features einbau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wei�, da� sie gew�nscht werden (und welche das  �berhaupt  s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r  also irgendwas auff�llt, was Du lieber anders h�ttes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r fehlt, dann  schreib'  mir!  Bis  jetzt sind (fast) al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angenen Vorschl�ge auch umgesetzt word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ian von Busse@2:240/2188 im Fido-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ian von Busse@KI im Mau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hristian_von_Busse@ki.maus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ks@kruemel.deceive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Net / Z-Ne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t der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eantworte jede Frage,  die  hier  ankommt.  Wenn Sie also na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hen immer noch keine Antwort haben, ist es wahrscheinli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 nicht angekomm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Support-Box: Kr�mel Boks! +49-431-3292929, v34 und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-Support-Fax: +49-431-3292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omepage: http://userpage.fu-berlin.de/~akb/c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Ich wei�, da� ich im  Telefonbuch stehe und  hab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nicht vor, das  zu �ndern. Ich m�chte jedoch darum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, da� Sie hier  wirklich nur dann anrufen, wenn da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res  Computers am seidenen  Faden h�ngt oder etwas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tiges an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!WICHTIG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nn Probleme bei der Bearbeitung eines Puffers auftrete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bedingt das Poll-Paket aus dem SPOOL-Verzeichnis siche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d aufheben, da es evtl.  der einzige Weg ist, das aufg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etene Problem  zu beheben.  OHNE DEN PUFFER  IST DAS 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ICHT M�GLICH - und der Puffer  kann ohne Probleme aus 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llpaket rekonstruiert werde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Rahmen der mir zur Verf�gung stehenden Zeit - und Motivatio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angene Registrierungen ;)  -  werden alle machbaren Vorschl�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sie sinnvoll erscheinen,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das war's auch schon, viel Spa� mit diese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(___h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Vielen :-D ank an alle registrierten User von CS,  an di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r, Oliver Engel (GenMSG),  Andreas Kannegiesser (Hom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wie wie immer an Peter Mandrella f�r ein gutes Point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onderer Dank f�r die Mithilfe an der Entwicklung der vor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den Version geht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as D. Bauer, Max Raabe, Wolfgang Hauser, Robert L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aus Fi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e  Reihenfolge   und   Anwesenheit   der   Namen   ist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onologisch, nat�rlich rein zuf�llig und ohne Gew�h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, Waren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-1998 f�r CrossSecretary: CvB, Altenholz (F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, 95 f�r CrossPoint: Peter Mandrella, Andernach (F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f�r ZCONNECT: ZERBERUS GmbH, Friedland (F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- 1995 f�r 4DOS: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NNECT  ist  ein  eingetragenes  Warenzeichen  der  ZERBERUS  Gmb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land  (FRG).  ZERBERUS ist  ein  eingetragenes  Warenzei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Mex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und FidoNet sind eingetragene  Warenzeichen von Tom Jenning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ist ein eingetragenes Warenzeichen von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 ist ein eingetragenes Warenzeichen von Peter Mandr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Secretary darf und soll  in Mailboxen und nichtkommerziell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tzen in unver�nderter Form, d. h. im Originalarchiv, ohn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araus zu l�schen oder sie  dem  Archiv  hinzuzuf�gen,  wei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gabe  durch  ShareWare-Vertriebe ist zul�ssig, sofer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f. erhobene Kopiergeb�hr nicht �ber 5,- je Exemplar 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Weitergabe auf  CD-ROM  entf�llt  diese Einschr�nkung, sof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legexemplar an die obenstehende Registrierungsadresse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dar�ber hinausgehende Verbreitung sowie das B�ndeln mit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en  ist  nur  mit  ausdr�cklicher, schriftlicher Erlaubn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utors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Anhang:       Registrierungs-Formular CS v2.74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: ________________________________________     (ben�tig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�e.....: ________________________________________       (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 / Ort..: ________________________________________ e-mail adres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-Tel..: ____________________    (empfohlen f�r evtl. R�ck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.....: ________________________________________       (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Net, FidoNet, Z-Netz, Maus, CIS)       Post-Adres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hlung:     [ ] Scheck/Ba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�berweisung am __.__.__ auf K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fG - Bank 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Z 210 101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onto-Nr.: 2761 269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rag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�chte meinen Key er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per e-mail an Adress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Download aus der Kr�mel B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+49-431-3292929 - ISDN und analog bis v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-Passwort: ________ (mind. 3 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Mit der Post auf ein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e Diskette und einen frankierten R�cku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be ich an folgende Adresse geschic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hornalle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4161 Altenh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�nsche mir folgende Erg�nzungen / Verbess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-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