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bei Updates seit CS v2.71 zu beachten?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n keine �nderungen an  Funktionen vorgenommen,  die ei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r bestehenden Konfiguration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bei einem Update von CS 2.70.4 auf CS 2.71 zu beachten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 sind  die  �nderungen aufgef�hrt, die an CS v2.7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urden und die  zur  Folge  haben, da� die bestehend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ge�ndert werden mu�, damit CS weiterhin fehlerfrei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Feinsuche i (ISO-Konvertierung) erfordert CHARSET.T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SO-Konvertierungsfunktion ist erweitert worden, so da� jetz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 Zeichenfolgen durch  beliebige  andere erse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Folge davon wird f�r diese Feinsuche nun ein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CHARSET.TBL ben�tigt, in  der  die  vorzunehmenden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m  CS-Archiv beiliegende Beispielsdatei enth�l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sherigen ISO-Konvertierung. Einfach  diese Datei in das CS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kopieren, und die Feinsuche i funktioniert wie b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bei einem Update von CS 2.70 auf CS 2.70.4 zu beachten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 sind  die  �nderungen aufgef�hrt, die an CS v2.7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urden und die  zur  Folge  haben, da� die bestehend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ge�ndert werden mu�, damit CS weiterhin fehlerfrei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"* Abgelaufen *" hei�t jetzt "'# ABGELAUFEN #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arkierung f�r abgelaufene Eintr�ge in der Filterdatei wur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Abgelaufen *" nach  "'#  ABGELAUFEN  #"  ge�ndert, damit s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n keine Probleme mehr ergeben. Durch die neue Markier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gelaufenen Eintr�ge gleich noch auskom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Umstellen von der alten Syntax auf die neue bitte einfach al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AUFEN * Markierungen aus der Filterdatei l�s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bei einem Update von CS 2.6x auf CS 2.70 zu beachten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Ge�nderte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 sind  die  �nderungen aufgef�hrt, die an CS v2.6x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urden und die  zur  Folge  haben, da� die bestehend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ge�ndert werden mu�, damit CS weiterhin fehlerfrei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npassen der Brettangaben in der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Die Brettangabe 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Anpassen der Filterkriterien in der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CSConf: Parameter /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Anpassen der Brettangaben in der FILTER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rettangaben  in der FILTER.TXT (---&lt;irgendwas&gt;) werden nu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 unter  der  Verwendung  von DOS-konforme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d. h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t nur nach dem Brett FLEA und nicht mehr wie  bisher  nach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ern, in denen FLEA vorkommt. Um die selbe Funktion wie vor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ielen, mu� die Angabe ge�ndert werde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*FLE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k�nnen  im  Unterschied zu fr�her jetzt auch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er und Teilbrettbezeichnungen in dieser Zeile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 mehr  notwendig,  bei  mehreren  Brettern all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z�hlen, d. h. auch das folgende ist z. B.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*FLEA* *MARKT* *KOMMER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Die Brettangabe ---AL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den Vorg�ngerversionen bezieht sich die Bret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ALLE" nun wirklich auf ALLE  Bretter,  d. h. auch auf PM-Br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M-Bretter von der Filterung ausgeschlossen werden soll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m einfachsten durch die folgende Angabe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LE 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 werden  alle Bretter bis auf diejenigen, die im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@ enthalten (also PMs),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Anpassen der Filterkriterien in der FILTER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r Filtersyntax bei  den  Vorg�ngerversionen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esuchten  Zeichenketten  und  auch die Filterbefehle nun i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ungszeichen eingeschlossen werden, d. h. 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      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LL       "KILL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@75&gt;     "QUOTE@75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normalen  Zeichenketten  m�ssen  in Anf�hrungszeich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werden. Das hat den Vorteil, da� jetzt auch vor- und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Leerzeichen  mit angegeben werden k�nnen. Au�erdem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Definition  von  Zeichenketten  auf DOS-konforme Wild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? umgestellt worden, d. h. 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        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eff �s      "*Betreff*"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 �as     "Betreff*"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 �is     "Betreff" 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ird  nur  nach dem gefiltert, was auch zwischen den Semikoli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ist. F�r Erweiterungen (d. h. zum Beispiel beliebiges v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ngegebenen Begriff) gibt es  ja nun die DOS-Wildcards *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also z. B. "*Begriff*" f�r die selbe Funktionalit�t wie  bei  f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n Versionen von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 CSConf: Parameter /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lte  Parameter /STATS zur automatischen Erstellung einer St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hei�t nun /STATS:&lt;Dateiname&gt; und  mu�  von dem Nam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 sein, die die Angaben zur Erstellung einer Statistik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 REFERENZ.DOC, Kap. 2.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bei einem Update von CS 2.50 auf CS 2.60 zu beachten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Ge�nderte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 sind  die  �nderungen aufgef�hrt, die an CS v2.5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urden und die  zur  Folge  haben, da� die bestehend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ge�ndert werden mu�, damit CS weiterhin fehlerfrei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insuche "e": Standard-Verzeichnis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einsuche "g": Ziffern sind nicht mehr wortbegren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Reply-Funktion: Keine standardm��ige Einf�hrungszeile 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Feinsuche "e": Standard-Verzeichnis ge�nd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 der  Feinsuche "e" angegebenen externen Programme wer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im CS-Verzeichnis gesucht - vorher: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gramme/Batchdateien  k�nnen  nat�rlich  auch weiterhin im X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liegen bleiben, nur  mu�  der  Aufruf dann mit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Feinsuche "g": Ziffern sind nicht mehr wortbegrenz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urde bei der Suche nach "CS �g" auch "CS250"  gefund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mit  Version 2.51 nicht mehr der Fall, da Ziffern nich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egrenzend a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m�glicht z. B., da� bei  einer Suche nach "HP48 �g" auch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nur "HP48" gefunden wird und nicht mehr "HP486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Reply-Funktion: Keine standardm��ige Einf�hrungszeile meh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i jedem automatisch erstelltem Reply an den An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 gestellte Zeile "Automatisch  erstellter  Reply auf ein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 in  ..."  entf�llt  ersatzlos.  Passende  Zeilen  in 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m�ssen  bei  Bedarf  in  dem Replytext mit de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Makros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bei einem Update von CS 2.40 auf CS 2.50 zu beachten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Ge�nderte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 sind  die  �nderungen aufgef�hrt, die an CS v2.4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urden und die  zur  Folge  haben, da� die bestehend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ge�ndert werden mu�, damit CS weiterhin fehlerfrei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do: Wegfall von XP-FM.EXE und ZFIDO.EXE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aus: Wegfall von MAGGI.EXE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Wegfall des Zielbrettes GE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Fido: Wegfall von XP-FM.EXE und ZFIDO.EXE von 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3.1 von XP ist es m�glich geworden, auch ein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usgehenden  Nachrichten einzutragen. Daher sind die Um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von CS �ber  gepatchte  XP-FM.EXE und ZFIDO.EX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 Diese Dateien sind deswegen im CS 2.41  Paket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 Evtl.  noch  installierte  Versionen  sollten   vor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CS 2.41 deinstal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installation mit CS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reuz  im  Feld  "Tearline-  und  Originshuffler"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  auf  die  Leertaste entfernen. CSConf entfernt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und setzt die Originale von XP wied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elle 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nachpr�fen, ob eine Datei ZF.EXE existier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der Fall, dann ist die Datei ZFIDO.EXE zu l�s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ZF.EXE in ZFIDO.EXE umzubenn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nachpr�fen,  ob  eine Datei XPFM.EXE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 der Fall, dann ist die Datei XP-FM.EXE zu 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 XPFM.EXE in XP-FM.EXE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mu� CrossSecretary wie in CS.DOC als Ausgangsfilt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diejenigen  Boxen  eingetragen  werden,  bei denen di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das Origin geshuffel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3.1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stallieren  den  Tearlins-  und  Origin-Shuffler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/Edit/Boxen/Edit/Diverses/Ausgangsfilter  folgenden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L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Fett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ausNet: Wegfall von MAGG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Version 2.41 von CrossSecretary entf�llt die Notwe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vor  dem  Netcall  zu   starten.  Entfernen  Sie  bitt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CS 2.41 folgende Teile der alten  Konfiguratio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Net My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installation mit CS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en  Sie  durch einen Druck auf die Leertaste auf d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Net-MyMail das  entsprechende  Kreuz.  CSConf  de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GI.EXE und setzt wieder die Original-XP Datei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uelle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XP-Verzeichnis nachpr�fen, ob die Datei MG.EXE existier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der Fall, dann l�schen Sie bitte MAGGI.EXE und benn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.EXE um in MAGG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. Alle anderen  Einstellungen f�r die MausNet-MyMail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Wegfall des Zielbrettes GELE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ielbrett GELESEN kann nicht mehr verwendet werden, um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uf den  Status  "gelesen"  zu  setzen.  Bitte  verwen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suche 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bei einem Update von CS 2.30 auf CS 2.40 zu beachten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Ge�nderte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 sind  die  �nderungen aufgef�hrt, die an CS v2.3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urden und die  zur  Folge  haben, da� die bestehend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ge�ndert werden mu�, damit CS weiterhin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�nderung der Namen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nderung bei automatisch erstellten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�nderung der Namen der Environment-Variab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der Environment-Variablen, die CS ausliest,  sind 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da  die  alten  Namen vielen Nutzern zu lang war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iel kostbaren Speicherplatz verbrauchten. Aus CROSSPOINT wurde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uch von anderen Utilities verwendet wird, und aus 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also im AUTOEXEC.BAT  oder  in der Start-Batch f�r X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immer Sie auch die Environment-Variablen f�r CS gesetzt h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sprechend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�nderung bei automatisch erstellten Repl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bisher  automatisch  von  CS  bei  Replies  eingef�gte  Ge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Kilroy') entf�llt. Wer das  Gesicht  weiterhin haben m�chte,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dem Reply-Text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uuU--(_)--Uuu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bmal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