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berus 3.8 &lt;-&gt; ZCONNECT Konvert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CrossSecretary nur mit Puffern im ZCONNECT-Format lauff�hig ist,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der Einsatz im Z-Netz nur denjenigen Anwendern im Z-Netz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hre Nachrichten in diesem Format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beiliegende CSZ38.BAT unter /Edit/Boxen/Edit/Diverses/Eing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Z38.BAT $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wird, dann sollten auch diejenigen XP-User Cross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k�nnen, die Ihre Nachrichten im Zerberus Netcall-Forma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 Vor dem CS-Aufruf wird der Puffer  ins ZCONNECT-Format k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und anschlie�end wieder zur�ck in der Zerberus Netcall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tgelieferte Batch enth�lt eine Zeile, die den Eingangspuff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 in das Verzeichnis \BACKUP\ als PUFFER.BAK kopiert. Dies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angepa�t oder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, Waren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 94 f�r CrossSecretary: Christian von Busse, Altenholz (F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, 93, 94 f�r CrossPoint: Peter Mandrella, Andernach (F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f�r ZCONNECT: ZERBERUS GmbH, Friedland (F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NNECT  ist  ein  eingetragenes  Warenzeichen  der  ZERBERUS  Gmb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land  (FRG).  ZERBERUS ist  ein  eingetragenes  Warenzei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Mex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