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 v0.95b7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FIX SINCE v0.95b6: NPC file not found error in mine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v0.95b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reset after upgrading.  There was a change in the I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 a league, get everybody to upgrade then have everybod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the Join a league option while you (the LC) re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ackets lying around from previous league game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fore upgrading!  They're easy to spot, just look fo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Lxxxyyy.* 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5b4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5b5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5b6 does NOT need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ussher@ualbert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