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Version 3.1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spect Technologies 2k  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   - New BBS listing script that allows users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 Displays phone number, BBS name, baud rat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the dow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graphical interface with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sop can create their own background for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coordinates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6/95     - Added configuration optio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rrected a docum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  - Non-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0/95     - Fixed the advertisement problem, so when you view an 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display the entries that w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5/95     - Added more help options, added sysop options: Dele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dif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.1 - Minor update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  - Non-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5/95     - Redid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'true' remot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now allows multiple backgrounds to be mad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BS way: ANS, MNU,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3/95     - Added the sysop option of adding advertisement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28/95     - Fixed bugs that were caused when there are n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08/95     - Added option for 168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ortened the code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few erro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1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2/95     - Fixed menu and display problem caused by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7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28/95     - Reformatt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new BBSs to the ad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menu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3.0   - Public releas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8/96     - Fixed installation error when VBBS directory wa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interactive menu to position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menus now allow the use of arrow keys/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option to delete existing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downloading bug: it now no longer includes hear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may now use heart-code in the bbsname or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full field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bug that has been present for a long time: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age started, the suppose to be first entry wa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ysop option to delet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help bar to main menu. The sysop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screen, Bottom of screen, or disabled. Add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when you delete an entry, any advertisement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t will b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more information on the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'Return to BBS' messag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   - Converted from VBBS to V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25/99     - No features were changed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   - Updated the baud rates, and BBS software name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3/99 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VA version's colors and other mino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Please send them in to us and the best one we rece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next version. You get full credit 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A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VA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aphical interface supports scrolling menus and an interactiv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phone numbers for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st is downloadable. This saves time and money, espec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. It allows you to print out the list exactly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one line descriptio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rt code ANSI can be used in the BBS Name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create his/her own background screen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position the main menu anywhere on the screen us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upload an advertisement screen for their BB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se files when they view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Bar on the main menu scree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Options that include deleting entries, modifying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dvertisements to entries that are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requires an IBM PC or 100% compatiable running the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BoardList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Bo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A directory as your mai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 files goto your ..\V directory; and the .ANS, 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001 2 B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B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to execute the script B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ay create an ANSI or RIP file called BD_LIST.xxx (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extension) to replace the default main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ighly recommend that you do this to customize the scri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You may use regular ANSI (.ANS) or heart coded ANSI (.MNU)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RIP) graphics to display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In any of the prompts, you may press Enter on an empt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hange the position of the main menu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full interactive menu to visually scroll th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you want it. Use the numeric keypad, or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, C, and D, or the numbers 2, 4, 6, and 8, if the arrow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). Press Enter to save the position, or 'Q'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 TO THE DEFAULT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erase your configuration file, returning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ault position at X:25, Y: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HELP B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if you want the help bar displayed.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visible on the main menu screen at the top. If you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, the bar will move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DIFY AN EXISTING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you will be display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all of the entry's information. Use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the corresponding letter to change the entry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thout changing anything, it will not be changed.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when you quit to th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remove all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that have that phone number. It will NOT prompt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PLOAD AN ADVERTISEMENT FOR AN EXISTING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prompt you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containing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gged on from remote, then it will ask you to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N EXISTING ADVERTIS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advertisemnt for that BBS. It will NOT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LL ENTR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to confirm this action. If you agre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List data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2k Website...: http://scribers.midwest.net/s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2k Design BBS: telnet: at2k.dh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Copyright (c) 1999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Advanced (VA) Copyright (c) 1999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