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4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NET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"dd mmm yy hh:mm:ss\0", where "yy" is a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From the year 2000 onward, Netmgr originally wrot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 such as 100 for 2000 in this place, displac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elds one step to the right and resulting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\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fixed in the case of the Fido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Artfix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Rev. 4, Bug #1 has also been fixed for the Squis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for *.?UT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Netmgr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%year token that can be used in bounce message tex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 Date that is listed in the messag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bounced message was printed incorrectly from 2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05 for example, it was printed as "'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correct dates when the messages were written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but have not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tmgr is  not  able  to  handle  dates  greater  than "01/18/2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shortcoming of the Watcom  compiler  (the  time_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 as a signed long instead of an unsigned long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 base formats unusable from 2038 on. 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Netmgr can now be used until 01/17/20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