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ALLFIX sample procedures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Copyright (C) 1992,99 Harms Software Engineering, all rights reserved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All information in this documentation i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subject to change without prior notice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explains the structure of encoded email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to send files and messages via the interne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technology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(with files we also mean messages such as netm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plit up into sections of at most 16 kb. Each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number of fields that identify the conten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types of message contents, files and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keywords are the same. Each keyword, also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 a verb, is followed by a value.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are used for both types of em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ID:                  The message identifi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at of th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ORIG_ADDRS:          The origin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DEST_ADDRS:          The destination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FROM:                The name of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o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TO:                  The name of the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essageis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SUBJ:                The subject of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DATE:                The date of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me format as in a 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FLAGS:               The message flags. The "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ag is coded as bit numb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keywords are used for encod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PART_CRC:            The 32 bit Crc o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. The Crc is calcu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uncoded messag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refore, when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c, first decod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 and then calculate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PART_BEGIN:          The encoded message bod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the next lin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word. The body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ing the cod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MSG_PART_END             This keyword signal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essage body par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e of the two keyword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followed by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keywords are used for enco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FILE_NAME:               The name of the fil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FILE_SIZE:               The size of the fil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is the siz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and NOT the curre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FILE_TIME:               The date and ti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ing sent. When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, the date and tim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his value. The fil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red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FILE_PART_CRC:           The 32 bit Crc o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. The Crc is calcu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uncoded messag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refore, when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c, first decod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 and then calculate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RC is stor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FILE_PART_BEGIN:         This keyword signal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 will begi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ing this keyword.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ing this keyw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 numb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number of parts,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the part numb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nt-slash. For example 1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FILE_PART_END            This keyword sign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 of a file pa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ched. This is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words that is no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extr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FIX_MSG_ID's consist of two parts. The fir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ystem date in hexadecimal format. The second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llowup number. Each time an email is written, the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incremented. An example ALLFIX_MSG_I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F93403-00000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ID's are unique. The first part is unique for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. In other words, if a larg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, which is split up into 10 parts, each par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n" ID number. Only the followup number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sends all messages and files using email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messages are encoded into one email and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up into several parts. When all these parts have arr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simply appended to each other to cre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t is easy to know if all parts have been receiv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mail contains a part number and als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mail is correctly received, ALLFIX will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gement back to the sender. The acknowledgem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ne keywor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ACK:                     This keyw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FIX_MSG_ID of the emai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mail is incorrectly received (i.e. the C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), an error is sent back to the sender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ontains one keywor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_ERR:                     This keyw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FIX_MSG_ID of the e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s incorrect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oding technique used by ALLFIX is a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known UUENCODE technique. The only real di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length of the lines have been extend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The reason that this was done was to prev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 from recognizing the file attaches. I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technique was used, the files may be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email, hence interfering with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mple code for encoding and decod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.PA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