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 ������Ŀ ����Ŀ�Ŀ �Ŀ    ���Ŀ   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Ȼ �ͻ � � ջ �� � � �    Ȼ վ     � � � ���; �ͻ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Ľ �  � �Ľ � � �� �� � � �     � �      �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ͻ �  � �ͻ � � �� �� � � �     � �  �Ŀ � � ���ͻ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� </w:t>
      </w:r>
      <w:r>
        <w:rPr/>
        <w:t>ֽ �</w:t>
      </w:r>
      <w:r>
        <w:rPr/>
        <w:t xml:space="preserve">Ľ � � �� � � � ��Ŀ </w:t>
      </w:r>
      <w:r>
        <w:rPr/>
        <w:t>ֽ � � �</w:t>
      </w:r>
      <w:r>
        <w:rPr/>
        <w:t>Ľ � ���Ľ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;  �; ������; �;����; ����; ���; �����;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De ABNDoor versie 3.2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5, 1999 AquiSystems Software Dev NL., AquiSoftworks BBS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t is de ABNDo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Door is ontwikkeld als extern programma om in een BBS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v RemoteAccess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nnen deze DOOR kunnen gebruikers on-line de ABN lijst raadp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 lijst wordt samengesteld door Raimond Kollman, Mathijs Tie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Robert-Jan Oos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ze DOOR begint waar Mathijs Tieleman is opgehouden, daarom begin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uwe DOOR met versie nummer 3.x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s opties met {+} aangegeven zijn voor geregistreerd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concept &amp; Copyrights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quiSystems Software Dev NL wordt verder genoemd in de doc als Aqui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geen enkel geval is AquiSystems of Arnoud Aquina verantwoorde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ige schade die deze DOOR aanbrengt op uw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executables, documenten en voorbeeld files zijn copyrighted 1995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Arnoud Aquina en AquiSystems, maar je mag het product copie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den zolang er geen geld voor wordt gevraagd of wordt geacc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ABNDoor is geschreven als shareware product, wat dus inhoud dat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 registreren als je het langer dan 30 dagen getest/geprobeerd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 zal alleen andere versies kunnen uitbrengen als er genoeg animo i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en di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or meer info over registratie zie het hoofdstuk 'Registrat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e andere producten genoemd in deze documentatie zijn handelsmer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egistreerde handelsmerken van die respective ho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rnoud Aquina is niet verplicht een nieuwere versie uit te breng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 langer support te bieden aan dit product wanneer ik di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g a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dit product te gebruiken binnen een commerci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, als dit toch gebeurt zal ik geen enkele support a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eving geven en is registratie niet mogen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ht je het programma toch commercieel willen gebruiken, neem d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met mij via fidonet op 2:283/516 of internet aquisys@bier028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toegestaan uit dit pakket informatie te halen en te public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ige vorm, zonder dat er voorafgaande toestemming is verlee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auteur van dit pakket. Dit geldt dus ook als je dit programma in w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form dan ook wilt copieeren op bv. een CD-R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alleen een feit dat de ABNDOOR plaatst inneemt op je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het dan nog werkt, is dat mooi meegenom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nog mooier als het in twee stukken valt, nouja dan heb je mooi b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einde bijelka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onder de installatie procedure voor een RemoteAccess 2.xx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ak een aparte directory aan, bv. &lt;drive&gt;:\RA\AB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pieer ABNDOOR.EXE, ABNDOOR.CFG, ABNLIJST.DAT en PTTBASI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ar dez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hebt geregistreerd, vergeet dan ABN.KEY niet in die dir te z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ak nu in de menu editor van RA een type 7 menu aan, op d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&lt;drive&gt;:\RA\ABNDOOR\ABNDOOR.EXE [opties]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niet perse nodig COMMAND.COM voor de DOOR te laden, dus mag 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e '*C' eventueel gewoon weg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 DOOR is volledig multi-line aware, dus is dit echt alles om 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laten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met een plain ASCII editor ABNDOOR.CFG naar jouw behoe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 ABNDOOR.CFG zelf voor verdere uitleg over dez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RINFO?.DEF 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t is van belang dat de volgende twee environment variabelen zijn gez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, deze verwijst naar het path waar de file DORINFO?.DEF te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oor d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NODE, deze kan naar de desbetrefende node verwijzen (option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g de verdere aanwijzingen aan hoe een DOOR te installeren wat du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 systee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rminate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Hostmode is al goed voorbereid voor 7 externals die door.s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sys ondersteunen. Je hoeft in principe in het HOST confi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enu alleen maar het path op te geven waar ABNDOOR.EXE te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et de toevoeging !M erachter voor swappen. En er op letten d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p Yes staat, zie voorbeeld, in dit voorbeeld geld de eer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NLIST) is hotkey 0 in je hoofdmenu van het BBS, EZROM twee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aut hotkey 1, MMENU derde regel wordt aut hotkey 2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 User external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users    � ABNLIST  � C:\TER500\ABNDOOR\ABNDOOR.EXE !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users    � EZROM    � EZROM.BAT !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users    � MMENU    � MENU.BAT !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ivileged 0 � READ     � READ.BAT  !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-Sysop     � Boot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ervisor   � Doorway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ervisor   � Cleanup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s file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blic menu  � c:\ter500\announce.bat !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menu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or files   � Y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</w:t>
      </w:r>
      <w:r>
        <w:rPr/>
        <w:t>!P=COM1-8 !C=COM0-7 !0=DownPath !E=No Shell !@=list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</w:t>
      </w:r>
      <w:r>
        <w:rPr/>
        <w:t>!M=Swap !W=Wait  !B=Baud !L=Link !I=Irq  !A=Addr !H=H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</w:t>
      </w:r>
      <w:r>
        <w:rPr/>
        <w:t>Run PreScription script: @SCRIPT scriptfile     !G=Ans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ank aan Gerard van der Heijden (2:500/148.5138) voor de uit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ar ikzelf met RemoteAccess v2.52 draai, weet ik niet hoe de DOOR i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en in een ander BBS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zijn wat dat betreft welkom zodat ik ze bij een evt. volgend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documentatie kan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e werkt de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OOR is zeer gebruikelijks vriendelijk, echter een kleine uitle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tsen die gebruikt worden in de DOOR z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oon de hele lijst, je hebt de keuze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korte lijst toont echter geen on-line tijden, echter wel als h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uurs BBS betr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Zoek het BBS op in het binnenbasistariefsgebied naar keu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Zoek het BBS van een bepaalde Sysop, als je de naam niet geheel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t geen probleem, geef dan een gedeelte van de naam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Zoek het BBS in een bepaald netnummer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Zoek het BBS op op omschrijving, het BBS zal opgezocht word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van de informatie die zich bevindt in de commentaar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Zoek op bepaalde modem flags, misschien wil men alleen op ISDN zoe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Toon alle nieuwe BBSen in de lijst van huidige maand, hier kan j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r kiezen uit een lange of kort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Toon BBSen die sinds de laatste uitgave zijn veranderd, dat ka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jn van plaats tot telefoonnummer of nieuw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Toon BBSen die de afgelopen tijd offline zijn gegaan, handig om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gebruiker zijn telefoonboek in zijn communicatie programma b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nen werken op BBSen die bv niet meer b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Toon BBSen die een naamsverandering hebben door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Zoek op BBS naam, of een gedeelte er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Geeft een kleine on-line hulp wat hierboven is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is mogenlijk om een ANSI scherm ABNHELP.ANS/AVT te defineer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standaard menu te overbruggen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Verlaat de ABNDOOR en keer terug naar het BBS d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het opstarten van de DOOR is het mogenlijk nog wat extra scherm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 tonen aan de gebruiker die de DOOR door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 in je text directory of in de ABN home directory de volgende sc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: ABNBEGIN.ANS/AVT en ABNEIND.ANS/A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zullen getoond worden als een gebruiker de DOOR binnen gaat, of als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weer verlaat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ook de file SAMPLE.ZIP voor wat voorbe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bestanden niet bestaan, zullen ze simpel weg niet getoo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estanden mogen geen ENTER teken (^A) hebben, dit handelt de DOOR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en gebruiker zich in de DOOR bevindt, zal zijn tijd bevrore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verliest hij geen tijd die hij gewoon weer op het BBS kan gebruiken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echter uit te schakelen door op de command line een param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, nl.: &lt;drive&gt;:\RA\ABNDOOR\ABNDOOR.EXE /NOFREEZE *N *M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de ongeregistreerde versie zal de gebruikers tijd gewoon door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is het mogenlijk op de commandline een default netnummer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vrij simpel: &lt;drive&gt;:\RA\ABNDOOR\ABNDOOR.EXE /BASIS:&lt;netnummer&gt;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 je dit niet, dan zal netnummer 035 als default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ag de commandline parameters /NOFREEZE en /BASIS:&lt;netnummer&gt; door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 in willekeurige volgorde dus als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&lt;drive&gt;:\RA\ABNDOOR\ABNDOOR.EXE /NOFREEZE /BASIS:035 *N *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&lt;drive&gt;:\RA\ABNDOOR\ABNDOOR.EXE /BASIS:035 /NOFREEZE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ou dat de /NOFREEZE parameter alleen werkt in geregistreerde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parameters zijn echter standaard via ABNDOOR.CFG parmanent aan of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en, mits men niet de command-line parameters gebruik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voor voorbeeld de ABNDOOR.CFG file, wat een normale ASCII file is di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e ASCII editor (zoals Qedit) te editt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odig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e DOOR up-to-date te houden is het nodig elke maand een nieuwe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directory te plaatsen, alleen op die manier hebben de BBS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up-to-date AB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 lijst wordt in 2 verschillende pakketen verspr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xx.ZIP en ABNDATxx.ZIP waar xx het maand nummer aangeeft, du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wordt dit ABN09.ZIP of ABNDAT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xx.ZIP file bevat alles om off-line in de lijst te kunnen zoeken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en gewoon ASCII bestand waar alle BBSen instaan, echter nie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e staat in di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DATxx.ZIP file bevat echter de data file die de DOO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ile, ABNLIJST.DAT bevat iedere maand de nieuwst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file ABNxx.ZIP zit ook het programma MAAKDAT.EXE, gebruik deze ni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LIJST.DAT die hierdoor wordt aangemaakt heeft de verkeerde inde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niet door de DOOR gebruikt worden, gebruik daarom altijd de ABNLIJ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it het ABNDATxx.ZIP pak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st de file ABNLIJST.DAT heeft de DOOR ook de file PTTBASIS.DAT nodig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atste zit ook in dit pa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laatste file bevat alle PTT basis tariefsgebieden in Nederland, op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er kan de gebruiker dus alle BBSen opzoeken die in zijn binnenbasisgeb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len, en dus voor hem goedkoop zijn om op te 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or aamelding e.d. en andere dingen aangaande de ABN lijst verwijs ik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de files ABNxx.ZIP en ABNDATxx.ZI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rige ABNDOOR, uitgebracht door Mathijs Tieleman was freeware, dwz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iet nodig de DOOR t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dat Mathijs geen nieuwe meer heeft uitgebracht (zie 'historie'), heb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verleg met Raimond Kollman deze nieuwe DOOR geschreven, en er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an gemaakt, daar ik echter vindt dat deze DOOR zijn nu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bewijzen heb ik besloten het registratie bedrag laag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enmalige registratie kost Fl. 15,- gu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r informatie over hoe te registreren vindt je in de file ABNDOOR.RE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NDOOR technisch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BNDOOR is in Borland-Pascal 7.0 geschreven met behulp van R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u handelt alle fossil, timeout en andere routines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er is Turbo Debugger gebruikt om alle bugs eruit te 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een update van versie 3.14 voor de zogenaamde Pentium-I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veroorzaakte een Runtime-error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 in ABNDOOR.CFG het versie nummer van 31x naar 32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der dat zal de DOOR niet goed function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denk dat de meeste mensen de historie van de ABN lijst wel kennen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t uitvoerig beschreven in de ABN.DOC file die in de ABNxx.ZIP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ABNDOOR is versie 2.00 of 2.01 geweest van Mathijs Tie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schijnt echter de source kwijtgeraakt te zijn, dus is er voor 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2.xx geen nieuwe DOOR meer uit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n ik mijn USR V34 modem had gewonnen op de EuroCon'95 en dus een wijz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tuurde voor de ABN met de opmerking 'waarom is er geen RA 2 DOOR'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'dan wil ik dat wel schrijven', was dat gauw geregeld met Rai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u ligt dus de nieuwe AB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versie zal altijd door ABNUTIL (R28 fidonet) gehatch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olgende Bulletin Boarden hebben de laatste versie altijd on-line 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s zijn dit ook de samenstellers van de ABNlij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eur           : AquiSoftwork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5-6230965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16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versum,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amenstellers : Nouveau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aimond K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-6018791, V21-VFC/V34+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30-6018792, V21-VFC/ISDN X.75, 24 uur per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3/502 &amp; 2:283/503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euwegein,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hier ABNDR320.ZIP of request hem als AB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bedank de volgende mensen die iets hebben bijgedragen aan de ABN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Lijst            Raimond Kollman, Mathijs Tie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-Jan Oosterloo, Dennis Sl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       Bruce F. M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    Tom Jennings,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quiNet             Arnoud Aquina, 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Debugger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ik iemand ben vergeten hier zijn naam te noemen, sorry maar ook j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nkt voor de medew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je een bug ontdekken (ik hoop het niet), stuur die naar Arnoud A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het volgende nodenummer, of internet e-mail a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3/516 FidoNet (Elcom node), aquisys@bier028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an andere netwerken (dus buiten zone 2/region 28 van fidonet) kan ik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bieden, de enige manier is via dit netwer, of anders vi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. Dus om te registreren dient men het registratie formulier naar m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e uploaden zodat ik het formulier op die manier kan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et dan niet het formulier te renamen naar je BBS naam, dus renam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voorbeeld naar AQUISOFT.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jn BBS (AquiSoftworks BBS) is op het volgende nummer bereik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1: +31-35-6230965, 300-33k6 bps, V21-VFC/V34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2: +31-35-6230965, 19k2/38k4/64k bps, V110/X.75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: +31-35-6230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de documentatie van ABNDOOR 3.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