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Ŀ ������Ŀ ����Ŀ�Ŀ �Ŀ    ���Ŀ    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ͻ � Ȼ �ͻ � � ջ �� � � �    Ȼ վ     � � � ���; �ͻ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Ľ �  � �Ľ � � �� �� � � �     � �      � � � ���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ͻ �  � �ͻ � � �� �� � � �     � �  �Ŀ � � ���ͻ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� </w:t>
      </w:r>
      <w:r>
        <w:rPr/>
        <w:t>ֽ �</w:t>
      </w:r>
      <w:r>
        <w:rPr/>
        <w:t xml:space="preserve">Ľ � � �� � � � ��Ŀ </w:t>
      </w:r>
      <w:r>
        <w:rPr/>
        <w:t>ֽ � � �</w:t>
      </w:r>
      <w:r>
        <w:rPr/>
        <w:t>Ľ � ���Ľ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;  �; ������; �;����; ����; ���; �����; �����;  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gemene Bbslijst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1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 maar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enste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imond Ko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-Jan Oos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HOUDSOPG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fdstuk                                               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right notice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leiding ABNlijst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'Gecontroleerde BBSlij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Hoe meld ik me aan voor de ABNlijst?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e betekenis van de codes in de ABNLIJST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tructuren van de ABNlijst en ABNLIJST.DAT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STRUCTUUR ABN??.LST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STRUCTUUR ABNLIJST.DAT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alfjaarlijkse controle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amenstellers &amp; medewerkers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FDSTUK: 1.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 mag deze lijst verspreiden onder de voorwaarde dat de lij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veranderde vorm wordt verspreid. Het enige wat toegestaan i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re-archiven van de lijst, mits er geen bestanden wegge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of toegevoeg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heel of gedeeltelijk overnemen van de lijst voor welk doeleinde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k is zonder toestemming niet toeg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or misbruik van de Bbslijst stellen de samenstellers zich nie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woord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cht u een programma hebben geschreven dat de Bbslijst op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er ook gebruikt, dan mag u geen voorbeeld van de lijst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verspr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blicatie van de Bbslijst in tijdschriften o.i.d. is toegestaa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ftelijke toestemming, mits in ongewijzigde vorm, onder verm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et copyright en alleen als u de meest recente lijs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FDSTUK 2. Inleiding van samenst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als vele produkten ontstaan, ontstond de ABNlijst ook doordat we d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'gat' in de markt te hebben. De enige complete lijst die er in begi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was de AINEX lijst (Arjen Lentz). Deze lijst kwam echter steeds on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ger uit en de lijst bevatte niet die informatie die een gebruiker w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n, volgens ons. Kortom, het kon beter naar ons id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gens tijdgebrek en een langzame start duurde het uiteindelijk tot m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voordat de eerste lijst gepubliceerd werd. In het begin was ook Wi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tman actief samensteller van de ABNlijst. Later is hij wegens tijdgeb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amensteller met de ABNlijst ges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zijn begonnen met het lukraak versturen van aanmeldingsformulieren vo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erste lijst werd uitgebracht. De nummers van de BBSen waar we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meldingsformulieren hebben geupload, hadden we uit de world nodelis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n uit de AINEX BBSLIJST. De eerste lijst bevatte door deze acti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n. We waren de enige lijst die uitkwam op dat moment die all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de BBSen geheel zelf verzameld hadden. De AINEX lijst kwam inmid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maal niet meer uit en daarvan konden wij profiteren. We hebben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gerink (toenmalige HOST 283net) gevraagd of hij bereid was de lijst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d via de FIDOnet structuur te verspreiden. Het heeft enige tijd gedu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andere netten er ook aan wilde mee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ay-out is tot mei 1994 ongewijzigd gebleven. Dat hield onder and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er geen wijzigingen zijn doorgevoerd met betrekking tot nieuwe snelh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modems. De reden hiervoor was vooral dat door een fout de sourc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wijt was geraakt. Aanpassing hield automatisch in dat er een tot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uwe database moest komen. De database is opnieuw geschreven door Mathij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r is sinds mei 1994 een wijziging in lay-out structuur. O.a.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heden, nieuwe emulaties (RIP/ROB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en iedereen bedanken die ons de afgelopen jaren steun heeft gegev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ijst heeft verspreid. Ook diegene die utilities hebben geschreve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lijst willen we hierbij bedanken. We zullen de komende jaren nog st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oede lijst uitb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t bijzonder willen we Willem Schotman (Knight Light BBS) en 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oorn (Eyes Delight) bedanken voor hun enorme inzet de eerste j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 van Hoorn is helaas gestopt per maart 1995 met zijn BBS e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 ABNlijst. Vooral zijn inzet en goede ideeen hebben ervoor gezo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de ABNlijst een groot succes is geworden. We hopen uiteraard dat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t nog terugkomt met een BBS en misschien ook weer meewerkt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juli 1996 is er een programma toegevoegd aan het pakket, waarme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kelijker moet worden om een ABN.AAN in te vullen. Dit programma i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en in de executable INVULL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aas is Dennis Slagers per juni 1997 gestopt met het mede same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ABNlijst. Hij heeft zich in de periode dat hij meewerkte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lijst heel erg ingezet om de ABNlijst te promoten (dankzij hem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uwste ABNlijst nu ook altijd op de ISDN-pagina van Gertjan Gro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e zien!) en te verbeteren. Voor zijn inzet willen we he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e bedan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de medewerking van Arnoud Aquina is helaas in december 1999 gest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wel hij vooral in de laatste periode van de ABNlijst actief is gewe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hij zeker nog heel wat invloed gehad op deze lijst. Hierbij 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 hem van harte bedanken voor zijn medewe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mond Ko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-Jan Oos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js Tiel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FDSTUK: 2.1 'Gecontroleerde BBSlij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s Arjen Lentz willen we vragen aan alle sysop's in Nederland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controleerde BBSlijst' gemaakt door Rolf van Driel onder de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JST.* te verwijderen van ieders harde schijf. Deze lijst is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stemming overgenomen van Arjen Lentz. Hij ziet als enige opvolg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FDSTUK 3. Hoe meld ik me aan voor de ABNlij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iedere ABN??.??? (Het bestand waar de ABN?.LST inzit) wordt een ABN.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geleverd.  Stuur deze *.AAN file op naar 1 van de BBSen die ver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 in de ABN.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l de ABN.AAN zo nauwkeurig mogelijk in en vergeet niet de hier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lde opmerkingen in acht te n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(indien je in het bezit bent van een IBM-compatible computer)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INVULLEN.EXE om de aanmelding/wijziging/afmelding in te vullen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is ervoor ontwikkeld om het invullen van de ABN.A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makkelij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NGRIJK! HOE DE AANMELDING/WIJZIGING/AFMELDING OP TE STU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at de extensie .AAN intact! Maak er dus nooit .WYZ of .FRM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oit het file ZIPPEN/ARJen/LZHen etc. (Ivm het terugvind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AN files, dit gebeurt automatis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 filenaam veranderen in een afkorting van h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: BBSnaam: Eyes Delight --&gt; filenaam bijvoorbeeld: EYES.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 inhoud moet volledig intact blijven ivm de automatische verwe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*.A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lieve de .AAN niet in een berichtje te plaatsen. Het lie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attachen of private uploaden bij 1 van de BBSen die vermeld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 ABN.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ul altijd een wachtwoord in!! Bewaar de originele .AAN om je wacht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andere zaken te kunnen onthouden voor een volgende k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06-BBSen worden niet opgenomen in de ABN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uur je aanmelding/afmelding/wijziging op VOOR iedere 21e van de ma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dat het nog verwerkt kan worden voor de eerstkomende lijst. Wannee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deze datum je wijziging/aanmelding/afmelding opstuurt is er een g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s dat dit niet meer word ver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FDSTUK 4. De betekenis van de codes in de ABNLIJ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t hoofdstuk zullen de diverse codes ter sprake komen en waar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extra uitleg gegeven over wat deze codes in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ort emulatie. Dit is de code die na het naamveld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ANSI/ASCII/TTY 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IP/ANSI/ASCII/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ROBO/ANSI/ASCII/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WWW Inter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is het meest gebruikt en kan in principe ieder communicatiepak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n op welke computer dan ook. In sommige gevallen zullen B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ter alleen over ANSI beschikken. Dit kan vreemde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oorzaken. Ga in dit geval op zoek naar een communicatiepak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 ANSI ondersteund en schakel deze opti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Videotex is het protocol dat door o.a. de VideoText van d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ruikt wordt. Hiervoor is doorgaans een aparte videotex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nodig. Er zijn verschillende shareware pakketten in om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IP is een grafische omgeving. Hiervoor dient u een apar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 te hebbem (RIP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ROBO is tevens een apart grafisch protocol. Ook hiervoor die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aparte terminal te hebben. Dit pakket kan doorgaans mak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ownload worden bij de BBS die over ROBO beschi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WWW Internet protocol is het protocol dat o.a. door Netscap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ruikt wordt. Inloggen vindt dan plaats met dezelf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armee een internetprovider gebeld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 Code. Deze code staat voor het telefoonnummer. Er kunnen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komen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BS is veranderd (bijv. telefoonnummer, omschrijving, mod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BS is toegevoegd aan d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BS bestaat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De naam van het BBS is gewijzigd. Op de regel voor omschrijving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nieuwe naar van het BBS ver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udrates: Na het telefoonnummer komt een reeks voor waar u kunt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welk type modem of ISDN-lijn het BBS beschikt. De codes zal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onder met enige toelichting verm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mogelijke codes: +294T8HZRI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lijkt in eerste instantie een rij zeer vreemde codes, ech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ben steeds de meest logische letter proberen te nemen. D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et sterks naar boven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= V.22Bis, (24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= V.32, (9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= V.32Bis, (144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= V.32Terbo, (19200 Bps) (Alleen modems met AT&amp;T Chipset &amp; US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= V.34, (288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= V.34+, (33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= HST, (Minimaal 14400 Bps HST protocol, alleen USRobotic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= ZyXEL (Minimaal 16800 Bps ZyXEL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= V.Fast Class (V.FC), (28800 Bps V.Fast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= ISDN V.110 (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= ISDN V.110 (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= ISDN X.75 (6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FDSTUK 5. Structuren van de ABNlijst en ABNLIJ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TRUCTUUR ABN??.LST (vanaf juli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BBS kan maximaal over 5 regels beschikken. Een BBS begint al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teken op de regel. Alle overige regels zijn linefeeds of sp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wat betreft het eerste teken op een regel. Op deze wijze is e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h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aam       : [1..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rtemulatie : [29]       (* ANSI, RIP, et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BS      : [31]       (* -=Offline, +=Nieuw, *=Veranderd, !=Naammo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on      : [32..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rates     : [48..59]   (* zie hieronder voor specificati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tijd   : [61..65]   (* waarvan [63] een '-' i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gen         : [67..73]   (* Beginnend met zonda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endboard  : [75..77]   (* W24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= 2400, 9=9600, 4=V32Bis, T=V32Terbo, 8=V34, +=V34+ ,H=HST, Z=Zy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V.FC, I=ISDN V.110 19k2, 3=ISDN V.110 38k8, 6=ISDN X.75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arbij [48] = 2, [49] = 9, [50] = 4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         : [10..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1        : [29..78]  (* 1e regel omschrijving BB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3, 4 e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         : [29..78]  (* 2e,3e of 4e regel omschrijving BB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TRUCTUUR ABNLIJ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euwe ABNLIJST.DAT (vanaf juli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gens enkele aanpassingen is er een nieuwe structuur van de ABNLIJ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behulp van MAAKDAT.EXE kan een ABNLIJST.DAT file gemaakt word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ABN??.LST file. Dit betekent dat niet alle utilities zullen 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ze nieuwe structu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de ABNLIJST.DAT (tot 31/12/9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oude structuur wordt slechts enkel nog geleverd via de ABNDAT??.A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ieuwe structuur van de ABNLIJST.DAT is te vinden in de ABNDATA.P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ard meegeleverd wordt met de ABNlijst. De ABNDAT??.ARJ file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31/12/97 niet meer verspreid worden. Voor die tijd is het mogelijk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MAAKDAT.EXE die in elke ABN??.ZIP wordt meegeleverd een ABNLIJ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aken op basis van de nieuwe structu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anks de beroerde pascalstuctuur waarop de ABNLIJST.DAT is gebaseerd, 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toch besloten niet aan de structuur van de ABNLIJST.DAT te knoei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n is, omdat dat de huidige utilities nog met dezelfde ABNLIJ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blijven werken zonder dat ze aangepast hoeven 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p dat V21, V23, V42B en MNP niet meer zijn opgenomen in de ABN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f mei 1994. De V21, V23 en V42B zijn vervangen door I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ascalstructuur met uitleg volgt hiero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word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Na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naam   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foon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umO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uming  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Rate   : ARRAY[1..12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P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gen      : ARRAY[1..8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dTij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Tijd    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      :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l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l2     : 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r24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mer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tle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 (was FiDo) bevat nu de volgende mogelijkh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=ANSI/ASCII/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=RIP/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ROBO/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umIng is de laatste datum waarop er iets aan het BBS is verande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lij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=ISDN CCITT V.110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=ISDN CCITT V.110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=v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=v22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=v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=v32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=ISDN CCITT X.75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=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=v32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=v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=zy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=Rockwell V.Fast Class 28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en:   De dagen beginnen met zondag en array nummer 8 bevat d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het een weekendboard betr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r24:   Wanneer deze boolean true is, is het een 24uu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FDSTUK 6. Halfjaarlijkse contr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lgemene Bbslijst Nederland wordt ieder half jaar volledig gecontroleerd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afgemelde BBSen te verwijderen uit de lijst. Deze controle wordt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 samenstellers uitgevoerd en op grond van de volgende feiten wordt e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gez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t nummer bestaat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 wordt door een persoon opgen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 wordt 3x in 1 maand niet opgen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FDSTUK 7. De samenstellers &amp; medewe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BNlijst en vele utilities is op onderstaande BBSen te verkrijgen. 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mogelijk om tegenwoordig via internet te zoeken in de ABNlijst.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home-page is altijd de meest recente lijst te vi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xs.nl/~rko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email kunnen ook aanmeldingen/wijzigingen worden gestuurd en dat is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emailadres: abnlijst@wx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27 oktober 1996 zal Utilsoft BBS (het BBS van samensteller Mathij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leman) offline gaan. Dit betekent niet dat Mathijs stopt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steunen van de ABNlijst, ook betekent dit niet dat de ABNlijst voll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opgeheven. We gaan gewoon door en alle aanmeldingen en wijzi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uiteraard de nieuwste lijst en utilities kunnen gewoon op de genoe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s gehaald/gestuu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nste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BBS                    Penguin Linu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-6018791/6018792/6018793    035-54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uur                         24 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3/502 &amp; 503                2:283/50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mond Kollman                Robert-Jan Oos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V34+/HST/X75              1200-V34+/HST/X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je alleen voor de Algemene Bbslijst Nederland of utilities hier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 inloggen, dan kun je dat doen op de bovenstaande BBSen met de GAST-na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NLIJ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