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man's little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=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=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=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rst public version which has been released 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 lot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bugs from the beta-vers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