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[ DEEP MAiN MENU EDiTiON #1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's not much to say in this .DO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menus if you want for your board, BUT D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-LABEL placed somewhe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great if you would call my board to say 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e of the Main-Menu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now, .\\alcolm [D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[ DEEP MAiN MENU EDiTiON #1 ]---------------------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